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odLook File Comparator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L. Dov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3 March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GoodLook is a side by side (actually, one on top of the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are program to find differences in ASCII files, particul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programs.  Here is a summary of GoodLook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iles compared one above the other, with the compared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lines between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can be entered on the command line or you can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routines to simply and quickly locate a file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* can be used for second filename for simplicit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Look file.prg *.b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of three scrolling modes:  Parallel or Opposite or ZO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modes for these two lin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, Reverse video a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configur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/Background colors in the fi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/Background colors in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/Background colors for the highligh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d Next Mismatch" function key to locate the next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nes differ.  The "find next mismatch" sear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ed at any time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(tm) mode to strip the high bits from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m. (Can be entered on command line or toggl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available at the press of [F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presets can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OS path support.  Will search existing path to find its overl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 a new version of GoodLook with your favorite defaults,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out to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, intuitive file movement using the keypad and assort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keys are also available if you prefer to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   You can move Forward or Backward in either file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screen, either independently o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 function--at any time, you can bring one fil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creen toggle on/off.  To prevent accidental Print Screen,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ggled off at startup.  If you wish to print any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toggle PrtSc back 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Feature--You can zoom either file up to full scree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file view mode availab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will use any number of lin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nvoke the 43 line mod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ggle between 25 and 43 line modes while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ing Good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GoodLook is named GL.COM for ease and speed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may rename it to any filename you choose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the overlay, GL.0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oodlook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 [&lt;File1&gt;] [&lt;File2&gt;] [/w][/1][/4] #��           (#�� is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1&gt; and &lt;File2&gt; are optional filenames (if none is en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prompted for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 is an optional WordStar(tm) flag to strip the high b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before displaying them (you know the fun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ee at the end of every word in a WordStar(tm) fil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in the Document mode.)  The /w parameter is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pendent.  You can put it as the 1st, 2nd or 3rd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be interpr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 flag allows you to use GoodLook as a single file View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s the file in full screen mode (see Zoom feature i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4 flag invokes the 43 line mode if an EGA ca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n't invoke the 43 line mode if you do NOT have an Enhan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re is no way I know to tell what type of monit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your EGA (in fact, you can hook up a monochrome monitor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isplay or an Enhanced Graphics Display to the EGA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SAVERS:  If you are comparing the same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disk, just enter the drive lett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 and the first filename will automaticall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, GoodLook Filename.typ B: will compare Filename.ty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:Filename.ty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ly, if you are comparing a filenam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K file, just enter the main filename, followed by *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, GoodLook Filename.prg *.bak will compare Filename.p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.b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fer to a different drive\pat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, GoodLook Filename.prg b:\path\*.bak wi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.prg and b:\path\filename.b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list the *.bak filename AFTER the complet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Goodlook File.typ *.bak" is correct, but "Goodlook *.bak file.ty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odLook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ile Mode:  This is the normal mode for GoodLook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ell GoodLook that you wish to view only one file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), GoodLook expects two filenames which it will display o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File Mode (also known as Zoom mode):  To invoke Good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(Zoom) Mode, enter the /1 switch on the command lin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ilename.  This switch is position independent--Place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ter the filename.  To enter the Zoom Mode while in the two fil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Z]oom key and then 1 or 2 for the des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Definitions Line.  On the last two lines of the screen, you'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keys available in the current mode.  Here are the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in eac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Fil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=Next Mismtch###=Both 1#+/-=BothPg#Home/End=1 Up/Dn#PgUp/PgDn=2 Up/Dn#C=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File Mode, viewing fi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=One Line Up/Dn#^Home/^End=One Page Up/Dn#^T=Go to Top of file#C=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File Mode, viewing fi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= 1 Line Up/Dn#^PgUp/^PgDn= 1 Page Up/Dn#^T=Go to Top of file#C=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lumn 71 contains the PrtSc indicator, a Paragraph symbol [#]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graph symbol is highlighted (or ON), then PrtSc is enabled (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[Shift][PrtSc] the screen will be printed), if in normal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Mode:  Enter the /4 (for 43 line mode) switch anywher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put your EGA card in the 43 line mode.  This will display 1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ile in the Two File Mode and 39 lines per file in the Single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EGA card in the 43 line mode when GoodLook is run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he /4 switch--GoodLook will automatically use all 43 lin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GoodLook will use find and use the total number of lines availabl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  25,35,43 or 50.  While viewing file, you may als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43 and 25 line modes using the [E]G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en if you opt for normal 25 line viewing, GoodLook detects the E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the Video Speed to F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Version 4.1 of GoodLook fixed the problem with the curs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to the middle of the line after running other program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odLook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Look requires at least one filename.  If you don't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GoodLook will prompt you for them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filename, don't panic, just press the [F1] key to ge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of the files in the current directory. 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just place the highlighter on the desired subdirectory or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ress [Return] to move to that directory and se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a few rules about enter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name Support:   GoodLook supports full pathname desig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period and double period directory names).  I've tried to ad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standard for filenames as far as I could.  Here are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I require for enter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dcards for file 2.  Both * and *.* mean use the File 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with any new drive\path enter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Look C:\WP\FILE.TYP D:\*    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Look C:\WP\FILE.TYP D:\*.*   GoodLook will try to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Look C:\WP\FILE.TYP D:\FIL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Drive or Path.  You may use the File 1 as File 2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\pathname\ by just entering the drive\pathname\ as File 2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you never need to use the * or *.* mentioned above,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?  Oh, well.).  (See next note for the rules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s.)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Look C:\WP\FILE.TYP D:  will Look at FILE.TYP and D:FIL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Look C:\WP\FILE.TYP D:\PATH\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WP\FILE.TYP and D:\PATH\FIL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ths MUST end in \.  If you enter a path alone as File 2, you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with a backslash (\).  (I may add a search for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n a future edition, but I hesitate.  This seems to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deviation.  {Even MSDOS has a few irregularities--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 has a \ at the end of [C:\], but no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:\DOS].}  Please write and complain if you feel differe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oodLook now requires overlay GL.000 to ru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ood news is that if you have both GL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.000 in a directory in your PATH, GoodLook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and run properly from any location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a configuration file (GoodLook.CNF)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ot, it will also look in the same location it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Files to Compare:  If the filename is not found or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pening the file, you will get an error message and the chanc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filename.  You will see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Enter [Esc] to Exit GoodLook, [F1] to show list of files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or any other key to enter directly . . 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Esc] key to exit GoodLook and return to DOS.  If you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e logged drive and directory, press [F1]. 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directly, press any other key.  You'll get a 35 characte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enter your filename.  (If you press a legal character,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ed as the first character of the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FROM THE DIRECTORY:  If you press [F1] you will se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Arrow Key=&gt;Move Cursor][&lt;'=&gt;Select][&lt;Space&gt;=&gt;Enter directly]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parent dir��_ filename.xxx   etc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: Drive &lt;dir&gt;  \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lename.one     \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             \____[highlight]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 Get File Two ]���[ [V] to View File [PgUp/PgDn: Change Pag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Enter File Two to Compare:  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Drive\Dir: C:\ASM]����������������������[Pg 1/1][File: 1/34]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* Disk C: has a volume label of:  MY HARD DSK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o any directory by placing the highlighted cursor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or drive name) and pressing the [Return] key. 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 directory, the message area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to this directory press [#��]:  A: Drive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#��] ([Return]) moves to that directory and displays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You may then move the cursor and select a fil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move to anothe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VIEWING FILES.  If you are not sure what file you wish to com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provided a pre-View option to allow you to look before you lea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e.  Just put the cursor on the file you wish to pre-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V]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FILENAMES:  If the same filename is entered for both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2, GoodLook will notify you and tell you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name for File2 and prompt you for the new fi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odLook Navig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filenames selected, use the following techniqu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compare various lines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1 shows at the top of your screen and File 2 show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long lines are "wrapped" to succee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.  The line numbers represent the actual line number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  These numbers are right before each of the filenam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ismatches, you can make a note of this line number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when you go into your editor.  Lines longer than 80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apped" to the next line.  You can tell a continuation line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 number as the first p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:  There are two methods for scrolling through the files: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and Opposite Scrolling.  You can toggle between these mod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le you are viewing the files.  The compared lines (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) can be customized to unique colors to make them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from the rest of the lines.  See the Customization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n this mode you may find it a bit disconcerting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upper window.   This file scrolls "backwards,"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go forward in the file, it appears to move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.  If you don't like this problem, try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mode.  (I happen to like the unusual symmetry!  We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way Opposite scrolling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Line:    1][ File 1 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File 1, line 10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File 1, line 9.    � 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/////////////////////    �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File 1, line 2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----&gt; This is File 1, line 1.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----&gt;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File 2, line 1.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File 2, line 2.    � 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/////////////////////    �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File 2, line 9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File 2, line 10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Line:    1][File 2 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s scroll, they scroll into and out of the center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lines right above each other, it makes it really eas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lines.  Use the Find Next Mismatch key to locat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ed line, then find out how it differs by one-on-one matching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aphics displays or boxes will appear in reverse orde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is is annoying, press [S] and switch to the Parall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, or Zoom the file to full screen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way Parallel scrolling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[Line:   1][ File 1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File 1, line 2.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File 1, line 3     �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/////////////////////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File 1, line 10.   �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-- Blank line makes it easier to s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--&gt; This is File 1, line 1.      \two midd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--&gt; This is File 2, line 1.    # /    being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File 2, line 2.    �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//////////////////////   �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File 2, line 10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[Line:   1][ File 2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iles both scroll in the same direction for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.  This may be easier for some users.  Notices that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1 is at the bottom of the window.  The rest of File 1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rder at the top of the box.  This key format will show any box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isplays in File 1 appear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initions of the function keys are show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efinitions of the other keys, use the Help key [F1] or [?]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shift to use the [?] key, [/] wor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umeric keypad (or optionally, the Function keys) to scroll fil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2 or both.  If you get lost, just press [F1], [?] or [/]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key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     [F3]    [F7]    [F4]    [F8]    ������Ŀ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^T]op�    �����Ŀ �����Ŀ �����Ŀ �����Ŀ  �  C   ��  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iles �    �Home � �UpAr� �PgUp � �  -� �  �Config��SetE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�</w:t>
      </w:r>
      <w:r>
        <w:rPr/>
        <w:t>1 Up � �1&amp;2Up� �2 Up � �1&amp;2Up�  �Option��L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]       ������� ������� ������� �Wndw 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Ŀ     �����Ŀ         �����Ŀ �������  ������Ŀ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?  �     �LArr� /[Ctl]\ �RArr� �����Ŀ  �  O   ��  Q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elp �     �L2=L1�[F7] [F8]�L1=L2� �     �  �WS(tm)��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  �������         ������� �     �  � </w:t>
      </w:r>
      <w:r>
        <w:rPr/>
        <w:t>Mode ��to D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Ŀ �����Ŀ �����Ŀ �����Ŀ �  +� 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� � � End � �DnAr� �PgDn � �1&amp;2Dn�  ������Ŀ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ind � �1 Dn � �1&amp;2Dn� �2 Dn � �Wndw �  �  S�  ��  Z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 ������� ������� �     �  �</w:t>
      </w:r>
      <w:r>
        <w:rPr/>
        <w:t>Scroll�� Zo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2]    [F5]    [F9]    [F6]   �������  � Mode ��Windo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 available in One File Mode      [F10]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l] - [Home]/[End]/[PgUp]/[PgDn] moves 9 lines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lt][P] toggles PrtSc On/Off -- must be ON to do Prt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nd Right Arrows (Lx=Ly) changes File Line Lx to 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earching for next mismatch, pressing any key will stop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y key . . .                          [Esc] = Skip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'll notice that the keypad key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together for all function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find it easier to use the keypa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if you press the [Esc] key, you will avoid the D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</w:t>
      </w:r>
      <w:r>
        <w:rPr/>
        <w:t>Commerci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like this program and find it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consider sending a donation ($15.00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L. Dov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581 Chester Grov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ringfield, VA  22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if you do not, please send m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or observations and, by all means, pleas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n in its unmodified form, includ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John L. Dov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Ke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- Quit.      This key will exit GoodLook and return to DOS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that [Esc] is often used to exit from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s in Good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?] or [F1]  Help.  Use this key to get help in using GoodLook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Screen Help as well as Help whil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- EGA Mode.  This allows you to toggle the EGA card between the 25 and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modes.  When you press [E]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[ EGA Video Lines]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How many lines? &lt;[2]5/[4]3/No change [N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[#��] or [N] leaves the screen as is, [2] shif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25 line mode and [4] shifts to the 43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As expected, this only works on mach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GA card installed.  There is no check 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EGA monitor attached, so you need to take c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shift to a mode which is not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[P]  - Toggle PrtSc On/Off.  When GoodLook starts, PrtSc is disabl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[Shift][PrtSc] will do nothing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ly use the [Right][Shift] (instead of the [Ctl] key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movement keys to move either file one page at a tim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cussion of the [Right Shift] in the [Z]oom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desire to do a PrtSc, you must first press [Alt][P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PrtSc back on.  You can tell the status of PrtSc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tSc indicator in column 71 of the Key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Next Mismtch###=Both 1#+/-=BothPg#Home/End=1 Up/Dn#PgUp/PgDn=2 Up/Dn#C=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rtSc Indicator --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symbol is reverse video (i.e., if the symbol is ON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tSc is enabled or ON.  Pressing [Shift][PrtSc] now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the page to the printer.  When this symbol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(i.e., off), [Shift][PrtSc]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[T] - this will return both files to Top of File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loaded Good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] - WordStar(tm) Mode On/Off toggle.  This toggles the WordSt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/Off.  When WordStar(tm) Mode is on, the high bit i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each character.   This converts the Horizontal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from "�������" into "MMMMMMM" but it is mainly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the last character of most words in a WordSta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Thus "firs�" becomes "first" etc.  If you are vie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 GoodLook, press the [O] key to see how these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- Scroll Mode.  This toggles between the Opposite and Paralle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.  See the description of the two types of scroll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section.  (This key not available in Zoom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n the following description of keys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up/back and down/forward.  Think of it a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line up and down the page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line does not move, think of Up/Back as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he highlighted line to a previous line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wn/Forward as meaning moving the highligh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dow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] - Zoom feature.  This allows you to zoom either file up t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use this for a more complete look at 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return to the dual window mode to continue th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[Z] you'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[ Zoom a File ]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Zoom which file? &lt;1/2/None&gt; [N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#��] or [N] will default to None.  Press 1 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1 and 2 for Fi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a file Zoomed, only the keys for that fil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when you have file 1 Zoomed, only the Home/End/^Home/^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work for moving around the file.  As expected, the Help key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, WordStar(tm) mode, Configuration key and Quit keys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.  To help differentiate between files, the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s are in the same location as in the dual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When you use GoodLook in the single file mode,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Mode and the file is considered File 1.  If you use Good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as a single file view utility, you may wish to re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colors to match the main window colors.  (The [Z]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e Single Fil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file 1 looks in Zoom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[Line:   1][ File 1 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ghted Line---&gt; This is File 1, line 1.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File 1, line 2     �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/////////////////////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File 1, line 10.   �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File 1, line 11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File 1, line 12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File 1, line 13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File 1, line 14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/////////////////////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File 1, line 21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2 looks the same, except that the Line Number and Filename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box line instead of the upper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file movement keys have been grouped as close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pad as possible.  The majority of the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removing your hand from the keypad area.  The [Right 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has been defined as a synonym for the [Ctl] key for the [Hom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, [PgUp] and [PgDn] keys (i.e., to move a page down in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ither [Ctl][End] or [RShift][End], up a page in Fil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ither [Ctl][Home] or [RShift][Ho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me] or [F3] - use this to scroll File 1 up/back--to view previous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l][Home] or - Scroll File 1 up/back one window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][F3]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hift][Ho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  or [F5] - use this to scroll File 1 down/forward-to view lat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l][End] or - Scroll File 1 down/forward one window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][F5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hift]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gUp] or [F4] - use this key to scroll File 2 up/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l][PgUp] or - Scroll File 2 up/back 9 one window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][F4]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hift][Pg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gDn] or [F6] - use this key to scroll File 2 down/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l][PgDn] or - Scroll File 2 down/forward 9 one window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l][F6]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hift][Pg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Arrow] or [F7] - use this key to scroll both File 1 and 2 up/back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not available in the Zoom or Single Fil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rrow] or [F8] - use this key to scroll both file 1 and 2 down/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is key not available in the Zoom or Single Fil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ay+]  or [F9] - use this key to scroll both files up/back 9 line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not available in the Zoom or Single Fil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ay-] or [F10] - use this key to scroll both files down/forward 9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is key not available in the Zoom or Single Fil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rrow] or [Ctl][F7]   - this key will pull File 2 up to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spot as file 1.  (This key not available in the Zo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Fil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Arrow] or [Ctl][F8]  - this key will pull File 1 up to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spot as file 2.  (This key not available in the Zo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Fil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Keys:  The [LArrow] and [RArrow] are alignment key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store the files to approximately the same loca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ving forward in only one file, the align keys will allow you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 up quickly without having to manually walk i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se alignment keys only work forward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a file back to a previous location, you will ge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.  If you need to go back, simply use the Top of Fi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ay*] or [F2] - LOCATING MISMATCHES:  To locate the next mismatche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FIND NEXT MISMATCH KEY ([F2], or the Gray [*] key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Look searches for the next mismatch, the line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off as the lines are compared.  Press any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will be aborted.  When the next mismatch is loc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 of the lines in that area will be shown with the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flashing or highlighted in the center.  If there a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ces, try to get the files back in synchroniz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ividual file scroll keys and then press FIND NEX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.  If both files are exactly alike, you will reach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oth files and a message "[ End of both files reached ]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.  Remember that when you manually scroll, you ma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lines which are different.  [F2] only checks for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matched lines.  (This key not available in the Zoom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odLook Configuration Made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Look offers you several customize options to tailor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eferences.  The following are change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Main Window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Help Window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Highlighted line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WordStar(tm) mode (whether the high bit is stripp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Highlight method and colors (normal, flashing or reverse vi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Type of Monitor card (Slow card (IBM) or Fast card (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other CGA card mad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Method of Scrolling (Parallel or Reve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ing Your Favorit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Look comes in plain vanilla White on Black (with the help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Black on White!!).  This means it should Look Good on any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a monochrome, color or monochrome monitor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are using a monochrome video displ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Graphics Adapter, and the display is horri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able to improve it by exiting GoodLook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ODE.COM program from you DOS disk,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MODE BW80#��      (#�� is the [Return] or [Enter]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re-run GoodLook for a much more readable displ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Look checks to see what type of video mod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GoodLook:  If you would like to add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azz to the program, press [C] to invoke the Configuration/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You will see the following screen superimpo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  <w:t>[ GoodLook ]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Configuration Func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Main Screen ]�������������͸         �[ Help Screen ]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&gt;] to move to Help window  �         � [&lt;] to move to Main wind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;         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 Instructions ]����������������������������[ F1 for Help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hange text colors:  [F]oreground   [B]ackgrou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hange HiLi colors:  [Ctl][F]orgnd [Ctl][B]ckg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Toggle WordStar(tm) (strip Hi bits) mode:  [O]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[H]ighlight Mode:  Flash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Toggle [V]ideo Mode: Fas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Toggle [S]crolling Mode: Opposit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[W]rite Configuration file    [C]lone new GoodLoo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[#��] Write Cfg AND Clone     [Esc] Exit, No Sa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ing Around Configuration Screen:  Use the [Left Arrow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 Arrow] keys to move from the Main Screen to the Help Screen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You must move to each screen to change the colors for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[F] and [B] keys to change the Foreground and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Hold the Control Key and press [F] or [B]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the Highlighted lines at any time.  Use the [H] key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lashing and Reverse Video mode.  Use the [V] key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e Slow and Fast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WordStar(tm) Mode:  Press [O] to toggle the WordSta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or Off.  When the WordStar(tm) mode is On, all charact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bits stripped off before they are displayed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llows you to read file which contain characters with their high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If that is a bit of greek, then here's a quick explana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with WordStar(tm) in the Document mode, WordStar(tm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 in each word to control microspacing for justify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setting the high bit.  When you display this word o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you will see the last character as a strange symbol, a greek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graphics character.  If you toggle the WordStar(tm) mode 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once again appear as a norm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Highlight Mode For Mismatched Lines:  When you press [H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window, the highlight mode cycles between Flashing,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rmal.  Use this key, in conjunction with [Ctrl][F] and [Ctrl][B]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esired effect on the highligh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ing Up The Display On A Fast Color Graphics Adapter.  On many cl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ard is much faster than the IBM CGA.  Because of thi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ait for retrace to write to VIDEO memory. 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's faster speed, use the [V]ideo mode key to toggle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.  If you see snow when in the Fast mode, you'll need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Slow if this snow annoy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ing Scrolling Modes.  Press the [S] key to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nd Opposite Scrolling Modes.  This option can be toggl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ile viewing files and in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Help.  Press the [F1] key to get help abou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the Exi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Your New Values.  When you have completed you customization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modes to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lone a new copy of GoodLook with your current sett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]rite the new settings out to a configuration file (GoodLook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#��] Do both:  Clone a new copy and save values to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Do not save either, but use the current sett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ing:  Pressing [C] or [#��] writes a new copy of GL.COM out to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ime you load GoodLook, it will come up in your chos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even if you are not in your normal directory where G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s, the Clone procedure will create the cloned copy of G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t found the original when it was first loade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ill find and clone the copy that you have in your 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Because of the overlay structu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lone GL.COM, the file size will 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35K to 59K.  I don't recommend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.COM--use the Config file option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ant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  Pressing [W] or [#��] writes the parameters out to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 file named GoodLook.cnf.  You may edit this file with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editor and change the values as desired. 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ing the file.  If the file is in the wrong format, Good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gnore any illegal values when it is loaded. 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configuration file included with Good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Look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Main Screen foreground colo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Main Screen background color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Help Screen foreground color (0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Help Screen background color (0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HiLi Screen foreground color (0 to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HiLi Screen background color (0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  WordStar(tm) Mode Selected (T/F) (will strip hi bit of all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Fast Video Mode Selected (Slow/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Reversed Mismatched line Selected (Flashing/Reverse/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Opposite Scrolling Mode Selected (Parallel/Oppo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editor to install the desired colo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as GoodLook.cnf in the directory or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install are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 or Background         Fore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Black                  8 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Blue                   9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Green                 10 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Cyan                  11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Red                   12 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Magenta               13 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Brown                 14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  White                 15   Light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both:  Pressing [#��] will both Clone a new copy of GoodLook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Pressing [Esc] will exit the configuration fun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:  saving any of the parameters.  The current colors and values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be in effect until you exit GoodLook.  Rememb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save these values, you MUST return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nd use [C], [W] or [#��] to sav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hard disk, you may wish to place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different directories, for variety.  GoodLook first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gged location for the CNF file and loads it if found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e, it looks down your designated PATH, and, if it finds the CN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pot it found GL.COM, it then loads it.  You can use this to put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different directories and the default colors in your mai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izing GoodLook Colors Using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bviously is much easier to customize the GoodLook color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onfiguration option.  However, if you wish to change the color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bug (real men don't use Manuals or User-friendly software!)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locations to look for and the method to change the values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locations easy to find.  Simply use a program like File Mod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r Debug and find (Search for) "ForeColor 1" or "BackColor 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Fore 2" or "Help Back 2."  You'll find them around offset 2E10(hex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  The curren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Color 1-&gt; 07    LightGray 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Color 1-&gt; 00    Black      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Fore 2-&gt; 00    Black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Back 2-&gt; 07    LightGray  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Li Fore 1-&gt; 00    Black      Hili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Li Back 1-&gt; 07    LightGray  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Mode(T/F)-&gt; F    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Speed(S/F) S     Slow 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Li(F/R/N)-&gt; R     Flashing/Reverse Video/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Mode(P/O)&gt; O     Opposite or Paralle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RS:  To modify these colors, simply change them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owable numbers and save the file.  (The Hex equivalent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able, for use in Debug.)   (Be careful not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n the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:                            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             Highlighted                Normal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Hex Color       Dec Hex Color               Dec He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(0) Black         8 (8) Dark Gray            0  (0)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(1) Blue          9 (9) Light Blue           1  (1)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(2) Green        10 (A) Light Green          2  (2)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(3) Cyan         11 (B) Light Cyan           3  (3)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(4) Red          12 (C) Light Red            4  (4)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(5) Magenta      13 (D) Light Magenta        5  (5)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(6) Brown        14 (E) Yellow               6  (6)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(7) LightGray    15 (F) White                7  (7)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:  Greater backward scroll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ilenames:  I've tried to check for duplicat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If you have the same file open twice, you may get garbag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, especially if you get one window ahead of the oth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GoodLook and enter the same filename twice, but why wou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??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 Lines:  Goodlook will truncate any lines long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--I hope that is not a bi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ad Peculiarities:  Goodlook reads in 300 lines at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gets close, it loads another 150.  Because of this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ck more than about 150 lines.  If you need to see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just press [Ctrl][T]op-Of-File to go to the beginning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Added single key to scroll forward or backward. New window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ed up sho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Added a find next key, scroll both, and scroll both by a pag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fixed it so that it loads 300 lines at a time vice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Added prompt for a file if not entered or if file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he numerals alone as synonyms for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he [Esc] key to skip the commercial on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he information line to show all 10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the reset video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few bugs with beginning of file/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the filenames at the top and bottom of the screen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t interfere with the compare and so that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s\filenames could be accommo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Fixed the line numbers so that more than 999 lines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30 Sept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continuous loop when two illegal files are entered. 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whole filename ent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ption to enter just a drive name for the s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display type to default console vice color display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l Brendel of Hutchinson, KS for this tip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it so it would search till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2 October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synonym keys on the numeric keypad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through the files, response to George Sullivan'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full path/filena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 Added support for a monochrom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  Added a Color setting option on the fly and clon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  Fixed a bug when two identical filenames were entered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prompt to remind you to enter a drive onl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ilename on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Added File directory routine to display files on the drive (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ability to move from drive to drive) and View a fil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Fixed some bugs parsing filenames provided 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he end of file routine to show consistently when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he Drive change routine to move to the logged subdi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drive, rather than the r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he DriveTest routine.  It would automatic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drive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11/5/86. Added a Customize option to choose the flashing or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ustomize option retrace testing for IBM CGA. 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for non-IBM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11/9/86. Added option to have a Config file to override default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the bottom line garbage which remained a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d CursorOff and On temporarily to avoi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and E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Added an optional scrolling mode which scrolls file 1 in same dir 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puts the compared lines right next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croll Mode to variable, clon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he directory error-handling so that when the DOS message "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B in drive A..." occurs it doesn't blow up m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line numbering scheme so that they matc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os in a file.  Wrapped lines are shown a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help screens [F1] in the configu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Fixed a minor bug when shifting from Parallel to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nfigu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he Top of File option to return to the top of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  Fixed the color option so that it shows the color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Color option to Configuration option since i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option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direct to video write routine to speed up the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ing by 10 lines and when displaying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  Released immediately to fix a bug in the display function: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nly file 1 in both windows after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  Fixed a still minor bug as in 2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he ability to enter *.BAK as file 2 to use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1 with the new extension (filename.bak). 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use b:*.bak or b:\newpath\*.bak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   Changed the margin from 73 to 80 to get more of a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the --&gt; from the front of a wrapp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the line number from on each line to the fn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he ability to customize the colors of the highlighted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normal display for the highligh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comments from Tim Penner of Wichita, 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Added optional flag for WordStar(tm) mode, which strips high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can be entered on the command line else config file set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he ability to stop the search for the Next Mismatch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 during the search.  This is a fast way to mov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in reading in lines, one file or the other would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lank lines, wasn't going back to the file and getting mo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individual file 9 line scroll, using Control plus the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keys: Home, End, PgUp, PgDn.  Had to change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o ^T from Ctrl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Added a Zoom feature.  You can Zoom either of the fil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he Single file mode to use GoodLook as a file viewer. 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function Zooming Fi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Fixed minor 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problem with long paths causing the program to bl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config, so that when returning from config, rewrites bott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arl Brendel for the above tip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initialization so that it only looks for the Overlay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exist in the 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[Z]oom indicator on bottom to show how to Zoom an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was zo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Maintenance Release to replace 3.2, which may have had a garble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Fixed file handling problem when, filenames entered one at 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w adds current location if no drive\path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*.* is now equivalent of * for file 2 = file 1 (just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asier to detect duplicate filenam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dated DOC to show rules for filenames (\ must be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Jack Kilday for inadvertently Beta Testing this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ng and reporting the problems clearly enough for me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to 3.9:  (maintenance releases, limited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problem when running GoodLook w/no arguments (w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c:\" does not exist, vice "Syntax is: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d GoodLook.com to GL.com, which is what I am sur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thing that any user of this program would do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overlay search routine to first look for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ir from which GoodLook was run.  Thanks to Karl Bre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tip that the run location is at the end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16 February 1987-Major revision incl/E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routines to find switches even if they are right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s (i.e., File.typ/w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routine in Directory-Get routines which will t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typed and use it as the first in the typed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Directory routine to use the correct path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drive/director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Zoom, the proper key definitions now show on the next to la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ring to keys used to move around in File 1, File 2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Beep from ^G to a short Bell routine using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to keep the program from getting hung up on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the "search for next" algorithm to go to the last li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topping on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the "search for next" algorithm to correctly show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were the same from the start of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Exit to DOS command from ESC to Q to prevent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ing to DOS by pressing ESC twice when leaving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[RShift] key as a synonym for the [Ctl] key to alloy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ed movement using [RShift] plus [Home], [End], [PgUp], [PgD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d PrtSc key to avoid inadvertent print screen call.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lt][P] function to re-enable it if desired to Prin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 symbol added to next to last line to show status of Prt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full EGA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the default number of lines in effect when GoodL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k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/4 switch on the command line to force the EG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xit, restores 25 line mode if you entered Good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invoke either the 25 or 43 line mode "on the fly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ing files with the [E]G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Fixed the Cursor problem upon exit from EGA 43 line m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 another program (such as PC-Write) after GoodL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would be in the middle of the line all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in PC-Write and afte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the Drive Test for C: and D: at the startup of Good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for the tip from Ted Decas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minor problems with the Directory routines at startup.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change drives, you will change to the logg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estination drive, vice the roo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d keystrokes which should have been disabled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have any comments or suggestions, please send them along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LD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received this disk from another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aware that disks in the P(s)L are update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is copy may not be the 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