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 Version 2.7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lf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09 Clave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ville, MD 20853-15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:   73270,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updated release of SHERLOCK. 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e software on the accompanying disk as is a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ty.  You may also use any text and graphic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uncement, the program, and the documentation. 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information files and other programs on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.  You may archiv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change in this release are the options to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ignore leading spaces or all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s of SHERLOCK will not have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or reminders to register.  The unregistere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distributing will randomly 'Run as if Registere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lf Sierra now accepts registrations by VISA,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descriptions that you may use in your cat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.EXE   A dual window ASCII text file comparis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is a text comparison utility that compares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ine by line.  When they don't match, SHERLOCK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.  At that point, you may scroll either or both fil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match to put them in sync and continue.  Either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utomatically scanned to locate a line match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in the other file.  SHERLOCK displays fiv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in separate windows.  SHERLOCK contains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, ignoring case &amp; spaces, jumping around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lines to a printer.  SHERLOCK is designed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and writers.  It is best on files like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UTOEXEC.BAT, CONFIG.SYS, and 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- a text comparison utility, compares tw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y line. Displays five lines from each file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You may scroll either or both files past the mis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m in sync and continue. Either file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to locate a line matching the line select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Contains features for searching, ignoring case &amp;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ing around the files and copying lines to a printer.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ool for programmers and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COMPARE UTILITY TOOL DUAL WINDOW TWO SEARCH PRINT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runs on DOS 2.1 and above.  Can be run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25.  VISA, MasterCard, and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other Shareware program called SHERLOCK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tt Kaser.  It is a game.  If you carry both in you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fer to my SHERLOCK as 'SHERLOCK, the Util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