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: To change the names of two disk files to tha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NAME  [d:][path]filename.ext  [d:][path][filename.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ive and path names are optional. If omitt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rive and path name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s must be supplied for both files.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on different drives and/or in different pa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 errors are encountered, such as invalid file na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files are restored to their original names,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 is issued. The message contains a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from the RENAME function. Refer to the DO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ts mea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Vernon D. Buerg, Feb 20, 1986. For the IBM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DOS 2.0 or later. Public domain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Swap the names for the files TEST.NEW and TEST.O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NAME TEST.NEW TEST.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Swap the names for the file OLD.DAT in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on drive A: to NEW.DAT in subdirectory WOR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NAME A:\SAVE\OLD.DAT  B:\WORK\NEW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w a file called NEW.DAT in directory SAV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A, and one called OLD.DAT in directory WORK on drive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L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