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ERASE.DO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imple filename entry (full path no long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borting verification routine while continuing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Uses separate segment for FAT, allowing up to 64K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= 32768 2 - byte entries.   Checks for an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a bug (thanks to Bill Cox) that couldn't find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a non-default disk. Simplifie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allow command line entry of the drive-path-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E  is an undelete program that will work on all 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sks.  Version  1.2 can handle any disk with  up  to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(e.g.,  a  64  meg  disk with 2  K  blocks.),  1024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and a block size up to 8 K.  It requir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yond the current code segment to hold the FAT,  up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 K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E  gives you the option of verifying  doubtful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 after  the first) during the  restoration 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useful for text files.   If you use it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after each sector whether to accept the block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see more of it,  abort the restoration,  or (v1.2)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 but let the restoration proceed.  This featu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because  the verification process may become tedio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unerase [d:][\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just enter "unerase" you will be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(no wildcards are permitted).   The current 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not  be entered,  but you must give the program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what (sub)directory the file is 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a  filename  alone,  the current  direct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Normal directory conventions like the abbreviation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parent" directory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E  gets its disk information from the boot  sec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.   It  then  reads the FAT into memory  and  fi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lost file (its first byte has been replaced by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how  erasure)  in the  appropriate  subdirectory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 disk  by  following  its path  from  the  roo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 first block of the file,  if  still  unus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 restored.  Since the length of the file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rectory  entry,  the program  moves  through 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unused  blocks  until the file has been restored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 size,  at  which  point it writes the  modified  F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back  to  disk.  If you haven't been  doing  to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 on your disk and your lost file wasn't  too  fra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sh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nder  what makes operating system writers  so  har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  deletions.   Sophisticated   MS-DOS  is  even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 in this respect than primitive CP/M,  which keep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of all blocks allocated to a file in its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a reliable undelete utility be supplied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t least made available to programmers as a system call?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mplement this easily enough,  for example by only 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deleted blocks in one copy of the FAT (there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until the next disk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