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EW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hareware Product by Steve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Version 1.2 JUNE 198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y be copied, shared, and given away.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ocalled "Shareware Distributors" who typically charge a small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 their own distribution costs. They deserve their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should realize, however, that the author does not receive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se shareware distributors, and relies upon donations from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t known that donations in any amount are gladly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 O. Box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ton, NY 1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-Two is a utility program that lets you view (browse) tw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imultaneously.  Both files are visible together, each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"window" (the screen is split vertically) so you can easily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E-B-EYEBALL o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view 2 files, say, MYFILE.DOC and MYFILE.BAK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2 MYFILE.DOC MYFILE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NTER key will let you alternate between the two wind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e" window will be marked with the word "ACTIVE"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can be resized vertically by using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Additionally, text within each window can be scrolled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using F5 and F6) as well as up and down (using the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browse, there is a "find" function (the TAB key) which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(or both) windows for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ompare function (F3) that will start with the top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and compare the two files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an editor, View-Two does have the capability to mark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(F7 marks top line), then insert the marked blo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 (INS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ctive" file can be written to disk with the F10 key.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named "VIEW2.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 Directory Ma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View2" without entering any file names, and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decent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of the files to be viewed are not suppl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View-Two will present a scrolling window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The directory list may be sorted by Name, Dat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sion at the press of a function key. To select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just high light the desired file by using the arrow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.  By hitting Escape without selecting a 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filena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knowing that on the IBM XT, the smallest file possib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4096 bytes. So even if a file (like a small batch file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it takes up 24 bytes, DOS allocates file space in 409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unks".  Since running short of room on hard disks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problem, View-Two shows the total amount of spac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listed directory as two totals : the su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required by all the files, as well as the tru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ecause of the way DOS allocates space in 4K chunks. (For A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machines, as well as DOS versions 3 and above, the 2nd tota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eonard specifically diclaims all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 file or files and hit the Shift and Ta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the file in the active window will be written o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called "View2.out".  If there already is a file on dis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2.OUT, it will be overwritten (Gone - forever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next paragraph, the VIEW2.OUT file may not b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ile you we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Steve Leonard be liable for any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loss incurred beca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uns on MONOCHROME or CGA adapter (should work OK with EGA or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tested with thes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eveloped &amp; tested under IBM DOS 2.1 on an IBM XT -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quires at least 29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browse files as large as 64K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arger than 64k can still be read, but only the first 64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 catch: THIS VERSION OF VIEW2 CANNOT REA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ONLY. Sorry, but this appears to be a limi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BLOCKREAD command I am using. I considered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et the attributes, but decided against it, as I decided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does nothing to YOUR files, except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way around this is to copy the read only file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, and then have VIEW2 read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lse, keep a copy of version 1.0 on hand, which, though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nly 776 lines of a text file, it CAN read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line records greater than 80 characters long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apped around. Instead, you must use the F5 key to shif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. Characters beyond the 140th colum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w each window can take a full 80 columns, making it equ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screen brows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bug with changing directories has been fixed. Now, the F6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the directory screen, the F5 key also toggle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fom the compare function. So you can fin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less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NOTICE THIS !!!! On the directory screen, the F4 key and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wapped functionality. That is, the ESC key now doe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should have done - take you out of the program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the name of the file you want to view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point to it and shoot, then hit F4 for manual file 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Once you sort a directory, it does not resort again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directory screen, unless you chang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it one of the SORT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written to disk (Shift TAB), the VIEW2.OU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the first 64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products by Steve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HHR - a game / simulation of traffic during a rush hour.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flow of traffic by controlling the traffic lights of 6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 as the traffic density varies (increases !) during the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Starts off easy, but gets more difficult as the rush hour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ompuserve Gamers Area - library #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yone is wondering, total donations after 1 year from Rushh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.. ... $55.00.  Lets keep those donations com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-Keeper, also known as "LOG.EXE", is a program that tracks 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amps the &amp; time into a file each time a user defined "task"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ted, along with the task description and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task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"history" of usage is accumulated, it may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when did I start writing the XYZ program?"), summarized ("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did I spend last month on the XYZ project"), an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in the form of graphs 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install this program, this is nothing more to do - it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automatically tracking those tasks you instructed it to.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messy TSR's to worry about, so you won't be wasting memory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all your TSR's to cooexist pe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your PC much in work, then this program is a "must have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ts you reconstruct your day (or month, or yea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