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na, 12 Aprile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720 permette a chi ha un XT con un drive da 720KB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re i parametri di default del DOS in modo che i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ione venga riconosciuto come 720KB da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720 deve quindi essere chiamato nell'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ndo il drive su cui agire: "MAKE720 A:" o "MAKE720 B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720 non  residente (non occupa neanche un byte di memo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on costringe all'uso di una nuova lettera (cosa che ac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usa il DRIVER.SYS del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 permettere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formattazione in formati diverso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KB occorre che sia installato 800 II (che fornisc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o a livello 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erto PASQUA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