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AND LICENSE AGREEMENT FOR THE  Diskette Image to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s:                                           VER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lete &amp; Current Version of the Software   5) Free min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itional Utilities                         6) Limited Custom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 Manual                                  7) A Say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Fee: $25.00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&amp; Other Discou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                     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:                           Work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Number:  3.10  3.30  4.00  4.01  5.00  5.10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Type:  PC   XT   AT   286  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:  CGA   EGA 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:  10MB  20MB  30MB  40MB  60MB  80MB  100MB  120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(s):  360K  1.2MB  720K 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s or Enhancements you would like (Please 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program you wish lef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ark Vitt and/or VitCom� Software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consequential, indirect or simila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lost data arising out of the use of the Disket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D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VitCom Software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55 Evergreen Road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Myers, Florida, 3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3)267-5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Electronic Mail ID 70053,22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