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  <w:t xml:space="preserve">        LICENSE AGREEMENT</w:t>
        <w:t xml:space="preserve">        LICENSE AGREEMENT</w:t>
        <w:t xml:space="preserve">        _______ _________</w:t>
        <w:t xml:space="preserve">        _______ _________</w:t>
        <w:t xml:space="preserve">       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TYME,  INC.,  hereby grants  you  a  non-exclusive</w:t>
        <w:t xml:space="preserve">             COMPUTER  TYME,  INC</w:t>
        <w:t xml:space="preserve">             COMPUTER  TYME,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to use this product on one computer or  works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duct  is to be used by more than one person at 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must be purchased. A copy may be taken ho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 to be used as long as a single copy is not taken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re than one person to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understand  that the COMPUTER TYME logo,  product  names,</w:t>
        <w:t xml:space="preserve">                                     COMPUTER TYME</w:t>
        <w:t xml:space="preserve">                                     COMPUTER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 manuals, documentation and other materials 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ed,  copyrighted,  trademarked or owned by  COMPUTER  T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as trade secrets or proprietary information.  I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product identification or notices of such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rom COMPUTER TYME products. No part of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reproduced, stored in a retrieval system, or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ny   form  or  by  any   means, 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ying,  recording,  performing or otherwis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written permission of COMPUTER TYM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gree that I will only make copies of the progra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rchival back-up copies, and only if such copies are 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TYME guarantees that if a diskette is 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eplace it at no charge upon notification of def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notify us by writing COMPUTER TYME, INC., 216 S.  GLE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MO 65802 or by calling (417) 866-1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  <w:t xml:space="preserve">        DISCLAIMER</w:t>
        <w:t xml:space="preserve">        DISCLAIMER</w:t>
        <w:t xml:space="preserve">        __________</w:t>
        <w:t xml:space="preserve">        __________</w:t>
        <w:t xml:space="preserve">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is program acknowledges this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 program  is supplied as is. COMPUTER  TYME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rranties  of  merchanticability and  of  fit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for any purpose. COMPUTER TYME assumes no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  <w:t xml:space="preserve">        TRADEMARKS</w:t>
        <w:t xml:space="preserve">        TRADEMARKS</w:t>
        <w:t xml:space="preserve">        __________</w:t>
        <w:t xml:space="preserve">        __________</w:t>
        <w:t xml:space="preserve">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yme  DOS  Toolbox,  Computer  Tyme,  DoList,   TestIf,</w:t>
        <w:t xml:space="preserve">        Computer  Tyme  DOS  Toolbox,  Computer  Tyme,  DoList,   TestIf,</w:t>
        <w:t xml:space="preserve">        Computer  Tyme  DOS  Toolbox,  Computer  Tyme,  DoList,   Tes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ster, Pick Directory are trademarks of Computer Tyme,</w:t>
        <w:t xml:space="preserve">        Directory Master, Pick Directory</w:t>
        <w:t xml:space="preserve">        Directory Master,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 MS-DOS is a registered trademark of Microsoft  Corporation.</w:t>
        <w:t xml:space="preserve">              MS-DOS</w:t>
        <w:t xml:space="preserve">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 is  a registered trademark  of  MicroPro  International</w:t>
        <w:t xml:space="preserve">        WORDSTAR</w:t>
        <w:t xml:space="preserve">     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 TEdit and QEdit are trademarks of SemWare.</w:t>
        <w:t xml:space="preserve">                     TEdit     QEdit</w:t>
        <w:t xml:space="preserve">                     TEdit    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  <w:t xml:space="preserve">        COPYRIGHT</w:t>
        <w:t xml:space="preserve">        COPYRIGHT</w:t>
        <w:t xml:space="preserve">        _________</w:t>
        <w:t xml:space="preserve">        _________</w:t>
        <w:t xml:space="preserve">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Tyme DOS ToolBox is a copyrighted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right extends both to the software itself, and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l" of the product. I wouldn't try to clone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we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ES AND QUANTITY PURCHASES</w:t>
        <w:t xml:space="preserve">        CORPORATE SITE LICENSES AND QUANTITY PURCHASES</w:t>
        <w:t xml:space="preserve">        CORPORATE SITE LICENSES AND QUANTITY PURCHASES</w:t>
        <w:t xml:space="preserve">        _________ ____ ________ ___ ________ _________</w:t>
        <w:t xml:space="preserve">        _________ ____ ________ ___ ________ _________</w:t>
        <w:t xml:space="preserve">        _________ ____ ________ 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TYME,  INC. offers quantity discounts as well  as 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. Corporate site licensing agreements allow 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tribution  of  specific  numbers  of  copie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 institution.  Duplication  of multiple  copies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except through execution of a licensing agreement. 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fees  are  based  upon estimated  number  of  us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  <w:t xml:space="preserve">        ACKNOWLEDGEMENTS</w:t>
        <w:t xml:space="preserve">        ACKNOWLEDGEMENTS</w:t>
        <w:t xml:space="preserve">        ________________</w:t>
        <w:t xml:space="preserve">        ________________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like to thank the following people for making this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ki  Haylon, for staying up late hours working on this 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DM poem, and being goo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ff at Computer Tyme for their effort and support an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employee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 for writing Turbo Pascal and keeping it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nd we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Power  Software for their very powerful extensions to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and their well written, well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Ware for their TEdit and QEdit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you users who actually paid for this package so that w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eat. And those of you who have pointed out bug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suggestions to improv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ING THE COMPUTER TYME DOS TOOLBOX</w:t>
        <w:t xml:space="preserve">                    INTRODUCING THE COMPUTER TYME DOS TOOLBOX</w:t>
        <w:t xml:space="preserve">                    INTRODUCING THE COMPUTER TYME DOS TOOLBOX</w:t>
        <w:t xml:space="preserve">                    ___________ ___ ________ ____ ___ _______</w:t>
        <w:t xml:space="preserve">                    ___________ ___ ________ ____ ___ _______</w:t>
        <w:t xml:space="preserve">                    ___________ __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uter Tyme DOS Toolbox contains powerful and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utilities. Some of the programs are written for begin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for intermediate and advanced users.  The  Computer  T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Toolbox  programs  come  with  help  screens  and  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which  give quick proficiency with  each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briefly explains what each progra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user  level  it is  best  suited  for.   Mor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each program is subsequently  provi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Tyme invites you to begin using these programs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begin using Directory Master, DoList, etc.,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be  on  a computer that  doesn't  have  them.   W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develop and improve the Computer Tyme DOS  Too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oal is to continue to develop programs that make DOS 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novice  and more powerful for  the  professional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C PERKEL, President of COMPUTER TYM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ASTER</w:t>
        <w:t xml:space="preserve">                                DIRECTORY MASTER</w:t>
        <w:t xml:space="preserve">                                DIRECTORY MASTER</w:t>
        <w:t xml:space="preserve">                                _________ ______</w:t>
        <w:t xml:space="preserve">                                _________ ______</w:t>
        <w:t xml:space="preserve">                              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Master (DM), is a powerful utility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 XT, and AT compatible MS-DOS computers.  DM was  cre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opy, move and delete files quickly and easily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didn't  stop  there.   Special  features  allow 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execute commands, and view files directly from D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M exactly where you left off.  And DM is streamlin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asks can be completed with just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allows you to maintain order on your disks with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ime  and  effort.  When you use DM, you  are  able  to  sk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your  directory and mark all the files you  wan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copied, or deleted.  If you have many files to dele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them all at once.  If you  want to copy sel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diskette, you can copy them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 hard disk, the Tree Mode allows you  to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oot directory to any subdirectory and back aga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of keystrokes.  Suppose you want to separate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your spreadsheet program files.  You  can  mar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reate a subdirectory to hold them, then move them all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 you have a lot of old document files in  you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program  and you want to delete the  clutter  b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member  what's  in  a certain  file.   No  probl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 Function  Keys  allow  you  to  call  up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and load the indicated file in one  keystroke.   After</w:t>
        <w:t xml:space="preserve">                                               __ ___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 looked over the file and exited the word  processo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turn to DM, right where you left off. 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Master,  just type "DM".  DM is written for  all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"</w:t>
        <w:t xml:space="preserve">                                       "D"</w:t>
        <w:t xml:space="preserve">                                       "D"</w:t>
        <w:t xml:space="preserve">                                       ___</w:t>
        <w:t xml:space="preserve">                                       ___</w:t>
        <w:t xml:space="preserve">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"  is a "sweet little directory program."  It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iad   of  multi-column  subdirectory  listings  and  sort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ptions  which  make reading  the  directory  fu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. Just type "D" to execute.  For all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PD"</w:t>
        <w:t xml:space="preserve">                                      "PD"</w:t>
        <w:t xml:space="preserve">                                      "PD"</w:t>
        <w:t xml:space="preserve">                                      ____</w:t>
        <w:t xml:space="preserve">                                      ____</w:t>
        <w:t xml:space="preserve">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D",  also  called "Pick Directory" allows  you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as  quickly  as possible.  PD  has  two  mod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Tree Mode which provides a full graphic display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 on  all  or  selected hard  drives  and 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a Time Mode which lists all  directories  of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Just type "PD". For all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</w:t>
        <w:t xml:space="preserve">                                      MOVE</w:t>
        <w:t xml:space="preserve">                                      MOVE</w:t>
        <w:t xml:space="preserve">                                      ____</w:t>
        <w:t xml:space="preserve">                                      ____</w:t>
        <w:t xml:space="preserve">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files to other filenames, subdirectories  or 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include  the  quiet mode  (no  message  displayed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),  moving read-only, hidden and system files. Type  "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. For all user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, MORE, FIND</w:t>
        <w:t xml:space="preserve">                                 SORT, MORE, FIND</w:t>
        <w:t xml:space="preserve">                                 SORT, MORE, FIND</w:t>
        <w:t xml:space="preserve">                                 _____ _____ ____</w:t>
        <w:t xml:space="preserve">                                 _____ _____ ____</w:t>
        <w:t xml:space="preserve">                                 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nhanced programs replace the standard DOS 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grams are self-documenting, which means that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structions upon execution. Suitable for all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- l00 times faster than the DOS "Sort" program. It will sort</w:t>
        <w:t xml:space="preserve">        SORT</w:t>
        <w:t xml:space="preserve">        SORT</w:t>
        <w:t xml:space="preserve">        ____</w:t>
        <w:t xml:space="preserve">        ____</w:t>
        <w:t xml:space="preserve">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arger than 64k. Sort comes with an ignore 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- Unlike DOS, More has an option to display one line  at  a</w:t>
        <w:t xml:space="preserve">        MORE</w:t>
        <w:t xml:space="preserve">        MORE</w:t>
        <w:t xml:space="preserve">        ____</w:t>
        <w:t xml:space="preserve">        ____</w:t>
        <w:t xml:space="preserve">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-  Has more options than regular DOS. Features  include  an</w:t>
        <w:t xml:space="preserve">        FIND</w:t>
        <w:t xml:space="preserve">        FIND</w:t>
        <w:t xml:space="preserve">        ____</w:t>
        <w:t xml:space="preserve">        ____</w:t>
        <w:t xml:space="preserve">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case and a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</w:t>
        <w:t xml:space="preserve">                                      FREE</w:t>
        <w:t xml:space="preserve">                                      FREE</w:t>
        <w:t xml:space="preserve">                                      ____</w:t>
        <w:t xml:space="preserve">                                      ____</w:t>
        <w:t xml:space="preserve">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is a simple program that shows you how many byt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disk, how many are free, and how many are used. 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otal memory and memory used. It does not show exten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so if you have more than 640k, this program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t. The sector size and the cluster size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FREE or FREE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REIS</w:t>
        <w:t xml:space="preserve">                                     WHEREIS</w:t>
        <w:t xml:space="preserve">                                     WHEREIS</w:t>
        <w:t xml:space="preserve">                                     _______</w:t>
        <w:t xml:space="preserve">                                     _______</w:t>
        <w:t xml:space="preserve">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IS  searches  all  subdirectories  for  the 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nd displays their subdirectory location. It 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 listing of all files changed since your last 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clude locating hidden and system files and loc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files.  Wildcards may be used.   Just  type  "WHEREI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DIR</w:t>
        <w:t xml:space="preserve">                                     PIPEDIR</w:t>
        <w:t xml:space="preserve">                                     PIPEDIR</w:t>
        <w:t xml:space="preserve">                                     _______</w:t>
        <w:t xml:space="preserve">                                     _______</w:t>
        <w:t xml:space="preserve">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ore powerful version of WHEREIS, output from PIPEDI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 for  piping  filenames into  other  applications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DIR". For the intermedia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K</w:t>
        <w:t xml:space="preserve">                                      FORK</w:t>
        <w:t xml:space="preserve">                                      FORK</w:t>
        <w:t xml:space="preserve">                                      ____</w:t>
        <w:t xml:space="preserve">                                      ____</w:t>
        <w:t xml:space="preserve">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K is used in DOS piping commands to either displa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ing through the pipe or to capture what is go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to a file. Text going through the pipe may be routed to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.  Type "FORK". Written for th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CH</w:t>
        <w:t xml:space="preserve">                                      PATCH</w:t>
        <w:t xml:space="preserve">                                      PATCH</w:t>
        <w:t xml:space="preserve">                                      _____</w:t>
        <w:t xml:space="preserve">                                      _____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cker's delight, this program, designed for the  advanced</w:t>
        <w:t xml:space="preserve">  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 allows you to patch files in either ASCII or HEX.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supports a WORDSTAR key pattern as well as 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control  keys. Type "PATCH". CAUTION: Do  not  use  PATCH</w:t>
        <w:t xml:space="preserve">                                             CAUTION:</w:t>
        <w:t xml:space="preserve">                                             CAUTION:</w:t>
        <w:t xml:space="preserve">                                             ________</w:t>
        <w:t xml:space="preserve">                                             ________</w:t>
        <w:t xml:space="preserve">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 thorough knowledge of its capabilities  - 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system or progra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LIST</w:t>
        <w:t xml:space="preserve">                                     DOLIST</w:t>
        <w:t xml:space="preserve">                                     DOLIST</w:t>
        <w:t xml:space="preserve">                                     ______</w:t>
        <w:t xml:space="preserve">                                     ______</w:t>
        <w:t xml:space="preserve">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IST is a dual purpose program.  It acts like a DOS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the  easy  entry  of commands  and  it  is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 commands  on  a  list  of  files.    Whenever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is not specified, input comes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DOLIST detects this and uses it's powerful lin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mode allows you to type DOS command lin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power  of a word processor. It stores the  command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so that you can recall and re-execute them.  It re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ies you've been to, allowing you to return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touch  of  the tab key.  The  WORDSTAR  command  s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Type "DOLIST". For all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IF</w:t>
        <w:t xml:space="preserve">                                     TESTIF</w:t>
        <w:t xml:space="preserve">                                     TESTIF</w:t>
        <w:t xml:space="preserve">                                     ______</w:t>
        <w:t xml:space="preserve">                                     ______</w:t>
        <w:t xml:space="preserve">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F  interrogates the system and returns DOS error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be used to control the execution of .BAT files.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range from 0 to 255 and indicate such things as date,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eek, time, videomode, etc.  If you have both mono a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on your computer, TESTIF can bring up the correc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software  for  the  desired  screen  by  execu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.BAT file.  Type "TESTIF". For the intermedia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</w:t>
        <w:t xml:space="preserve">                                     VERSION</w:t>
        <w:t xml:space="preserve">                                     VERSION</w:t>
        <w:t xml:space="preserve">                                     _______</w:t>
        <w:t xml:space="preserve">                                     _______</w:t>
        <w:t xml:space="preserve">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llows you to fake any DOS version number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the "Incorrect DOS Version" error. This error  occu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when you wish to run a DOS 3.1 command on a system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with  DOS  3.3. Instructions appear on the  screen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executed. Type "VERSION"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DIT</w:t>
        <w:t xml:space="preserve">                                      TEDIT</w:t>
        <w:t xml:space="preserve">                                      TEDIT</w:t>
        <w:t xml:space="preserve">                                      _____</w:t>
        <w:t xml:space="preserve">                                      _____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  is  a general purpose full screen editor. It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d  edit text files and batch files. It is  not  a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but it is powerful enough to write letters with.  T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 Computer Tyme product but is licensed to Computer  T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mware Inc. TEDIT is a simple version of QEDIT Advanc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TEDIT but want more, you may want to get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K</w:t>
        <w:t xml:space="preserve">                                      PARK</w:t>
        <w:t xml:space="preserve">                                      PARK</w:t>
        <w:t xml:space="preserve">                                      ____</w:t>
        <w:t xml:space="preserve">                                      ____</w:t>
        <w:t xml:space="preserve">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 allows  the user to park the heads on the hard  disk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urning the machine off to protect the heads from 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ed. We suggest that you always "park" the heads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aily routine. The protection is especially useful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is  moved. To park the heads just  type  "PARK"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 the machine off. When you turn the machine on  agai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normally. Just type "PAR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M</w:t>
        <w:t xml:space="preserve">                                    DM</w:t>
        <w:t xml:space="preserve">                                    DM</w:t>
        <w:t xml:space="preserve">                                    __</w:t>
        <w:t xml:space="preserve">                                    __</w:t>
        <w:t xml:space="preserve"> 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, just a programmer's w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a whim, is new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s, reflects and sorts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s, then nags for mor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your drive, name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comes your file in nothing f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quickly review or execu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able keys will make you s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files copied, moved or de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routine tasks are quick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hack or sack, whatever your w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self a blast with new D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: Vicki Hayl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THE COMPUTER TYME DOS TOOLBOX</w:t>
        <w:t xml:space="preserve">                    INSTALLING THE COMPUTER TYME DOS TOOLBOX</w:t>
        <w:t xml:space="preserve">                    INSTALLING THE COMPUTER TYME DOS TOOLBOX</w:t>
        <w:t xml:space="preserve">                    __________ ___ ________ ____ ___ _______</w:t>
        <w:t xml:space="preserve">                    __________ ___ ________ ____ ___ _______</w:t>
        <w:t xml:space="preserve">                    __________ __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making a Backup</w:t>
        <w:t xml:space="preserve">        Steps for making a Backup</w:t>
        <w:t xml:space="preserve">        Steps for making a Backup</w:t>
        <w:t xml:space="preserve">        _____ ___ ______ _ ______</w:t>
        <w:t xml:space="preserve">        _____ ___ ______ _ ______</w:t>
        <w:t xml:space="preserve">        _____ ___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always make a backup of each of your software 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ckup,  or  working copy, is for  everyday  use. 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in  a safe place.  Then, if something  happen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y you can make another copy from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:</w:t>
        <w:t xml:space="preserve">        Dual Floppy System:</w:t>
        <w:t xml:space="preserve">        Dual Floppy System:</w:t>
        <w:t xml:space="preserve">        ____ ______ _______</w:t>
        <w:t xml:space="preserve">        ____ ______ _______</w:t>
        <w:t xml:space="preserve">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ve  your DOS diskette in Drive A, and a blank  diskett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ring up the "A:" prompt and type "DISKCOPY A: B:"</w:t>
        <w:t xml:space="preserve">                                              DISKCOPY A: B:</w:t>
        <w:t xml:space="preserve">                                              DISKCOPY A: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press the Enter key.  This tells the compu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disk in drive A to the disk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ollow the instructions on the screen.  The "Computer Tym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box"  diskette is the "source" and the blank  disket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arg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ystem:</w:t>
        <w:t xml:space="preserve">        Hard Disk System:</w:t>
        <w:t xml:space="preserve">        Hard Disk System:</w:t>
        <w:t xml:space="preserve">        ____ ____ _______</w:t>
        <w:t xml:space="preserve">        ____ ____ _______</w:t>
        <w:t xml:space="preserve">       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ve your "CT DOS Toolbox" diskette and a blank diskette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ring up the "C&gt;" prompt and type "DISKCOPY A: A:"  and  then</w:t>
        <w:t xml:space="preserve">                                              DISKCOPY A: A:</w:t>
        <w:t xml:space="preserve">                                              DISKCOPY A: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This tells the computer to copy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rive A to another disk which will later be put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ollow the instructions on the screen.  The "CT DOS  Toolbo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 is  the  "source"  and the  blank  diskette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arg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r blank disk does not need to be formatted in  adv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ISKCOPY" command formats the disk at the same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  <w:t xml:space="preserve">                                 GETTING STARTED</w:t>
        <w:t xml:space="preserve">                                 GETTING STARTED</w:t>
        <w:t xml:space="preserve">                                 _______ _______</w:t>
        <w:t xml:space="preserve">                                 _______ _______</w:t>
        <w:t xml:space="preserve">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Tyme  DOS Toolbox may be  used  on  any  PC/XT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ystem with at least 384k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uses many cross-references for the  conveni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 who  choose to skip around.  Those who read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through can probably ignore th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Current Directory at the Prompt</w:t>
        <w:t xml:space="preserve">        Displaying Current Directory at the Prompt</w:t>
        <w:t xml:space="preserve">        Displaying Current Directory at the Prompt</w:t>
        <w:t xml:space="preserve">        __________ _______ _________ __ ___ ______</w:t>
        <w:t xml:space="preserve">        __________ _______ _________ __ ___ ______</w:t>
        <w:t xml:space="preserve">        __________ _______ _____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computers  do  not  display  the  name  of 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at  the prompt.  You may see only the  prompt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C&gt; or C:. By typing $P: at the DOS command line you will</w:t>
        <w:t xml:space="preserve">                                     $P:</w:t>
        <w:t xml:space="preserve">                                     $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see the name of the current directory at  the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Your Computer Tyme DOS Toolbox Disk</w:t>
        <w:t xml:space="preserve">        Back Up Your Computer Tyme DOS Toolbox Disk</w:t>
        <w:t xml:space="preserve">        Back Up Your Computer Tyme DOS Toolbox Disk</w:t>
        <w:t xml:space="preserve">        ____ __ ____ ________ ____ ___ _______ ____</w:t>
        <w:t xml:space="preserve">        ____ __ ____ ________ ____ ___ _______ ____</w:t>
        <w:t xml:space="preserve">        ____ __ ____ ________ ____ 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, make a working copy of your program  di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 use.  Then put your original in a safe place. 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happens to the working copy, you'll be able to 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copy  from  the  original.  (See  "Steps  for  Mak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" pages 10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Computer Tyme DOS Toolbox On Your Hard Drive</w:t>
        <w:t xml:space="preserve">        Installing the Computer Tyme DOS Toolbox On Your Hard Drive</w:t>
        <w:t xml:space="preserve">        Installing the Computer Tyme DOS Toolbox On Your Hard Drive</w:t>
        <w:t xml:space="preserve">        __________ ___ ________ ____ ___ _______ __ ____ ____ _____</w:t>
        <w:t xml:space="preserve">        __________ ___ ________ ____ ___ _______ __ ____ ____ _____</w:t>
        <w:t xml:space="preserve">        __________ ___ ________ ____ ___ _______ 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on the system.  When "C:" appears, insert the progra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rive A.  Always install the programs in the roo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you are at the C:\ prompt and type copy  a:*.*.  Press</w:t>
        <w:t xml:space="preserve">                                                      copy  a:*.*</w:t>
        <w:t xml:space="preserve">                                                      copy 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All programs should now b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Command</w:t>
        <w:t xml:space="preserve">        The Path Command</w:t>
        <w:t xml:space="preserve">        The Path Command</w:t>
        <w:t xml:space="preserve">        ___ ____ _______</w:t>
        <w:t xml:space="preserve">        ___ ____ _______</w:t>
        <w:t xml:space="preserve">        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to your advantage to be able to execute the program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ubdirectory  you  may be in. To do this, you  may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path in your autoexec.bat file using the DOS  "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When  using a hard drive, you may frequently  b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ther than the root, where the programs  are 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th" command allows you to execute a program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bdirectory you are currently in. If you want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s  from any directory, put them in a  direct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ATH  is set up to access. If you have not set  up  a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 refer   to  your  MS-DOS  manual  or   your  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ghborhood computer wizard as to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up the Programs</w:t>
        <w:t xml:space="preserve">        Calling up the Programs</w:t>
        <w:t xml:space="preserve">        Calling up the Programs</w:t>
        <w:t xml:space="preserve">        _______ __ ___ ________</w:t>
        <w:t xml:space="preserve">        _______ __ ___ ________</w:t>
        <w:t xml:space="preserve">        __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 Floppy Systems:  Put your MS-DOS diskette in Drive  A,  and</w:t>
        <w:t xml:space="preserve">        Dual  Floppy Systems:</w:t>
        <w:t xml:space="preserve">        Dual  Floppy Systems:</w:t>
        <w:t xml:space="preserve">        ____  ______ ________</w:t>
        <w:t xml:space="preserve">        ____  ______ ________</w:t>
        <w:t xml:space="preserve">        ____  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the system.  When "A:" appears, insert the programs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.  Type the filename of the program you want to ru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This calls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Systems: Just type the filename.  (See  above  section</w:t>
        <w:t xml:space="preserve">        Hard  Disk Systems:</w:t>
        <w:t xml:space="preserve">        Hard  Disk Systems:</w:t>
        <w:t xml:space="preserve">        ____  ____ ________</w:t>
        <w:t xml:space="preserve">        ____  ____ ________</w:t>
        <w:t xml:space="preserve">        ____  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The Path Command" for important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comes up, a help message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instruction on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the Help Screens</w:t>
        <w:t xml:space="preserve">        Finding the Help Screens</w:t>
        <w:t xml:space="preserve">        Finding the Help Screens</w:t>
        <w:t xml:space="preserve">        _______ ___ ____ _______</w:t>
        <w:t xml:space="preserve">        _______ ___ ____ _______</w:t>
        <w:t xml:space="preserve">        _______ 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comes up, a help message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formation explaining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 of the Programs</w:t>
        <w:t xml:space="preserve">        Getting Out of the Programs</w:t>
        <w:t xml:space="preserve">        Getting Out of the Programs</w:t>
        <w:t xml:space="preserve">        _______ ___ __ ___ ________</w:t>
        <w:t xml:space="preserve">        _______ ___ __ ___ ________</w:t>
        <w:t xml:space="preserve">        _______ 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the programs terminate after completing their ta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For those that don't, press ESC or CTRL C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ING DIRECTORY MASTER</w:t>
        <w:t xml:space="preserve">                          INTRODUCING DIRECTORY MASTER</w:t>
        <w:t xml:space="preserve">                          INTRODUCING DIRECTORY MASTER</w:t>
        <w:t xml:space="preserve">                          ___________ _________ ______</w:t>
        <w:t xml:space="preserve">                          ___________ _________ ______</w:t>
        <w:t xml:space="preserve">                          __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Master (DM), is a powerful utility program for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patible computers.  DM was created to allow you to 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and  delete files quickly and easily. But  we  didn't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 Special  features  allow you to  run  programs,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and  view files directly from DM, then  return  to  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where you left off.  And DM is streamlined - many 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completed  with just one keystroke.  DM 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 order on your disks with a minimum of time and  eff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DM, you are able to skim through your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l the files you want to be moved, copied, or delet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lots of files to delete, you can delete  them  all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 If you  want to copy selected files onto a disket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y them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 hard disk, the Tree Mode allows you  to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oot directory to any subdirectory and back aga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of keystrokes.  Suppose you want to separate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your spreadsheet program files.  You can mark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create a subdirectory to hold them and move them  all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 you have a lot of old document files in  you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program  and you want to delete the clutter,  b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member  what's  in  a certain  file.   No  probl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 Function  Keys  allow  you  to  call  up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and  load the indicated file in one  keystroke.  After</w:t>
        <w:t xml:space="preserve">                                                __ ___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 looked over the file and exited the word  processo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turn to DM,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of DM's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's WORKHORSE FUNCTIONS</w:t>
        <w:t xml:space="preserve">                         DM's WORKHORSE FUNCTIONS</w:t>
        <w:t xml:space="preserve">                         DM's WORKHORSE FUNCTIONS</w:t>
        <w:t xml:space="preserve">                         ____ _________ _________</w:t>
        <w:t xml:space="preserve">                         ____ _________ _________</w:t>
        <w:t xml:space="preserve">                         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Quick backups - copy all or selected files from one disket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or from the hard drive to diskett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aintain order - categorize your files in subdirectories. 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 moves  your files from one subdirectory to ano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oot directory t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asy  disk  cleanup  - move or delete selected  files  from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 STREAMLINES MAINTENANCE TASKS</w:t>
        <w:t xml:space="preserve">                        DM STREAMLINES MAINTENANCE TASKS</w:t>
        <w:t xml:space="preserve">                        DM STREAMLINES MAINTENANCE TASKS</w:t>
        <w:t xml:space="preserve">                        __ ___________ ___________ _____</w:t>
        <w:t xml:space="preserve">                        __ ___________ ___________ _____</w:t>
        <w:t xml:space="preserve">                        __ _________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can   quickly  through  a  hard  disk's  root   directory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heck  any  drive to see the size of individual  file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space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ort  files  in a directory for viewing in  any  order  desi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by filename, alphabetical by extension, by dat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or reverse the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ist only certain files within a directory, such as thos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ecute a program or view the contents of a file direc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, and return to DM 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's POWERFUL UTILITY FEATURES</w:t>
        <w:t xml:space="preserve">                         DM's POWERFUL UTILITY FEATURES</w:t>
        <w:t xml:space="preserve">                         DM's POWERFUL UTILITY FEATURES</w:t>
        <w:t xml:space="preserve">                         ____ ________ _______ ________</w:t>
        <w:t xml:space="preserve">                         ____ ________ _______ ________</w:t>
        <w:t xml:space="preserve">                         ____ 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name any file.  Change the date 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hange  the  attributes of a file,  including:  Hidden,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, a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ecute  a DOS command directly from DM and return to DM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that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ustom program up to 30 function keys. Get to know DM's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u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FTWARE PHILOSOPHY BEHIND DM</w:t>
        <w:t xml:space="preserve">                       THE SOFTWARE PHILOSOPHY BEHIND DM</w:t>
        <w:t xml:space="preserve">                       THE SOFTWARE PHILOSOPHY BEHIND DM</w:t>
        <w:t xml:space="preserve">                       ___ ________ __________ ______ __</w:t>
        <w:t xml:space="preserve">                       ___ ________ __________ ______ __</w:t>
        <w:t xml:space="preserve">                       ___ ________ __________ 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 was  originally  written  in  1985  to  provid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or MS-DOS as a program called SWEEP did for CP/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unction of this program is to be able to select fi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files, then either copy them, move  them,  or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us  the  design of this program is such  to  mak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help you decide which files to  copy,  mov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 DM allows you to sort the list by name, date,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, and to reverse the sorted order. This allows you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a directory several different ways.  In  addition,  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use a file mask, to work with a  group 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who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 are displayed in a vertical list. The up  and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 page up, page down, home and end keys move  you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The "G" (GOTO) command is provided to help you g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place in the list quickly. Files are  selected  (mark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right arrow key, and unselected (unmarked)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arrow key. All files can be marked using  Ctrl-Right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marked  using  the Ctrl-Left Arrow. A wild  card  ma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 mark all files that match a particular  mas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marked they are simultaneously highlighte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iles are marked (highlighted) they can be copied,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disk drive or subdirectory, or deleted.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ttributes  on  all marked files or run a  program  o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. Copy, move, delete, and change file attribut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 the file at the pointer. You can rename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hange the file's date. You can execute a the file or ru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predefined programs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elp  you move through the directory structure,  the 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is provided which shows you only directories.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, you can move back and forth between them. (Se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D" Pick Directory, pages __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provides a status window that allows you to see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les,  the  total size of all files, the  number  of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the total size of all marked files. It shows the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on the disk and provides additional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you are pointing to. Current path, drive, an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e also displayed. (See also "FREE", pages __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allows you to execute programs or DOS commands o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pointing to or on all marked files. The Autorun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ability to figure out what program to run on a 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ing the name of the file's extension.  This w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, you are in your spreadsheet directory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spreadsheets to delete. In the process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 look  at  them before marking  them  for  deletion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an AutoRun string to load your  spreadshee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ring up the file at the pointer,  DM will let  you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preadsheet program and load the file you are pointing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DM 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 is designed to be as intuitive as possible. If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,  press F1 for help. The following  one-letter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the file at the pointer.  C is for Copy, D for Delete,  M</w:t>
        <w:t xml:space="preserve">                                          C              D              M</w:t>
        <w:t xml:space="preserve">                                          C              D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Move, and A is for Attributes. The following commands have</w:t>
        <w:t xml:space="preserve">                         A</w:t>
        <w:t xml:space="preserve">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functions as described above but work  on  all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Alt-C for Copy, Alt-D for Delete, Alt-M for Move and Alt-A</w:t>
        <w:t xml:space="preserve">               Alt-C           Alt-D             Alt-M              Alt-A</w:t>
        <w:t xml:space="preserve">               Alt-C           Alt-D             Alt-M             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ttributes. (Remember to type the letter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 down  the Alternate Key.) Other commands  include  R  to</w:t>
        <w:t xml:space="preserve">                                                                    R</w:t>
        <w:t xml:space="preserve">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file, T for Change Date, F for Freespace, V for View,  E</w:t>
        <w:t xml:space="preserve">                       T                  F                V            E</w:t>
        <w:t xml:space="preserve">                       T                  F                V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, P is for Patch, G for Goto, S for Sort, and Q to Quit.</w:t>
        <w:t xml:space="preserve">                  P               G           S               Q</w:t>
        <w:t xml:space="preserve">                  P               G           S           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the functions of DM are especially helpfu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mputer user. If you don't understand all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M, just stick to the simple ones. As your knowledge of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s grow, you will find more and more uses for D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MASTER MAIN MENU</w:t>
        <w:t xml:space="preserve">                           DIRECTORY MASTER MAIN MENU</w:t>
        <w:t xml:space="preserve">                           DIRECTORY MASTER MAIN MENU</w:t>
        <w:t xml:space="preserve">                           _________ ______ ____ ____</w:t>
        <w:t xml:space="preserve">                           _________ ______ ____ ____</w:t>
        <w:t xml:space="preserve">                           _________ 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DM Main Menu Screen.  The  following  is  a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 each feature on the screen, followed by 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ndow (Left Window):</w:t>
        <w:t xml:space="preserve">        File Window</w:t>
        <w:t xml:space="preserve">        File Window</w:t>
        <w:t xml:space="preserve">        ____ ______</w:t>
        <w:t xml:space="preserve">        ____ ______</w:t>
        <w:t xml:space="preserve">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- The column of names under this  heading  lists  the</w:t>
        <w:t xml:space="preserve">        File  Name</w:t>
        <w:t xml:space="preserve">       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This shows the date the file was created or last modified.</w:t>
        <w:t xml:space="preserve">        Date</w:t>
        <w:t xml:space="preserve">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-  This tells how many bytes are in the file,  in  k  (1024</w:t>
        <w:t xml:space="preserve">        Size</w:t>
        <w:t xml:space="preserve">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 (Upper Right Window):</w:t>
        <w:t xml:space="preserve">        Status Window</w:t>
        <w:t xml:space="preserve">        Status Window</w:t>
        <w:t xml:space="preserve">        ______ ______</w:t>
        <w:t xml:space="preserve">        ______ ______</w:t>
        <w:t xml:space="preserve">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Files -  Under the heading marked "Total" is  the  total</w:t>
        <w:t xml:space="preserve">        Size  of Files                              Total</w:t>
        <w:t xml:space="preserve">        Size  of Files  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  used by files in the current  directory.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entitled "Marked" is the total of all marked files.</w:t>
        <w:t xml:space="preserve">                          Marked</w:t>
        <w:t xml:space="preserve">                        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- Under the heading marked "Total" is the  number</w:t>
        <w:t xml:space="preserve">        Number of Files                             Total</w:t>
        <w:t xml:space="preserve">        Number of Files 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les on the current disk or subdirectory. Under the 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Marked" is the number of all marked files.</w:t>
        <w:t xml:space="preserve">                  Marked</w:t>
        <w:t xml:space="preserve">                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- The amount of free space on the current disk, in "k",  is</w:t>
        <w:t xml:space="preserve">        Free</w:t>
        <w:t xml:space="preserve">      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- Displays how the directory is sorted. If  "Name"  appears</w:t>
        <w:t xml:space="preserve">        Sort</w:t>
        <w:t xml:space="preserve">      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the directory are displayed in  alphabetical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If Name R appears, the files are sorted in  revers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(See "Sorting the Directory," 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  -  This  is the number of subdirectories  off  the  current</w:t>
        <w:t xml:space="preserve">        Subs</w:t>
        <w:t xml:space="preserve">       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you enter the Tree Mode, (See "       ", page  __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s in the current subdirecto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-  This  shows  the  drive  and  pathname  of  the  current</w:t>
        <w:t xml:space="preserve">        Path</w:t>
        <w:t xml:space="preserve">      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letter and backslash, C:\ for example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. A name after the backslash indicates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nd  subdirectory  (Example: Path:  C:\WS).   (See  "About</w:t>
        <w:t xml:space="preserve">                                            Path:  C:\WS</w:t>
        <w:t xml:space="preserve">                                            Path:  C:\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Subdirectories," pages 12-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- This is the actual number of bytes in the file next to the</w:t>
        <w:t xml:space="preserve">        Size               actual</w:t>
        <w:t xml:space="preserve">        Size             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- If the file at the pointer has special  attributes,</w:t>
        <w:t xml:space="preserve">        Attributes</w:t>
        <w:t xml:space="preserve">      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shown here. (See "Changing Attributes," 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-  The  Mask shown here indicates that all  or  a  selected</w:t>
        <w:t xml:space="preserve">        Mask</w:t>
        <w:t xml:space="preserve">       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directory is listed. If *.* appears as the  m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directory will be shown. If for  example,  *.do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 all .doc (document) files will be listed. (See  "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,"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M HELP SCREEN NO. 1</w:t>
        <w:t xml:space="preserve">                              DM HELP SCREEN NO. 1</w:t>
        <w:t xml:space="preserve">                              DM HELP SCREEN NO. 1</w:t>
        <w:t xml:space="preserve">                              __ ____ ______ ___ _</w:t>
        <w:t xml:space="preserve">                              __ ____ ______ ___ _</w:t>
        <w:t xml:space="preserve">                              __ ____ ______ __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Help  - Displays Help Screen No. 1. Press Esc to  exit  help.</w:t>
        <w:t xml:space="preserve">        F1  Help</w:t>
        <w:t xml:space="preserve">        F1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Help Screens 2 and 3, continue to press F1. Se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hand  screen of DM Main Menu for F1 reminder.  (See  "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", page 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nd Unmarking Files</w:t>
        <w:t xml:space="preserve">        Marking and Unmarking Files</w:t>
        <w:t xml:space="preserve">        Marking and Unmarking Files</w:t>
        <w:t xml:space="preserve">        _______ ___ _________ _____</w:t>
        <w:t xml:space="preserve">        _______ ___ _________ _____</w:t>
        <w:t xml:space="preserve">        _______ 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right and left cursor keypad arrows ar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 Marks File            CTRL -&gt;  Marks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  Unmarks File          CTRL &lt;-  Unmark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list of DM Commands.  These commands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s they appear on the above screen but rathe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st frequen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Single Files Only</w:t>
        <w:t xml:space="preserve">        Commands for Single Files Only</w:t>
        <w:t xml:space="preserve">        Commands for Single Files Only</w:t>
        <w:t xml:space="preserve">        ________ ___ ______ _____ ____</w:t>
        <w:t xml:space="preserve">        ________ ___ ______ _____ ____</w:t>
        <w:t xml:space="preserve">        ____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py File - Copies only the file at the pointer to a new name</w:t>
        <w:t xml:space="preserve">        C - Copy File</w:t>
        <w:t xml:space="preserve">        C - Cop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ame directory or to another disk and subdirectory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a File," pages 17-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-  Delete File - Deletes only the file at  the  pointer.  (See</w:t>
        <w:t xml:space="preserve">        D  -  Delete File</w:t>
        <w:t xml:space="preserve">        D  -  De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a File,"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ve File - Moves only the file at the pointer. (See  "Moving</w:t>
        <w:t xml:space="preserve">        M - Move File</w:t>
        <w:t xml:space="preserve">        M - Mo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"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oto FileName - User may search directory for specific file</w:t>
        <w:t xml:space="preserve">        G - Goto FileName</w:t>
        <w:t xml:space="preserve">        G - Goto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yping the filename. Will search on partial name match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to Filename,"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iew File - Displays the contents of the file at the pointer,</w:t>
        <w:t xml:space="preserve">        V - View File</w:t>
        <w:t xml:space="preserve">        V - Vi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 text. (See "View a Data File," 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- Edit File - DM is set up to run the program TEDIT  which  is</w:t>
        <w:t xml:space="preserve">        E  - Edit File</w:t>
        <w:t xml:space="preserve">        E  - 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package, however you may setup DM to  ru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editor to modify any text or document file (See "Ed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" page 20 or TEDIT, pages ___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name File - User may type in a new filename. (See "Renaming</w:t>
        <w:t xml:space="preserve">        R - Rename File</w:t>
        <w:t xml:space="preserve">        R -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" 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hange Date - User may type in a new date for files or  press</w:t>
        <w:t xml:space="preserve">        T - Change Date</w:t>
        <w:t xml:space="preserve">        T - Chang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for today's date.  (See "Changing Dates," 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-  Change Attributes - Changes attributes of the file  at  the</w:t>
        <w:t xml:space="preserve">        A  -  Change Attributes</w:t>
        <w:t xml:space="preserve">        A  -  Chang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  (See "About Attributes," pages 32-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atch File - Setup DM to run your favorite "patch" program to</w:t>
        <w:t xml:space="preserve">        P - Patch File</w:t>
        <w:t xml:space="preserve">        P - P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file (See "Patch a File," page 20 and WARNING, page  .)</w:t>
        <w:t xml:space="preserve">                                                       WARNING</w:t>
        <w:t xml:space="preserve">                                                       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All Marked Files</w:t>
        <w:t xml:space="preserve">        Commands for All Marked Files</w:t>
        <w:t xml:space="preserve">        Commands for All Marked Files</w:t>
        <w:t xml:space="preserve">        ________ ___ ___ ______ _____</w:t>
        <w:t xml:space="preserve">        ________ ___ ___ ______ _____</w:t>
        <w:t xml:space="preserve">        ________ ___ 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-  Copy Files - Copies marked (highlighted) files  to  the</w:t>
        <w:t xml:space="preserve">        Alt-C  -  Copy Files</w:t>
        <w:t xml:space="preserve">        Alt-C  - 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th. (See "Copy Many Files at Once,"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-  Delete Files - Deletes all marked files.  (See  "Delete</w:t>
        <w:t xml:space="preserve">        Alt-D  -  Delete Files</w:t>
        <w:t xml:space="preserve">        Alt-D  -  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Files at Once,"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- Move Files - Moves all marked files to the specified path</w:t>
        <w:t xml:space="preserve">        Alt-M - Move Files</w:t>
        <w:t xml:space="preserve">        Alt-M - Mo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Moving Files,"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- Change Attributes - Changes the attributes of all  marked</w:t>
        <w:t xml:space="preserve">        Alt-A - Change Attributes</w:t>
        <w:t xml:space="preserve">        Alt-A - Chang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See "Changing Attributes," and "Warning" page 33.)</w:t>
        <w:t xml:space="preserve">                                                Warning</w:t>
        <w:t xml:space="preserve">                                                Warning</w:t>
        <w:t xml:space="preserve">                                                _______</w:t>
        <w:t xml:space="preserve">                                                _______</w:t>
        <w:t xml:space="preserve">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ffecting Groups of Files</w:t>
        <w:t xml:space="preserve">        Commands Affecting Groups of Files</w:t>
        <w:t xml:space="preserve">        Commands Affecting Groups of Files</w:t>
        <w:t xml:space="preserve">        ________ _________ ______ __ _____</w:t>
        <w:t xml:space="preserve">        ________ _________ ______ __ _____</w:t>
        <w:t xml:space="preserve">        ________ ___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-  Re-read  Directory - Reads the current  disk.   Useful  for</w:t>
        <w:t xml:space="preserve">        L  -  Re-read  Directory</w:t>
        <w:t xml:space="preserve">        L  -  Re-rea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ding a new disk when inserted in the floppy driv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isting  the current directory of the hard disk  after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. (See "Inserting a New Disk in the Floppy Drive,"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nge Sort Order - Changes the order in which the  directory</w:t>
        <w:t xml:space="preserve">        S - Change Sort Order</w:t>
        <w:t xml:space="preserve">        S - Change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rted. (See "Sorting the Directory," 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ildcard Mark - User selects and simultaneously marks several</w:t>
        <w:t xml:space="preserve">        W - Wildcard Mark</w:t>
        <w:t xml:space="preserve">        W - Wildcar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t once by using wildcards. (See "Wildcard Mark," 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</w:t>
        <w:t xml:space="preserve">        Statistics</w:t>
        <w:t xml:space="preserve">        Statistics</w:t>
        <w:t xml:space="preserve">        __________</w:t>
        <w:t xml:space="preserve">        __________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- FreeSpace - Gives statistics for any drive  specified.  (See</w:t>
        <w:t xml:space="preserve">        F  - FreeSpace</w:t>
        <w:t xml:space="preserve">        F  - Fre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termining Free Space on a Disk," 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Extra Functions Command</w:t>
        <w:t xml:space="preserve">        DM Extra Functions Command</w:t>
        <w:t xml:space="preserve">        DM Extra Functions Command</w:t>
        <w:t xml:space="preserve">        __ _____ _________ _______</w:t>
        <w:t xml:space="preserve">        __ _____ _________ _______</w:t>
        <w:t xml:space="preserve">        __ 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"X"  to display the following menu, then type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o perform its task. These are not to be confused with F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verse all Marks - Reverses highlighting of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(See "Reversing Marks," page 24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Root  Directory  - Move to  the  root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Root  Directory  Tree Mode  -  Quickly  display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f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Set  Colors - See "Changing Colors on  the  Screen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Set  VIEW Program - Set up DM to run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program. The default setup is the  DOS  "Vie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Extra Functions Command, cont.</w:t>
        <w:t xml:space="preserve">        DM Extra Functions Command, cont.</w:t>
        <w:t xml:space="preserve">        DM Extra Functions Command, cont.</w:t>
        <w:t xml:space="preserve">        __ _____ _________ ________</w:t>
        <w:t xml:space="preserve">        __ _____ _________ ________</w:t>
        <w:t xml:space="preserve">        __ 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Set  EDIT Program - TEdit is set up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 program.   Type "E" to set up DM to  ru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  editor program. Type CTRL KD to  sav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quit and CTRL KQ to quit without  saving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  in  editing  files.  Do  not  edit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is  not a text file; to do  so  could 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ogram or system difficul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Set PATCH Program - Set up DM to run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program. (See "Patch a File," page ___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ave Configuration - Save changes mad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or the Function Key setups.  (See  "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on  the Screen," page 24  and  "Saving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ng," 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and Exit</w:t>
        <w:t xml:space="preserve">        Escape and Exit</w:t>
        <w:t xml:space="preserve">        Escape and Exit</w:t>
        <w:t xml:space="preserve">        ______ ___ ____</w:t>
        <w:t xml:space="preserve">        ______ ___ ____</w:t>
        <w:t xml:space="preserve">       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Press ESC (Escape) once to abort commands, twice  to</w:t>
        <w:t xml:space="preserve">        ESC</w:t>
        <w:t xml:space="preserve">      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Quit DM - Press "Q" to exit the DM program.</w:t>
        <w:t xml:space="preserve">        Q-Quit DM</w:t>
        <w:t xml:space="preserve">        Q-Quit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M FUNCTION KEYS</w:t>
        <w:t xml:space="preserve">                                DM FUNCTION KEYS</w:t>
        <w:t xml:space="preserve">                                DM FUNCTION KEYS</w:t>
        <w:t xml:space="preserve">                                __ ________ ____</w:t>
        <w:t xml:space="preserve">                                __ ________ ____</w:t>
        <w:t xml:space="preserve">                               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 are the F1-F10 keys which appear on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e DM Function Keys perform the following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Help Screen No. 1 for a list of Function Keys and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Help  Screen  No. 1 - Press F1 once to  display  Help  on  DM</w:t>
        <w:t xml:space="preserve">        F1  Help  Screen  No. 1</w:t>
        <w:t xml:space="preserve">        F1  Help  Screen  No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arking files, Function Keys and Programmabl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Help  Screen No. 2 - Press F1 twice to read  about  "What  is</w:t>
        <w:t xml:space="preserve">        F1  Help  Screen No. 2</w:t>
        <w:t xml:space="preserve">        F1  Help  Screen No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?,"  the  "Special  Function Keys and Autorun".  There  are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 key combinations available which are user  defin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 Functions  Keys (Alt F1-F10),  Control  Function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 F1-F10) and Shift Function Keys (Shft F1-F10)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key to view the Programmable Function Key default 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reprogram these keys and write the help  text 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The Programmable Function Keys," pages 26-30). The  Auto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s  F2. To re-program the (F2) Autorun Key press  F8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Autorun Key," 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Help  Screen No. 3 - Press F1 three times for  DM  Copyright,</w:t>
        <w:t xml:space="preserve">        F1  Help  Screen No. 3</w:t>
        <w:t xml:space="preserve">        F1  Help  Screen No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information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utoRun - As discussed in the above paragraph, this key may be</w:t>
        <w:t xml:space="preserve">        F2 AutoRun</w:t>
        <w:t xml:space="preserve">        F2 Auto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 by  the user by pressing F8 and selecting  option 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utoRun to execute a program or a DOS command o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inter. For more information (See "The AutoRun Key,"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Execute File - Executes the file at the pointer if the file is</w:t>
        <w:t xml:space="preserve">        F3 Execute File</w:t>
        <w:t xml:space="preserve">        F3 Execu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(has extension .EXE, .COM, or .BAT).  (See  "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"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DOS  Command - Executes a DOS command.  (See "Execute  a  DOS</w:t>
        <w:t xml:space="preserve">        F4  DOS  Command</w:t>
        <w:t xml:space="preserve">        F4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"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Change Disk - Quickly move from one drive to another by typing</w:t>
        <w:t xml:space="preserve">        F5 Change Disk</w:t>
        <w:t xml:space="preserve">        F5 Chang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etter.  (See "Changing Disk Drives,"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Change Path - Move to another drive, path or select files by</w:t>
        <w:t xml:space="preserve">        F6 Change Path</w:t>
        <w:t xml:space="preserve">        F6 Chang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articular mask with embedded wildcards.  (See "Path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," page 13, and "Changing the Mask,"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Tree Mode - allows scanning of subdirectories.</w:t>
        <w:t xml:space="preserve">        F7 Tree Mode</w:t>
        <w:t xml:space="preserve">        F7 Tr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Toggle this key to enter and exit Tr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nam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 Jump to SubDir - move to the subdirectory a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  Jump to SubDir toward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Jump  to  SubDir and Exit Tree Mode - list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ndicated by the pointer and exit Tr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Jump  to  Root Directory -  (See  "About 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," pages 12-15, and "Tree Mode,"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Edit Commands - used to custom program the Alternate  Function</w:t>
        <w:t xml:space="preserve">        F8 Edit Commands</w:t>
        <w:t xml:space="preserve">        F8 Edi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Control Function Keys, Shift Function Keys and the  Auto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 Key.  (See "The Programmable Function Keys,"  pages  26-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The AutoRun Key," 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Print Order Form - used to print The Computer Tyme DOS Toolbox</w:t>
        <w:t xml:space="preserve">        F9 Print Order Form</w:t>
        <w:t xml:space="preserve">        F9 Print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Marked Menu - This is an alternate method of copying, moving,</w:t>
        <w:t xml:space="preserve">        F10 Marked Menu</w:t>
        <w:t xml:space="preserve">        F10 Mark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 changing the attributes and executing DOS comman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(highlighted) files. Use your creativit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py - Copy marked files</w:t>
        <w:t xml:space="preserve">          C</w:t>
        <w:t xml:space="preserve">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Move - Move marked files</w:t>
        <w:t xml:space="preserve">          M</w:t>
        <w:t xml:space="preserve">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Delete - Delete marked files</w:t>
        <w:t xml:space="preserve">          D</w:t>
        <w:t xml:space="preserve">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Attributes - Change attributes of marked files</w:t>
        <w:t xml:space="preserve">          A</w:t>
        <w:t xml:space="preserve">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, Alt &amp; Shift Function Keys or F4 to Batch execute</w:t>
        <w:t xml:space="preserve">          Ctrl, Alt &amp; Shift Function Keys    F4</w:t>
        <w:t xml:space="preserve">          Ctrl, Alt &amp; Shift Function Keys   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EW USERS: MS-DOS FUNCTIONS USED BY DM</w:t>
        <w:t xml:space="preserve">                   FOR NEW USERS: MS-DOS FUNCTIONS USED BY DM</w:t>
        <w:t xml:space="preserve">                   FOR NEW USERS: MS-DOS FUNCTIONS USED BY DM</w:t>
        <w:t xml:space="preserve">                   ___ ___ ______ ______ _________ ____ __ __</w:t>
        <w:t xml:space="preserve">                   ___ ___ ______ ______ _________ ____ __ __</w:t>
        <w:t xml:space="preserve">                   ___ ___ ______ ______ _________ 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for the novice and provides an  introdu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functions  and  commands  that  relate  directly  to  D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familiar with DOS you may wish to skip  thi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o  directly  to page 16 "Using DM".   Consult  your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for a more  in-depth explanation  of  DOS  function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hroughout this manual, you will be asked to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 key.  On some keyboards, it may be called  the  "Retu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on others it is simply marked with a "&lt;--+." 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how it is labeled, you want to press the key that  giv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valent of a carrier return. Also, throughout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fer to the "prompt" as C: or A:. The prompt o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ppear  as  C&gt; or A&gt; or  variations  thereof.  All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in this section are executed while at the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f  the  prompt is on the screen, you are  at  DOS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Current Directory at Prompt, page 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the System</w:t>
        <w:t xml:space="preserve">        Booting the System</w:t>
        <w:t xml:space="preserve">        Booting the System</w:t>
        <w:t xml:space="preserve">        _______ ___ ______</w:t>
        <w:t xml:space="preserve">        _______ ___ ______</w:t>
        <w:t xml:space="preserve">       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s:</w:t>
        <w:t xml:space="preserve">        Dual Floppy Systems:</w:t>
        <w:t xml:space="preserve">        Dual Floppy Systems:</w:t>
        <w:t xml:space="preserve">        ____ ______ ________</w:t>
        <w:t xml:space="preserve">        ____ ______ ________</w:t>
        <w:t xml:space="preserve">        __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your DOS disk in drive A and turn on the system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is ready to go, the message "A:" will appear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he "prompt" and it means that the computer is 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commands. Your prompt may look like C&gt; or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dual floppy systems there are two drives, one is Dr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is usually Drive B.  Drive A is the "default dr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eans  that  when you enter a  command  or  filena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utomatically searches the disk in drive A  unles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ystems:</w:t>
        <w:t xml:space="preserve">        Hard Disk Systems:</w:t>
        <w:t xml:space="preserve">        Hard Disk Systems:</w:t>
        <w:t xml:space="preserve">        ____ ____ ________</w:t>
        <w:t xml:space="preserve">        ____ ____ ________</w:t>
        <w:t xml:space="preserve">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the computer.  When the "C:" prompt appears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accept commands. The hard disk is called drive 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ive for floppy disks is Drive A.  Drive C i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</w:t>
        <w:t xml:space="preserve">        Rebooting</w:t>
        <w:t xml:space="preserve">        Rebooting</w:t>
        <w:t xml:space="preserve">        _________</w:t>
        <w:t xml:space="preserve">        _________</w:t>
        <w:t xml:space="preserve">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and want to start over, you can "reboot"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 the  machine  off.  Press the CTRL,  ALT  and  DE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or, on some machines, the reset button on fro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.  Be careful.  Never reboot if you haven't saved</w:t>
        <w:t xml:space="preserve">                      Be careful</w:t>
        <w:t xml:space="preserve">                     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 because it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Drive</w:t>
        <w:t xml:space="preserve">        Changing the Default Drive</w:t>
        <w:t xml:space="preserve">        Changing the Default Drive</w:t>
        <w:t xml:space="preserve">        ________ ___ _______ _____</w:t>
        <w:t xml:space="preserve">        ________ ___ _______ _____</w:t>
        <w:t xml:space="preserve">        _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uter is first turned on, it will search for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rive, for instance C:.  If you want it to search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 another  drive, you must know how  to  acces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Drive C: is the drive you are presently in, then  "C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prompt.  To change drives type the  lett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rive, followed by a col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            (Prompt for current designated drive)</w:t>
        <w:t xml:space="preserve">        C&gt;</w:t>
        <w:t xml:space="preserve">        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            (to change designated drive to drive A,</w:t>
        <w:t xml:space="preserve">        C&gt;</w:t>
        <w:t xml:space="preserve">        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A:" and then press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            (the new prompt appears, showing that</w:t>
        <w:t xml:space="preserve">        A&gt;</w:t>
        <w:t xml:space="preserve">        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is now the designat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</w:t>
        <w:t xml:space="preserve">        Format A Disk</w:t>
        <w:t xml:space="preserve">        Format A Disk</w:t>
        <w:t xml:space="preserve">        ______ _ ____</w:t>
        <w:t xml:space="preserve">        ______ _ ____</w:t>
        <w:t xml:space="preserve">        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a blank disk prepares it to be used by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  is divided into "sectors" which could be  compa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lines on a sheet of paper in preparation for  wri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Every disk that you use must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Formatting  a disk erases everything on the  disk.  You</w:t>
        <w:t xml:space="preserve">        WARNING:</w:t>
        <w:t xml:space="preserve">        WARNING:</w:t>
        <w:t xml:space="preserve">        ________</w:t>
        <w:t xml:space="preserve">        ________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pecify Drive A by typing the "A:" after "FORMAT". On  hard</w:t>
        <w:t xml:space="preserve">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systems, if you forget the "A:" or if you make  a 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"A;" then the default drive (Drive C) will be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is is the hard disk, this means that everything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ill be erased! The correct command should  loo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 FORMAT A:</w:t>
        <w:t xml:space="preserve">              FORMAT A:</w:t>
        <w:t xml:space="preserve">              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s:</w:t>
        <w:t xml:space="preserve">        Dual Floppy Systems:</w:t>
        <w:t xml:space="preserve">        Dual Floppy Systems:</w:t>
        <w:t xml:space="preserve">        ____ ______ ________</w:t>
        <w:t xml:space="preserve">        ____ ______ ________</w:t>
        <w:t xml:space="preserve">        __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warning above. Your DOS disk should be in Drive A.   P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disk  in drive B.  The "A:" prompt should 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If  it  doesn't,  bring it up.  Type:  FORMAT  B:  This</w:t>
        <w:t xml:space="preserve">                                                         FORMAT  B:</w:t>
        <w:t xml:space="preserve">                                                         FORMAT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at the "FORMAT" program should be execu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drive B.  Press Enter, and the disk in Drive B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ystems:</w:t>
        <w:t xml:space="preserve">        Hard Disk Systems:</w:t>
        <w:t xml:space="preserve">        Hard Disk Systems:</w:t>
        <w:t xml:space="preserve">        ____ ____ ________</w:t>
        <w:t xml:space="preserve">        ____ ____ ________</w:t>
        <w:t xml:space="preserve">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arning above before you do anything. Then put a blank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rive A.  Bring up the "C:" prompt and type: FORMAT A:  Press</w:t>
        <w:t xml:space="preserve">                                                         FORMAT A:</w:t>
        <w:t xml:space="preserve">                                                        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and the disk in Drive A will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making a Backup</w:t>
        <w:t xml:space="preserve">        Steps for making a Backup</w:t>
        <w:t xml:space="preserve">        Steps for making a Backup</w:t>
        <w:t xml:space="preserve">        _____ ___ ______ _ ______</w:t>
        <w:t xml:space="preserve">        _____ ___ ______ _ ______</w:t>
        <w:t xml:space="preserve">        _____ ___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always make a backup of each of your software 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ckup,  or  working copy, is for  everyday  use. 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in  a safe place.  Then, if something  happen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y, you can make another copy from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:</w:t>
        <w:t xml:space="preserve">        Dual Floppy System:</w:t>
        <w:t xml:space="preserve">        Dual Floppy System:</w:t>
        <w:t xml:space="preserve">        ____ ______ _______</w:t>
        <w:t xml:space="preserve">        ____ ______ _______</w:t>
        <w:t xml:space="preserve">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ve  your DOS diskette in Drive A, and a blank  diskett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ring up the "A:" prompt and type "DISKCOPY A: B:"</w:t>
        <w:t xml:space="preserve">                                              DISKCOPY A: B:</w:t>
        <w:t xml:space="preserve">                                              DISKCOPY A: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press the Enter key.  This tells the compu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disk in drive A to the disk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ollow the instructions on the screen.  The DM disket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ource" and the blank diskette is the "targ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ystem:</w:t>
        <w:t xml:space="preserve">        Hard Disk System:</w:t>
        <w:t xml:space="preserve">        Hard Disk System:</w:t>
        <w:t xml:space="preserve">        ____ ____ _______</w:t>
        <w:t xml:space="preserve">        ____ ____ _______</w:t>
        <w:t xml:space="preserve">       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ve your DM diskette and a blank diskette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ring up the "C&gt;" prompt and type "DISKCOPY A: A:"  and  then</w:t>
        <w:t xml:space="preserve">                                              DISKCOPY A: A:</w:t>
        <w:t xml:space="preserve">                                              DISKCOPY A: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This tells the computer to copy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rive A to another disk which will later be put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ollow the instructions on the screen.  The DM diskett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ource" and the blank diskette is the "targ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r blank disk does not need to be formatted in  adv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ISKCOPY" command formats the disk at the same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ilenames, and Extensions</w:t>
        <w:t xml:space="preserve">        Files, Filenames, and Extensions</w:t>
        <w:t xml:space="preserve">        Files, Filenames, and Extensions</w:t>
        <w:t xml:space="preserve">        ______ __________ ___ __________</w:t>
        <w:t xml:space="preserve">        ______ __________ ___ __________</w:t>
        <w:t xml:space="preserve">        ______ 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, text, or data on your disk are contained in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etter  created by your word processor is in a file, a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names and addresses in a database.  A file on a disk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ared to a file folder in a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ile  has a filename, which allows the  computer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files.  Filenames may have two parts: the "name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nsion".   These  are separated by a  period.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COM  is DM's filename.  A name may be up to  eigh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but  the  extension is limited to  three  characte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optional.  All of the following are valid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DOC, DATA.DB, MOMLET, Q, OK.TXT, 123.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  <w:t xml:space="preserve">        Wildcards</w:t>
        <w:t xml:space="preserve">        Wildcards</w:t>
        <w:t xml:space="preserve">        _________</w:t>
        <w:t xml:space="preserve">        _________</w:t>
        <w:t xml:space="preserve">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you may want to give the computer a command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more than one file.  For example, you may want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with the extension .BAK.  Wildcards allow you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  at once, rather than going through and  delet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by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, the question mark (?) and the asterisk (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"wildcards" in filename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nterprets a question mark (?) as "any character"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or a single character).  If you had a set of fil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the names BOB1.LET, BOB2.LET, BOB3.LET, etc.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enote the whole set with the name BOB?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interprets  the  asterisk  (*)  as  "any  se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" (a wildcard replaces a whole filename or any par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).  Therefore, *.COM would mean "any file with the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"  FUN.* would mean any file with the name FUN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*.* means "all files, all exten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(? and *) may not be used in filenames.  Rather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used in commands to select a group of files for  m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 copying,  etc.  An example of usage for  wildcard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MAIL.*       (all files named MAIL would be deleted)</w:t>
        <w:t xml:space="preserve">        DEL MAIL.*</w:t>
        <w:t xml:space="preserve">        DEL MAI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TEST?.DOC    (a directory will be displayed for all</w:t>
        <w:t xml:space="preserve">        DIR TEST?.DOC</w:t>
        <w:t xml:space="preserve">        DIR TEST?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tarting with TEST with the 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COM A: B: (all files with the .COM extension would</w:t>
        <w:t xml:space="preserve">        COPY *.COM A: B:</w:t>
        <w:t xml:space="preserve">        COPY *.COM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pied from drive A to drive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DIRECTORIES AND SUBDIRECTORIES</w:t>
        <w:t xml:space="preserve">                      ABOUT DIRECTORIES AND SUBDIRECTORIES</w:t>
        <w:t xml:space="preserve">                      ABOUT DIRECTORIES AND SUBDIRECTORIES</w:t>
        <w:t xml:space="preserve">                      _____ ___________ ___ ______________</w:t>
        <w:t xml:space="preserve">                      _____ ___________ ___ ______________</w:t>
        <w:t xml:space="preserve">                      _____ ___________ 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rectory and a subdirectory are different names for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 A  directory  keeps track of your files on  a  dis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has  information about the name, size,  loca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creation (or last updating) of all the files on a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is normally referred to as the root "directory"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 branching   off  the  root  are  referred   to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Directory using DOS</w:t>
        <w:t xml:space="preserve">        Displaying a Directory using DOS</w:t>
        <w:t xml:space="preserve">        Displaying a Directory using DOS</w:t>
        <w:t xml:space="preserve">        __________ _ _________ _____ ___</w:t>
        <w:t xml:space="preserve">        __________ _ _________ _____ ___</w:t>
        <w:t xml:space="preserve">        __________ _ ____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" is the DOS command to display the directory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drive.  Other commands to show a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B:         (Shows directory of Drive B: or whatever</w:t>
        <w:t xml:space="preserve">        DIR B:</w:t>
        <w:t xml:space="preserve">        DIR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/P          ("Page mode" causes the scrolling of directory</w:t>
        <w:t xml:space="preserve">        DIR/P</w:t>
        <w:t xml:space="preserve">        DIR/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top when the screen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/W          ("Wide Display" shows directory of the</w:t>
        <w:t xml:space="preserve">        DIR/W</w:t>
        <w:t xml:space="preserve">        DIR/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rive in several columns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  Only filenames ar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's  main  purpose is to help keep track of  directories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s possible with DOS alone.  You probably won't need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irectory display commands often after you learn DM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T DOS Toolbox Program "D", pages ____ - __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</w:t>
        <w:t xml:space="preserve">        Subdirectories</w:t>
        <w:t xml:space="preserve">        Subdirectories</w:t>
        <w:t xml:space="preserve">        ______________</w:t>
        <w:t xml:space="preserve">        ______________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veral different projects, each with its own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many people are using the same computer, the directory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ng and unwieldy.  You may want to categorize you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keep  them separate from another  person's.  "Subdirectori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 to group files separately, much as  you  would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separate drawers of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 are most commonly used on a hard disk, but  di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s  may  also have subdirectories.  For the  purpos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we will assume that your subdirectories are on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,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irectory  may have subdirectories. This  creates  a  "tr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 The "root" is the first level of  directory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the  trunk of the tree.  Subdirectories  (off  the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may be thought of as a limbs on the tree. File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are branches on the 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typical directory structure or "tree"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ROOT---+-PROGRAMS----+-PROCOMM</w:t>
        <w:t xml:space="preserve">                --ROOT---+-PROGRAMS----+-PROCOMM</w:t>
        <w:t xml:space="preserve">                --ROOT---+-PROGRAMS----+-PR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|-TWIN</w:t>
        <w:t xml:space="preserve">                         |             |-TWIN</w:t>
        <w:t xml:space="preserve">                         |             |-T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|-BASIC</w:t>
        <w:t xml:space="preserve">                         |             |-BASIC</w:t>
        <w:t xml:space="preserve">                         |             |-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|-WORDSTAR</w:t>
        <w:t xml:space="preserve">                         |             |-WORDSTAR</w:t>
        <w:t xml:space="preserve">                         |             |-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  <w:t xml:space="preserve">                         |</w:t>
        <w:t xml:space="preserve">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USERS-------+-TOM</w:t>
        <w:t xml:space="preserve">                         +-USERS-------+-TOM</w:t>
        <w:t xml:space="preserve">                         +-USERS-------+-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|-DICK</w:t>
        <w:t xml:space="preserve">                         |             |-DICK</w:t>
        <w:t xml:space="preserve">                         |             |-D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|-HARRY--+-GAMES</w:t>
        <w:t xml:space="preserve">                         |             |-HARRY--+-GAMES</w:t>
        <w:t xml:space="preserve">                         |             |-HARRY--+-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-ACCOUNTS</w:t>
        <w:t xml:space="preserve">                         |                      |-ACCOUNTS</w:t>
        <w:t xml:space="preserve">                         |                      |-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MUSIC</w:t>
        <w:t xml:space="preserve">                         +-MUSIC</w:t>
        <w:t xml:space="preserve">                         +-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GOODIES</w:t>
        <w:t xml:space="preserve">                         +-GOODIES</w:t>
        <w:t xml:space="preserve">                         +-GOO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UTIL</w:t>
        <w:t xml:space="preserve">                         +-UTIL</w:t>
        <w:t xml:space="preserve">                         +-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 Pathnames</w:t>
        <w:t xml:space="preserve">        Paths and Pathnames</w:t>
        <w:t xml:space="preserve">        Paths and Pathnames</w:t>
        <w:t xml:space="preserve">        _____ ___ _________</w:t>
        <w:t xml:space="preserve">        _____ ___ _________</w:t>
        <w:t xml:space="preserve">        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any file in any subdirectory on your disk. 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 you  must tell the computer where in the "tree"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located.  Starting with the root directory, you must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ath" to the desired file.  The "pathname" is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separated by one or more backslashes (\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above, the pathname for the subdirectory named TWI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ROGRAMS\TWIN</w:t>
        <w:t xml:space="preserve">        C:\PROGRAMS\TWIN</w:t>
        <w:t xml:space="preserve">        C:\PROGRAMS\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mbol for the root directory is "\", so the roo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C is written as "C:\".  A subdirectory's name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C:\NAME"  (NAME is whatever name you gave to  the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 Subdirectory</w:t>
        <w:t xml:space="preserve">        Accessing a Subdirectory</w:t>
        <w:t xml:space="preserve">        Accessing a Subdirectory</w:t>
        <w:t xml:space="preserve">        _________ _ ____________</w:t>
        <w:t xml:space="preserve">        _________ _ ____________</w:t>
        <w:t xml:space="preserve">        _________ 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he  computer  to  search  for  files  in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 you must change directories.  At the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 command for "change directory" is CHDIR or CD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ath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that Harry, who uses the computer with the "tree"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wants to play games.  He must type the  chang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plus  the pathname, to get to his  GAMES 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: prompt,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CD USERS\HARRY\GAMES           (change directory command)</w:t>
        <w:t xml:space="preserve">          CD USERS\HARRY\GAMES</w:t>
        <w:t xml:space="preserve">          CD USERS\HARRY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SERS\HARRY\GAMES:            (prompt in n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for the root directory is "\". So,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SER\HARRY\GAMES: CD\         (command to return to root)</w:t>
        <w:t xml:space="preserve">                             CD\</w:t>
        <w:t xml:space="preserve">                            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Subdirectory</w:t>
        <w:t xml:space="preserve">        Creating a Subdirectory</w:t>
        <w:t xml:space="preserve">        Creating a Subdirectory</w:t>
        <w:t xml:space="preserve">        ________ _ ____________</w:t>
        <w:t xml:space="preserve">        ________ _ ____________</w:t>
        <w:t xml:space="preserve">        ________ 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ubdirectory, type the command "MD" (make 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name  that you choose for the  directory.  Suppo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name your directory "TEST." From the C: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MD TEST</w:t>
        <w:t xml:space="preserve">            MD TEST</w:t>
        <w:t xml:space="preserve">            M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want to make a subdirectory within the directory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just created.  You want to call it  NEXTTEST. 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o the TEST subdirectory by typing CD TEST then from  the</w:t>
        <w:t xml:space="preserve">                                                   CD TEST</w:t>
        <w:t xml:space="preserve">                                                   C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ST prompt, type: MD NEXTTEST. (See also "Displaying  Current</w:t>
        <w:t xml:space="preserve">                              MD NEXTTEST</w:t>
        <w:t xml:space="preserve">                              MD NEXT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at   Prompt",  page  ____).  To  change   to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ype CD NEXTTEST and the current directory should be</w:t>
        <w:t xml:space="preserve">                          CD NEXTTEST</w:t>
        <w:t xml:space="preserve">                          CD NEXT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C:\test\nex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names  are limited to eight  characters. 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limit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Subdirectory</w:t>
        <w:t xml:space="preserve">        Removing a Subdirectory</w:t>
        <w:t xml:space="preserve">        Removing a Subdirectory</w:t>
        <w:t xml:space="preserve">        ________ _ ____________</w:t>
        <w:t xml:space="preserve">        ________ _ ____________</w:t>
        <w:t xml:space="preserve">        ________ 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 is  the  "remove directory" command.   The  comman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the pathname, using the same syntax as for mak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 changing  directories.   You  cannot  be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you are trying to remove and you can only remo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Command Line</w:t>
        <w:t xml:space="preserve">        About the Command Line</w:t>
        <w:t xml:space="preserve">        About the Command Line</w:t>
        <w:t xml:space="preserve">        _____ ___ _______ ____</w:t>
        <w:t xml:space="preserve">        _____ ___ _______ ____</w:t>
        <w:t xml:space="preserve">        _____ 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mands are typed next to the prompt.  This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 Commands are executed when you press  the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DOS commands are normally typed in one of the two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: Executing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[C:][\PATHNAME][\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is the actual DOS command, such as DEL, DIR, C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indicates that this part of the command 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is the name of the required drive, either A:, B: or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THNAME  is the pathname where the command shoul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NAME  is the name of the file on which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GAMES\PACKMAN</w:t>
        <w:t xml:space="preserve">        DEL C:\GAMES\PACKMAN</w:t>
        <w:t xml:space="preserve">        DEL C:\GAMES\P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hen delete the PACKMAN file in the GAMES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C:.  If you were already in the GAMES subdirectory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ould be C:\GAMES and it would not be necessary to specify</w:t>
        <w:t xml:space="preserve">                        C:\GAMES</w:t>
        <w:t xml:space="preserve">                        C: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ive  and  pathname.   You would only  have  to  type  "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2: Execu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:][\PATHNAME\]FILENAME1 [FILENAM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indicates that this part of the command 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is the name of the requir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THNAME  is the pathname where the command shoul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1  is the name of the file (program)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It must be an "executable" file (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.COM, .EXE, or .BA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2  is the name of a data file that may be load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in (FILENAM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our  sample  "tree" shown earlier,  suppose  the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ontain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.COM           (the WORDSTAR word processing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       (text file for WORDS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ROGRAMS\WORDSTAR\WS LETTER</w:t>
        <w:t xml:space="preserve">        C:\PROGRAMS\WORDSTAR\WS LETTER</w:t>
        <w:t xml:space="preserve">        C:\PROGRAMS\WORDSTAR\WS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S file would be executed with the LETTER file  load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ere  already in the WORDSTAR subdirectory, you  woul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iven the command: "WS LETTER".  And, if you didn't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LETTER file, your command would simply be "W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"DM" DIRECTORY MASTER</w:t>
        <w:t xml:space="preserve">                           USING "DM" DIRECTORY MASTER</w:t>
        <w:t xml:space="preserve">                           USING "DM" DIRECTORY MASTER</w:t>
        <w:t xml:space="preserve">                           _____ ____ _________ ______</w:t>
        <w:t xml:space="preserve">                           _____ ____ _________ ______</w:t>
        <w:t xml:space="preserve">                           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  <w:t xml:space="preserve">                                 GETTING STARTED</w:t>
        <w:t xml:space="preserve">                                 GETTING STARTED</w:t>
        <w:t xml:space="preserve">                                 _______ _______</w:t>
        <w:t xml:space="preserve">                                 _______ _______</w:t>
        <w:t xml:space="preserve">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may be used on any PC/XT/AT compatible system with 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uses many cross-references for the  conveni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 who  choose to skip around.  Those who read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through can probably ignore th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M</w:t>
        <w:t xml:space="preserve">        Installing DM</w:t>
        <w:t xml:space="preserve">        Installing DM</w:t>
        <w:t xml:space="preserve">        __________ __</w:t>
        <w:t xml:space="preserve">        __________ __</w:t>
        <w:t xml:space="preserve">        ___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 to the section entitled "Installing the Computer Tym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box", pages __ - 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up the Directory Master Program</w:t>
        <w:t xml:space="preserve">        Calling up the Directory Master Program</w:t>
        <w:t xml:space="preserve">        Calling up the Directory Master Program</w:t>
        <w:t xml:space="preserve">        _______ __ ___ _________ ______ _______</w:t>
        <w:t xml:space="preserve">        _______ __ ___ _________ ______ _______</w:t>
        <w:t xml:space="preserve">        _______ __ ___ __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 Floppy Systems:  Put your MS-DOS diskette in Drive  A,  and</w:t>
        <w:t xml:space="preserve">        Dual  Floppy Systems:</w:t>
        <w:t xml:space="preserve">        Dual  Floppy Systems:</w:t>
        <w:t xml:space="preserve">        ____  ______ ________</w:t>
        <w:t xml:space="preserve">        ____  ______ ________</w:t>
        <w:t xml:space="preserve">        ____  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on  the system.  When "A:" appears, insert the DM 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.  Type "DM" and press the Enter key.  This calls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Systems: Just type "DM".  (See above section  entitled</w:t>
        <w:t xml:space="preserve">        Hard  Disk Systems:</w:t>
        <w:t xml:space="preserve">        Hard  Disk Systems:</w:t>
        <w:t xml:space="preserve">        ____  ____ ________</w:t>
        <w:t xml:space="preserve">        ____  ____ ________</w:t>
        <w:t xml:space="preserve">        ____  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Path Command" for important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irectory Master comes up, three windows will appea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 window is the File Display Window.  The nam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irectory will be displayed in 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 The upper right window is the Status Window.   It 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irectory is being read, the size of the files,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 information.   The lower right window is  the 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for D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the Help Screens</w:t>
        <w:t xml:space="preserve">        Finding the Help Screens</w:t>
        <w:t xml:space="preserve">        Finding the Help Screens</w:t>
        <w:t xml:space="preserve">        _______ ___ ____ _______</w:t>
        <w:t xml:space="preserve">        _______ ___ ____ _______</w:t>
        <w:t xml:space="preserve">        _______ 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s two kinds of Help screens. One is full screen help  (F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ther is a popup help screen (lower right screen)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 each time you use a DM command. Press the F1 key o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rst full screen help, then press it again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elp scree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 of the Program</w:t>
        <w:t xml:space="preserve">        Getting Out of the Program</w:t>
        <w:t xml:space="preserve">        Getting Out of the Program</w:t>
        <w:t xml:space="preserve">        _______ ___ __ ___ _______</w:t>
        <w:t xml:space="preserve">        _______ ___ __ ___ _______</w:t>
        <w:t xml:space="preserve">        _______ 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Q key (Quit DM) to escape the program and return to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You may also press the Escape key (Esc) twice to exit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Directory</w:t>
        <w:t xml:space="preserve">        Scanning the Directory</w:t>
        <w:t xml:space="preserve">        Scanning the Directory</w:t>
        <w:t xml:space="preserve">        ________ ___ _________</w:t>
        <w:t xml:space="preserve">        ________ ___ _________</w:t>
        <w:t xml:space="preserve">        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can the list of filenames in the File Window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(Pg Up) and page down (Pg Dn) keys, and the Home and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 Ctrl Home takes you to the top of the list and  Ctrl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you to the bottom.  The up arrow and down arrow keys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one li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, MOVING AND DELETING FILES</w:t>
        <w:t xml:space="preserve">                       COPYING, MOVING AND DELETING FILES</w:t>
        <w:t xml:space="preserve">                       COPYING, MOVING AND DELETING FILES</w:t>
        <w:t xml:space="preserve">                       ________ ______ ___ ________ _____</w:t>
        <w:t xml:space="preserve">                       ________ ______ ___ ________ _____</w:t>
        <w:t xml:space="preserve">                       ________ ______ 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Files</w:t>
        <w:t xml:space="preserve">        Marking Files</w:t>
        <w:t xml:space="preserve">        Marking Files</w:t>
        <w:t xml:space="preserve">        _______ _____</w:t>
        <w:t xml:space="preserve">        _______ _____</w:t>
        <w:t xml:space="preserve">      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copy, move or delete several files at  onc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"mark" the files first.  This tells the computer whi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file, position the pointer next to that fil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rrow -&gt; key.  The name of the file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dicate that it has been "marked."  Press the left arrow  &l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to un-mark a file.  You may mark as many files as you 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&gt; marks all files in the current directory, and Ctrl &lt;-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If you want to copy, move or delete a single fil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file, just position the pointer in front of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ype the desired command. Reason: If you mark a sing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will move down to the next filename. If you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and for a single file such as "C", it will copy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on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</w:t>
        <w:t xml:space="preserve">        Copy a File</w:t>
        <w:t xml:space="preserve">        Copy a File</w:t>
        <w:t xml:space="preserve">        ____ _ ____</w:t>
        <w:t xml:space="preserve">        ____ _ ____</w:t>
        <w:t xml:space="preserve">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py a file, use the up arrow and down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osition  the pointer next to the file to  be  copied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 key.  The message "Press down arrow to copy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filename. To Path:" will appear.  Pressing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 copy the file to the same  or  another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ame subdirectory. Typing in the pathname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opies the file to a new subdirectory (path).  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rive and subdirectory that the file is to be 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then press the Enter key.  The fi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 Users:  See "Paths and Pathnames,"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s:  If the file being copied is on the disk  in</w:t>
        <w:t xml:space="preserve">        Dual Floppy Systems:</w:t>
        <w:t xml:space="preserve">        Dual Floppy Systems:</w:t>
        <w:t xml:space="preserve">        ____ ______ ________</w:t>
        <w:t xml:space="preserve">        ____ ______ ________</w:t>
        <w:t xml:space="preserve">        ____ 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,  and you want to copy it to the disk in drive  B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B:" when "To Path" appears.  You must have a format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ystems:  If you are copying from a disk in Drive A  to</w:t>
        <w:t xml:space="preserve">        Hard Disk Systems:</w:t>
        <w:t xml:space="preserve">        Hard Disk Systems:</w:t>
        <w:t xml:space="preserve">        ____ ____ ________</w:t>
        <w:t xml:space="preserve">        ____ ____ ________</w:t>
        <w:t xml:space="preserve">        ____ 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, then type "C:" and the subdirectory name when  "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" appears.  If you are copying from the hard disk to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, then type "A:" when "To Path" appears. 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disk in drive A. When you specify only the driv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:, the file will be copied to the "current directory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Marked Files</w:t>
        <w:t xml:space="preserve">        Copy All Marked Files</w:t>
        <w:t xml:space="preserve">        Copy All Marked Files</w:t>
        <w:t xml:space="preserve">        ____ ___ ______ _____</w:t>
        <w:t xml:space="preserve">        ____ ___ ______ _____</w:t>
        <w:t xml:space="preserve">        ____ 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all files that you want to copy, then press the Alt C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The message "Copy Marked Files.  To Path: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Type the name of the path to which the files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  Press the Enter key.  All marked files will b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ath.  The following conventions should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path. (See "Paths and Pathnames," page 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= Drive A  (usually floppy drive)</w:t>
        <w:t xml:space="preserve">        A:</w:t>
        <w:t xml:space="preserve">  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= Drive B  (usually floppy drive)</w:t>
        <w:t xml:space="preserve">        B:</w:t>
        <w:t xml:space="preserve">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= Drive C  (hard drive)</w:t>
        <w:t xml:space="preserve">        C:</w:t>
        <w:t xml:space="preserve">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= Drive C  (root directory of hard drive)</w:t>
        <w:t xml:space="preserve">        C:\</w:t>
        <w:t xml:space="preserve">        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AME = Subdirectories of Drive C (NAME is the name of</w:t>
        <w:t xml:space="preserve">        C:\NAME</w:t>
        <w:t xml:space="preserve">        C:\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 Users see "About Directories and Subdirectories" pgs. 12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File</w:t>
        <w:t xml:space="preserve">        Move a File</w:t>
        <w:t xml:space="preserve">        Move a File</w:t>
        <w:t xml:space="preserve">        ____ _ ____</w:t>
        <w:t xml:space="preserve">        ____ _ ____</w:t>
        <w:t xml:space="preserve">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ove a file, use the up arrow and down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pointer next to the file to be moved. 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  key.  The message "To Path:" will appear. Typ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 at  the  above  message  copies  the  file  to  a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(path). Type the name of the drive and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file is to be moved to, then press the Enter ke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Marked Files</w:t>
        <w:t xml:space="preserve">        Move all Marked Files</w:t>
        <w:t xml:space="preserve">        Move all Marked Files</w:t>
        <w:t xml:space="preserve">        ____ ___ ______ _____</w:t>
        <w:t xml:space="preserve">        ____ ___ ______ _____</w:t>
        <w:t xml:space="preserve">        ____ 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want to move files from the root directory  to  a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vice versa, or from subdirectory  to 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the files to be moved, then press the Alt and M key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"Move Marked Files. To Path:" will appear.  Typ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path (as described above) and press the  Enter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ill be "moved," which means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ied and delete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r Moving More Files to the Same Path</w:t>
        <w:t xml:space="preserve">        Copying or Moving More Files to the Same Path</w:t>
        <w:t xml:space="preserve">        Copying or Moving More Files to the Same Path</w:t>
        <w:t xml:space="preserve">        _______ __ ______ ____ _____ __ ___ ____ ____</w:t>
        <w:t xml:space="preserve">        _______ __ ______ ____ _____ __ ___ ____ ____</w:t>
        <w:t xml:space="preserve">        _______ __ ______ ____ _____ __ 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you have just copied a group of files, and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copy more files to the same path.  DM has a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copy files to the same path without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the pathname each time.  This is helpful if you are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from the hard disk onto several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lready copied a group of files, and want 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files  to the same path, mark the files and  press  Alt 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essage "To Path:" appears, simply press the Enter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ill be copied to the path you specified the la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pi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  <w:t xml:space="preserve">        Delete a File</w:t>
        <w:t xml:space="preserve">        Delete a File</w:t>
        <w:t xml:space="preserve">        ______ _ ____</w:t>
        <w:t xml:space="preserve">        ______ _ ____</w:t>
        <w:t xml:space="preserve">        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 a  file,  use the up arrow and  down 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pointer next to the file you want to delete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 key.  The message "Delete (filename)?  (Y/N)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Press Y for yes and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Marked Files</w:t>
        <w:t xml:space="preserve">        Delete All Marked Files</w:t>
        <w:t xml:space="preserve">        Delete All Marked Files</w:t>
        <w:t xml:space="preserve">        ______ ___ ______ _____</w:t>
        <w:t xml:space="preserve">        ______ ___ ______ _____</w:t>
        <w:t xml:space="preserve">        ______ 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all the files that you want to delete, then press 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 keys.  "Ready to Delete Marked Files? (Y/N)"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Y" for yes.  All mark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's QUICK AND EASY FEATURES</w:t>
        <w:t xml:space="preserve">                          DM's QUICK AND EASY FEATURES</w:t>
        <w:t xml:space="preserve">                          DM's QUICK AND EASY FEATURES</w:t>
        <w:t xml:space="preserve">                          ____ _____ ___ ____ ________</w:t>
        <w:t xml:space="preserve">                          ____ _____ ___ ____ ________</w:t>
        <w:t xml:space="preserve">                          ____ _____ 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Directory</w:t>
        <w:t xml:space="preserve">        Sorting the Directory</w:t>
        <w:t xml:space="preserve">        Sorting the Directory</w:t>
        <w:t xml:space="preserve">        _______ ___ _________</w:t>
        <w:t xml:space="preserve">        _______ ___ _________</w:t>
        <w:t xml:space="preserve">        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the directory is displayed is shown as "Sort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upper right window.  If you want the directory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order, press the S key.  Five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 -     Type 1) or "N" to sort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   This  is the default sort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eans files are automatically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ay unless  you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t -      Type 2) or "E" to sort by extens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ful if you want all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extension to appear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ate -     Type 3) or "D" to sort chronolog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ize -     Type 4) or "S" to sort smallest to 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verse -  Type R) to reverse the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 Users: see "Files, Filenames and Extensions," 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iles</w:t>
        <w:t xml:space="preserve">        Renaming Files</w:t>
        <w:t xml:space="preserve">        Renaming Files</w:t>
        <w:t xml:space="preserve">        ________ _____</w:t>
        <w:t xml:space="preserve">        ________ _____</w:t>
        <w:t xml:space="preserve">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 a file, place the pointer at the desired fil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(Rename) key.  Then type in the desired new nam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Use  the  arrow keys to position the  pointer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(&lt;--) or Delete (Del) key to erase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ve up and down the list, changing the names of as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s desired. Two files cannot share the same nam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, you will get an error message "access denied."  Press the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f you want to copy the name (not the extension)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bove the one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Text File</w:t>
        <w:t xml:space="preserve">        View a Text File</w:t>
        <w:t xml:space="preserve">        View a Text File</w:t>
        <w:t xml:space="preserve">        ____ _ ____ ____</w:t>
        <w:t xml:space="preserve">        ____ _ ____ ____</w:t>
        <w:t xml:space="preserve">        ____ 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view a text file you can set up DM to  ru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VIEW program on a selected file.  DM has been set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DOS VIEW program as the default. The VIEW progra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in  the  same  directory as DM or  its  pat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uring the setup routine.  To change the  defaul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 your VIEW program, choose X (Extra Functions)  and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V (Set VIEW Program).  The message "Input the Comm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VIEW program" will appear.  Type in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, (and its path, if necessary), same as if we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DOS. (Examples: NW1 or C:\NW\NW1).</w:t>
        <w:t xml:space="preserve">                                      NW1    C:\NW\NW1</w:t>
        <w:t xml:space="preserve">                                      NW1    C:\NW\N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 file, position pointer next to a text or documen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"V".  Program files (those with .COM,  .EXE  or 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),  data  base files and spreadsheet  data  fil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unrecognizable.  You may not revise text using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Text File</w:t>
        <w:t xml:space="preserve">        Edit a Text File</w:t>
        <w:t xml:space="preserve">        Edit a Text File</w:t>
        <w:t xml:space="preserve">        ____ _ ____ ____</w:t>
        <w:t xml:space="preserve">        ____ _ ____ ____</w:t>
        <w:t xml:space="preserve">        ____ 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odify a text file you can use TEDIT,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, or set up DM to run your favorite EDIT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file.   The  program  must be  install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DM or its path must be specified during 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o set up your EDIT program, choose X (Extra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 choose E (Set EDIT Program).  The message  "In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or your favorite EDITOR program" will appear.  Typ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program, (and its path, if necessary),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re being executed from DOS. (Examples: TEdit or C:\NW\Edit).</w:t>
        <w:t xml:space="preserve">                                                    TEdit    C:\NW\Edit</w:t>
        <w:t xml:space="preserve">                                                    TEdit    C:\NW\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 a file, position arrow at text file and press  "E"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press "CTRL KS". To save and quit press "CTRL KD".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, press "CTRL KQ". Use caution in editing files. Do</w:t>
        <w:t xml:space="preserve">                                         Use caution in editing files. Do</w:t>
        <w:t xml:space="preserve">                                         Use caution in editing files. Do</w:t>
        <w:t xml:space="preserve">                                         ___ _______ __ _______ ______ __</w:t>
        <w:t xml:space="preserve">                                         ___ _______ __ _______ ______ __</w:t>
        <w:t xml:space="preserve">                                         ___ _______ __ _______ ____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ttempt to edit files other than text or document files.  To</w:t>
        <w:t xml:space="preserve">        not  attempt to edit files other than text or document files.  To</w:t>
        <w:t xml:space="preserve">        not  attempt to edit files other than text or document files.  To</w:t>
        <w:t xml:space="preserve">        ___  _______ __ ____ _____ _____ ____ ____ __ ________ ______  __</w:t>
        <w:t xml:space="preserve">        ___  _______ __ ____ _____ _____ ____ ____ __ ________ ______  __</w:t>
        <w:t xml:space="preserve">        ___  _______ __ ____ _____ _____ ____ ____ __ ________ ______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could result in damage to program or system files.</w:t>
        <w:t xml:space="preserve">        do so could result in damage to program or system files.</w:t>
        <w:t xml:space="preserve">        do so could result in damage to program or system files.</w:t>
        <w:t xml:space="preserve">        __ __ _____ ______ __ ______ __ _______ __ ______ ______</w:t>
        <w:t xml:space="preserve">        __ __ _____ ______ __ ______ __ _______ __ ______ ______</w:t>
        <w:t xml:space="preserve">        __ __ _____ ______ __ ______ __ _______ 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a File</w:t>
        <w:t xml:space="preserve">        Patch a File</w:t>
        <w:t xml:space="preserve">        Patch a File</w:t>
        <w:t xml:space="preserve">        _____ _ ____</w:t>
        <w:t xml:space="preserve">        _____ _ ____</w:t>
        <w:t xml:space="preserve">        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vanced users only.  If you want to patch a file you can set</w:t>
        <w:t xml:space="preserve">        For advanced users only.</w:t>
        <w:t xml:space="preserve">        For advanced users only.</w:t>
        <w:t xml:space="preserve">        ___ ________ _____ _____</w:t>
        <w:t xml:space="preserve">        ___ ________ _____ _____</w:t>
        <w:t xml:space="preserve">        ___ ________ 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DM to run your favorite PATCH program on a selected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be installed in the same directory as DM or it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during the setup routine.  To set up your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hoose X (Extra Functions) and then choose P (Set 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 The message "Input the Command for your favori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program"  will appear.  You may replace the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rogram or type in another program name (and its 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ecessary),  same  as  if  were  being  executed  from  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s: Patch or C:\UTIL\Patch)</w:t>
        <w:t xml:space="preserve">                   Patch    C:\UTIL\Patch</w:t>
        <w:t xml:space="preserve">                   Patch    C:\UTIL\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tch a file, position pointer at desired file and press  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allows  you  to change programs in either  ASCII  or 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patch a file unless you know  what  you  are</w:t>
        <w:t xml:space="preserve">        Do  not  attempt  to patch a file unless you know  what  you  are</w:t>
        <w:t xml:space="preserve">        Do  not  attempt  to patch a file unless you know  what  you  are</w:t>
        <w:t xml:space="preserve">        __  ___  _______  __ _____ _ ____ ______ ___ ____  ____  ___  ___</w:t>
        <w:t xml:space="preserve">        __  ___  _______  __ _____ _ ____ ______ ___ ____  ____  ___  ___</w:t>
        <w:t xml:space="preserve">        __  ___  _______  __ _____ _ ____ ______ ___ ____  ____  ___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, you could damage a program or system file.</w:t>
        <w:t xml:space="preserve">        doing, you could damage a program or system file.</w:t>
        <w:t xml:space="preserve">        doing, you could damage a program or system file.</w:t>
        <w:t xml:space="preserve">        ______ ___ _____ ______ _ _______ __ ______ _____</w:t>
        <w:t xml:space="preserve">        ______ ___ _____ ______ _ _______ __ ______ _____</w:t>
        <w:t xml:space="preserve">        ______ ___ _____ ______ _ _______ 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le Date</w:t>
        <w:t xml:space="preserve">        Change File Date</w:t>
        <w:t xml:space="preserve">        Change File Date</w:t>
        <w:t xml:space="preserve">        ______ ____ ____</w:t>
        <w:t xml:space="preserve">        ______ ____ ____</w:t>
        <w:t xml:space="preserve">        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pointer at the file to be changed and press  the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ge Date) key to change the date.  If you want today's 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. (Note: for F2 to insert correct dat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lock calendar is set correctly). If you want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directly above the one you're working on, press the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may move up and down the list, changing the date on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 - The Status Window</w:t>
        <w:t xml:space="preserve">        Disk Statistics - The Status Window</w:t>
        <w:t xml:space="preserve">        Disk Statistics - The Status Window</w:t>
        <w:t xml:space="preserve">        ____ __________   ___ ______ ______</w:t>
        <w:t xml:space="preserve">        ____ __________   ___ ______ ______</w:t>
        <w:t xml:space="preserve">        ____ __________   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tatistics for the current drive are in the Status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ize of Files" and "Free Space" figures are shown  in  "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"k" equals 1024 characters.  Therefore, 20k would mean 20,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Just below "Path", the "Size" of the fil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inter is shown in actual number of characters (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gure displayed under the "Total" column entitled "Siz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",  shows  the total "k" used by all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The same figure under the "Marked" column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"k" of all marked files.  Note: This  figure  is  the</w:t>
        <w:t xml:space="preserve">                                              Note:</w:t>
        <w:t xml:space="preserve">               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amount of space required on a floppy if you  are 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ed  files  to a floppy disk.  The  "Marked"  figur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 from the "Total" figure when files are marked  beca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requires a minimum of 2k clusters for each file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isk requires a minimum of only 1k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 of Files" under the "Total" column represents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files  in the subdirectory.  The  same  figur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 represents the total number of files currently  ma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ze:"  shows  the  actual  number of  characters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dicated by the pointer.  "Free:" shows the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in "k", still available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Free Space on a Disk</w:t>
        <w:t xml:space="preserve">        Determining Free Space on a Disk</w:t>
        <w:t xml:space="preserve">        Determining Free Space on a Disk</w:t>
        <w:t xml:space="preserve">        ___________ ____ _____ __ _ ____</w:t>
        <w:t xml:space="preserve">        ___________ ____ _____ __ _ ____</w:t>
        <w:t xml:space="preserve">        ___________ ____ 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the amount of free space on a disk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reespace) key.  The message "Disk Statistics for Drive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ype in the name of the desired drive (A, B, or C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 for  the disk in that drive will  be  display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disk in drive A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: 354k         Cluster Size: 10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:  120k         Tot Clusters:  3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:  234k         Percent Free:  33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otal"  shows  the capacity of the disk.  When  a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space for it is allocated in chunks, called  "clus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"Cluster Size" is the minimum amount of sp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taken up by a file.  (If the cluster size is 1024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file with only 500 bytes will still be considered to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1024  bytes, or one cluster.)  The Freespace command  (F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elpful when you need to make sure there is adequate roo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ntended to receive cop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AROUND IN DM</w:t>
        <w:t xml:space="preserve">                               MOVING AROUND IN DM</w:t>
        <w:t xml:space="preserve">                               MOVING AROUND IN DM</w:t>
        <w:t xml:space="preserve">                               ______ ______ __ __</w:t>
        <w:t xml:space="preserve">                               ______ ______ __ __</w:t>
        <w:t xml:space="preserve">                               ______ 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Filename</w:t>
        <w:t xml:space="preserve">        Goto Filename</w:t>
        <w:t xml:space="preserve">        Goto Filename</w:t>
        <w:t xml:space="preserve">        ____ ________</w:t>
        <w:t xml:space="preserve">        ____ ________</w:t>
        <w:t xml:space="preserve">       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scrolling through a lengthy directory, you  may  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a specific file using the  Goto  Filename 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G key, then type in the name of the desired fil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and the pointer will move to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a New Disk in the Floppy Drive</w:t>
        <w:t xml:space="preserve">        Inserting a New Disk in the Floppy Drive</w:t>
        <w:t xml:space="preserve">        Inserting a New Disk in the Floppy Drive</w:t>
        <w:t xml:space="preserve">        _________ _ ___ ____ __ ___ ______ _____</w:t>
        <w:t xml:space="preserve">        _________ _ ___ ____ __ ___ ______ _____</w:t>
        <w:t xml:space="preserve">        _________ _ ___ ____ __ 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hange the disk in your floppy drive, let 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at there's a different disk in the drive.  Press the 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-read Directory) to display the directory of the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sk Drives</w:t>
        <w:t xml:space="preserve">        Changing Disk Drives</w:t>
        <w:t xml:space="preserve">        Changing Disk Drives</w:t>
        <w:t xml:space="preserve">        ________ ____ ______</w:t>
        <w:t xml:space="preserve">        ________ ____ ______</w:t>
        <w:t xml:space="preserve">        _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urrent designated drive is in the Status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"Path:".  If you want to scan the files on anothe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 press the F5 (Change Disk) key.  Type in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isk drive (such as A, B, or C).  The new director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Path</w:t>
        <w:t xml:space="preserve">        Changing the Path</w:t>
        <w:t xml:space="preserve">        Changing the Path</w:t>
        <w:t xml:space="preserve">        ________ ___ ____</w:t>
        <w:t xml:space="preserve">        ________ ___ ____</w:t>
        <w:t xml:space="preserve">        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splay the files in a subdirectory, t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the path.  This is similar to changing the disk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.  Press the F6 (Change Path) key.  This mess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, path, or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Drive:\Path\Mask</w:t>
        <w:t xml:space="preserve">               Drive:\Path\Mask</w:t>
        <w:t xml:space="preserve">               Drive:\Path\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"Changing the Mask" below).  Type in the desired 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C:\NW then press the Enter key.  For more  about  "mas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"About  Directories and Subdirectories," pages  12-15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s and Pathnames,"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Mask</w:t>
        <w:t xml:space="preserve">        Changing the Mask</w:t>
        <w:t xml:space="preserve">        Changing the Mask</w:t>
        <w:t xml:space="preserve">        ________ ___ ____</w:t>
        <w:t xml:space="preserve">        ________ ___ ____</w:t>
        <w:t xml:space="preserve">        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have a big directory and don't want DM to show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may display a partial directory by "changing the ma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ask" determines which files in a given directory will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  in the File Window.  Normally, all files are shown,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mask  is  "*.*"  (meaning  "every  filename,  and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").   The mask currently in use is shown in 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mask so that only certain file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re displayed, press the F6 (Change Path)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, path, or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Drive:\Path\Mask</w:t>
        <w:t xml:space="preserve">               Drive:\Path\Mask</w:t>
        <w:t xml:space="preserve">               Drive:\Path\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usage example when typing in the drive, path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"mask".  The mask should be a filename with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wildcards.  (See "Wildcards," pages 11, 12 and 2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only want to display files with the .COM 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then press F6, specify *.COM as the mas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Mode</w:t>
        <w:t xml:space="preserve">        Tree Mode</w:t>
        <w:t xml:space="preserve">        Tree Mode</w:t>
        <w:t xml:space="preserve">        ____ ____</w:t>
        <w:t xml:space="preserve">        ____ ____</w:t>
        <w:t xml:space="preserve">       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ee Mode displays a list of subdirectories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 It may be used instead of the "Change Path"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n example of how to use the Tree Mode: From  the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press the F7 key to enter the Tree Mode.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ubdirectories on the current drive will appear.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inter  at the desired subdirectory and  press  ENTE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at subdirectory will be listed. Want to know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subdirectories off the current subdirectory?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once  more.  Additional  subdirectories,  if  any,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o list files in an additional subdirectory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inter and press ENTER. When listing files, you  exit 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o again enter Tree Mode press F7. The message &lt;Prev  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te)   will   appear.  Press  ENTER  to  return   to 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ile listing or Right Arrow to enter Tre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Mode  is  an alternative to using the  "Change  Path"  (F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Mode Help Screen</w:t>
        <w:t xml:space="preserve">        Tree Mode Help Screen</w:t>
        <w:t xml:space="preserve">        Tree Mode Help Screen</w:t>
        <w:t xml:space="preserve">        ____ ____ ____ ______</w:t>
        <w:t xml:space="preserve">        ____ ____ ____ ______</w:t>
        <w:t xml:space="preserve">        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Enter and Exit Tree Mode</w:t>
        <w:t xml:space="preserve">          F7</w:t>
        <w:t xml:space="preserve">         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name Subdirectory</w:t>
        <w:t xml:space="preserve">          R</w:t>
        <w:t xml:space="preserve">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  Jump to SubDir - move to the next tier of subdirectories</w:t>
        <w:t xml:space="preserve">          -&gt;</w:t>
        <w:t xml:space="preserve">         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   Jump to SubDir toward Root - move to the next tier of</w:t>
        <w:t xml:space="preserve">          &lt;-</w:t>
        <w:t xml:space="preserve">          &lt;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toward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Jump to SubDir and Exit Tree Mode - move to the</w:t>
        <w:t xml:space="preserve">          RET</w:t>
        <w:t xml:space="preserve">          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ndicated by the pointe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Jump to Root Directory - move to the root directory</w:t>
        <w:t xml:space="preserve">          \</w:t>
        <w:t xml:space="preserve">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AT TRICKS</w:t>
        <w:t xml:space="preserve">                                   NEAT TRICKS</w:t>
        <w:t xml:space="preserve">                                   NEAT TRICKS</w:t>
        <w:t xml:space="preserve">                                   ____ ______</w:t>
        <w:t xml:space="preserve">                                   ____ ______</w:t>
        <w:t xml:space="preserve">                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rk</w:t>
        <w:t xml:space="preserve">        Wildcard Mark</w:t>
        <w:t xml:space="preserve">        Wildcard Mark</w:t>
        <w:t xml:space="preserve">        ________ ____</w:t>
        <w:t xml:space="preserve">        ________ ____</w:t>
        <w:t xml:space="preserve">       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mark (highlight) a group of files at one tim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eature.   Wildcards are useful if you  want  to 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,  delete or sort a specific group of files  whose 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ommon  characteristics.  You can substitute  the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(* and ?) into a filename, and the computer will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fit in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e wildcard feature, press W (Wildcard Mark), then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name with the desired wildcard (* or ?) embed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place.  Press Return, and files will be marked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ord processors create an automatic backup file. Suppo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all your files that have the .BAK extension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ss  the W key, then type *.BAK. This  reads  "any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s the .BAK extension."   All .BAK files will  be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de ready for deletion. (New Users: see "Wildcards,"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All Marks</w:t>
        <w:t xml:space="preserve">        Reverse All Marks</w:t>
        <w:t xml:space="preserve">        Reverse All Marks</w:t>
        <w:t xml:space="preserve">        _______ ___ _____</w:t>
        <w:t xml:space="preserve">        _______ ___ _____</w:t>
        <w:t xml:space="preserve">        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verse all Marks" feature marks (highlights)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marked, and un-marks all files that are marked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eature if you want to copy, move or delete all excep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files.  First, mark (highlight) only the files you don't want</w:t>
        <w:t xml:space="preserve">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, move or delete. Then press the X key (Extra  Func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hoose  option  R  (Reverse  all  Marks).  You  can  us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the "Wildcard Mark" and the "Reverse  all  Mar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Suppose you wanted to delete all files  except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.COM extension.  First, you would use the wildcard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rk .COM files, then reverse the marks.  Then  all  non-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ould be marked, ready f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ors on the Screen</w:t>
        <w:t xml:space="preserve">        Changing Colors on the Screen</w:t>
        <w:t xml:space="preserve">        Changing Colors on the Screen</w:t>
        <w:t xml:space="preserve">        ________ ______ __ ___ ______</w:t>
        <w:t xml:space="preserve">        ________ ______ __ ___ ______</w:t>
        <w:t xml:space="preserve">        ________ __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olor monitor, you may change DM's colors. 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(Extra Functions) key, then choose option C (Set  Col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urn Color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Background Color            3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HiVideo Color               5 LoVideo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comes up automatically in color on a color monitor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colors of the background, the border,  the  bol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text (HiVideo), or the regular text (LoVideo)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between 15 different colors.  When you have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y  you want them, press the Esc key to exit to  th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menu, then type "S" to save your new configur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aving  the configuration insures that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me up with your new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NG DOS COMMANDS AND RUNNING PROGRAMS</w:t>
        <w:t xml:space="preserve">                   EXECUTING DOS COMMANDS AND RUNNING PROGRAMS</w:t>
        <w:t xml:space="preserve">                   EXECUTING DOS COMMANDS AND RUNNING PROGRAMS</w:t>
        <w:t xml:space="preserve">                   _________ ___ ________ ___ _______ ________</w:t>
        <w:t xml:space="preserve">                   _________ ___ ________ ___ _______ ________</w:t>
        <w:t xml:space="preserve">                   _________ ___ ______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s:  (See "About The Command Line," pages 14-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DOS Command</w:t>
        <w:t xml:space="preserve">        Execute a DOS Command</w:t>
        <w:t xml:space="preserve">        Execute a DOS Command</w:t>
        <w:t xml:space="preserve">        _______ _ ___ _______</w:t>
        <w:t xml:space="preserve">        _______ _ ___ _______</w:t>
        <w:t xml:space="preserve">        _______ 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execute any DOS command directly from DM.  Press the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S Command) key, and then type the desired command, jus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from DOS.  Press Enter, and the command will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finished, press any key to return to DM, exactl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off.  Note:  For this feature to work, you mus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file on your hard disk or the disk that wa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</w:t>
        <w:t xml:space="preserve">        Execute a File</w:t>
        <w:t xml:space="preserve">        Execute a File</w:t>
        <w:t xml:space="preserve">        _______ _ ____</w:t>
        <w:t xml:space="preserve">        _______ _ ____</w:t>
        <w:t xml:space="preserve">        _______ _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n't have to type the full DOS command to execute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may position the pointer next to the fil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execute, then press the F3 (Execute File) key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executable, (has an extension of .EXE, .COM or .BAT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run and you will leave DM. When you  are 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, you will automatically return to DM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eft off.  (If the file is not executable, noth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executes a file in the same manner as if you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Position the pointer at an executable file. When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 the  filename appears in the Popup Help  Window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execute the file, or, if you wish, you may typ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to the command line, such as a pathname or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to be loaded and run.  Use standard DOS syntax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ny additions to the command. For example, suppose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files to be moved or copied to a disk in drive A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  you  don't have a formatted disk to copy  them  to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your project you must first format a disk in  drive 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ORMAT program must be in the current directory on Drive 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pointer next to the FORMAT file, and press  F3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k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Text Into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_</w:t>
        <w:t xml:space="preserve">                     FORMAT _</w:t>
        <w:t xml:space="preserve">                     FORMAT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type A: at the cursor to indicate that you  want</w:t>
        <w:t xml:space="preserve">                              A:</w:t>
        <w:t xml:space="preserve">                        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drive A formatted, then press ENTER.  The line  "___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vailable" tells you how much resident memory  (RAM)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,"  is  available to execute the file at the pointer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've picked is larger than the available memory,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t.  The amount of memory available depends on what 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mputer you have.  DM takes up about 100k of memory,  so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uter only has 128k of RAM, don't plan on being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nything except the smallest of files.   Comput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 may have some difficulty executing large files. Tho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r 640k shouldn't have any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MABLE FUNCTION KEYS</w:t>
        <w:t xml:space="preserve">                         THE PROGRAMMABLE FUNCTION KEYS</w:t>
        <w:t xml:space="preserve">                         THE PROGRAMMABLE FUNCTION KEYS</w:t>
        <w:t xml:space="preserve">                         ___ ____________ ________ ____</w:t>
        <w:t xml:space="preserve">                         ___ ____________ ________ ____</w:t>
        <w:t xml:space="preserve">                         ___ _____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ustom program up to 30 key combinations to  do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  You can program these keys to execute any  program,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batch file. These keys can be programmed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osition the pointer next to a file, press the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and run the appropriate program on that file. Th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ch may be programmed are the Alternate Function keys (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F10),  the Control Function keys (Ctrl F1-F10) and  the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(Shft F1-F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elp, press the "Tab" key to view the  default  Program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 Settings.  For  information  on  reprogamm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go  to Help Screen No. 2 by pressing F1  twice.  To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gramming press F8 and choose 1) Change Alt Function Keys;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trl Function Keys or 3) Change Shft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 Function Keys allow you to write a command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what to do when that key combination  is 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rite commands using regular DOS syntax for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(See "About the Command Line," pages 14-15.)  At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write a DOS command for the key  combination,  (Alt-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will also need to write the "help text."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ppear  on the screen entitled "Programmable 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so that you will remember what the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program a key combination to execute a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up a lot of memory.  Since DM takes up about 100k of 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hat your computer has enough memory  to  execut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(See "Executing a File,"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examples below, we will assume that you have a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with at least 512k of RAM.  Here are a couple  of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Programmable Function Keys.  The DOS commands  and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Help Text      Explanation/Use</w:t>
        <w:t xml:space="preserve">        Command       Help Text      Explanation/Use</w:t>
        <w:t xml:space="preserve">        Command       Help Text      Explanation/Use</w:t>
        <w:t xml:space="preserve">        _______       ____ ____      _______________</w:t>
        <w:t xml:space="preserve">        _______       ____ ____      _______________</w:t>
        <w:t xml:space="preserve">        _______       ____ ____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:     Format         Formats a disk in drive A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ful if you have files mar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copied to a floppy disk,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gotten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:/P      Dir A:         Reads the directory of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 A, pausing whe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actice,  let's  program Function Keys for  the  two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Press the F8 (Edit Commands) key. 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an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Change Al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Change Ctrl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Change Shf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Change AutoRu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oose option 4 now.  Instructions for the Autorun Ke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For this practice session, let's program the Alt  F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F2 keys.  Therefore, choose Option 1, "Change  Al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"  The following display will appear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Esc to Exit     Help Line: 1</w:t>
        <w:t xml:space="preserve">                   Esc                        1</w:t>
        <w:t xml:space="preserve">                   Esc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1 .... _</w:t>
        <w:t xml:space="preserve">                   Alt F1      _</w:t>
        <w:t xml:space="preserve">                   Alt F1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2 ....</w:t>
        <w:t xml:space="preserve">                   Alt F2</w:t>
        <w:t xml:space="preserve">                   Alt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3 ....</w:t>
        <w:t xml:space="preserve">                   Alt F3</w:t>
        <w:t xml:space="preserve">                   Alt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ype in your help text and DOS commands on these 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for the help text for the Alt F1 key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s the DOS command for the Alt F1 key. 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cursor on the desired line.  The "line guide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right-hand corner of the window tells you  which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on.  Using our two examples, type the help tex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line and the command on the command line for each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Esc to Exit  Command Line: 2</w:t>
        <w:t xml:space="preserve">                   Esc                        2</w:t>
        <w:t xml:space="preserve">                   Esc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1 ......Format</w:t>
        <w:t xml:space="preserve">                   Alt F1</w:t>
        <w:t xml:space="preserve">                   Alt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FORMA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2 ......Dir A:</w:t>
        <w:t xml:space="preserve">                   Alt F2</w:t>
        <w:t xml:space="preserve">                   Alt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IR A:/P _</w:t>
        <w:t xml:space="preserve">                            _</w:t>
        <w:t xml:space="preserve">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3 ......</w:t>
        <w:t xml:space="preserve">                   Alt F3</w:t>
        <w:t xml:space="preserve">                   Alt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inished typing in the help text and commands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, then test your newly programmed keys. After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ave the configuration of your newly programm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disk in order for them to be there the next time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Type "F8" and choose option (5) "Save to DM.C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with Variables</w:t>
        <w:t xml:space="preserve">        Programming with Variables</w:t>
        <w:t xml:space="preserve">        Programming with Variables</w:t>
        <w:t xml:space="preserve">        ___________ ____ _________</w:t>
        <w:t xml:space="preserve">        ___________ ____ _________</w:t>
        <w:t xml:space="preserve">        _____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able Function Keys allow you to execute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mands  on  files.   This may  be  accomplished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 variable {F}, means filename.  Thi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perform a command on whatever filename is n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that you want to program the Ctrl F4 key to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Word Processor (filename WS).  Position the pointe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your WORDSTAR data files (your letters, reports, 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, when you press the Ctrl F4 key, the computer 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processor and opens the file next to the pointer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for the Ctrl F4 key would read:  WS {F}</w:t>
        <w:t xml:space="preserve">                                                     WS {F}</w:t>
        <w:t xml:space="preserve">                                                     WS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valid variables for DM. 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must be put in brackets {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} = FileName             {P} =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T} = Type in Text         {D} =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N} = Name no Ext          {E} = Ext no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S} = Allow Program to Chang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A} = Press Any Key to Return to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 below shows some uses of the Programmabl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Help Text      Explanation/Use</w:t>
        <w:t xml:space="preserve">         Command       Help Text      Explanation/Use</w:t>
        <w:t xml:space="preserve">         Command       Help Text      Explanation/Use</w:t>
        <w:t xml:space="preserve">         _______       ____ ____      _______________</w:t>
        <w:t xml:space="preserve">         _______       ____ ____      _______________</w:t>
        <w:t xml:space="preserve">         _______       ____ ____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{A}      List Tree     Executes the Tree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all th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on the disk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ree" structure.  Pauses before</w:t>
        <w:t xml:space="preserve">                                                        Pauses before</w:t>
        <w:t xml:space="preserve">                                                        Pauses before</w:t>
        <w:t xml:space="preserve">                                                        ______ ______</w:t>
        <w:t xml:space="preserve">                                                        ______ ______</w:t>
        <w:t xml:space="preserve">                                         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ing to DM.</w:t>
        <w:t xml:space="preserve">                                     returning to DM.</w:t>
        <w:t xml:space="preserve">                                     returning to DM.</w:t>
        <w:t xml:space="preserve">                                     _________ __ ___</w:t>
        <w:t xml:space="preserve">                                     _________ __ ___</w:t>
        <w:t xml:space="preserve">                                     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{A}    Chkdsk        Tells how much space is us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isk, and and how mu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free.  Pauses before return-</w:t>
        <w:t xml:space="preserve">                                               Pauses before return-</w:t>
        <w:t xml:space="preserve">                                               Pauses before return-</w:t>
        <w:t xml:space="preserve">                                               ______ ______ _______</w:t>
        <w:t xml:space="preserve">                                               ______ ______ _______</w:t>
        <w:t xml:space="preserve">                                               ______ __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g to DM.</w:t>
        <w:t xml:space="preserve">                                     ing to DM.</w:t>
        <w:t xml:space="preserve">                                     ing to DM.</w:t>
        <w:t xml:space="preserve">                                     ___ __ ___</w:t>
        <w:t xml:space="preserve">                                     ___ __ ___</w:t>
        <w:t xml:space="preserve">                                     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{F}     Basic         Executes the Basic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s the data file next to the</w:t>
        <w:t xml:space="preserve">                                     loads the data file next to the</w:t>
        <w:t xml:space="preserve">                                     loads the data file next to the</w:t>
        <w:t xml:space="preserve">                                     _____ ___ ____ ____ ____ __ ___</w:t>
        <w:t xml:space="preserve">                                     _____ ___ ____ ____ ____ __ ___</w:t>
        <w:t xml:space="preserve">                                     _____ ___ ____ ____ ____ 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er.</w:t>
        <w:t xml:space="preserve">                                     pointer.</w:t>
        <w:t xml:space="preserve">                                     pointer.</w:t>
        <w:t xml:space="preserve">                                     ________</w:t>
        <w:t xml:space="preserve">                                     ________</w:t>
        <w:t xml:space="preserve">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 {F}        WORDSTAR      Executes the WORDSTA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or, and loads the data</w:t>
        <w:t xml:space="preserve">                                                    loads the data</w:t>
        <w:t xml:space="preserve">                                                    loads the data</w:t>
        <w:t xml:space="preserve">                                                    _____ ___ ____</w:t>
        <w:t xml:space="preserve">                                                    _____ ___ ____</w:t>
        <w:t xml:space="preserve">                                                    _____ 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ext to the pointer.</w:t>
        <w:t xml:space="preserve">                                     file next to the pointer.</w:t>
        <w:t xml:space="preserve">                                     file next to the pointer.</w:t>
        <w:t xml:space="preserve">                                     ____ ____ __ ___ ________</w:t>
        <w:t xml:space="preserve">                                     ____ ____ __ ___ ________</w:t>
        <w:t xml:space="preserve">                                     ____ 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practice programming session, the above fou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and help text could be entered for the Alt F3, Alt F4,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, and Alt F6 keys on the Edit Commands (F8) menu.  Press F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Esc to Exit  Command Line: 2</w:t>
        <w:t xml:space="preserve">                   Esc                        2</w:t>
        <w:t xml:space="preserve">                   Esc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1 ......Format</w:t>
        <w:t xml:space="preserve">                   Alt F1</w:t>
        <w:t xml:space="preserve">                   Alt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FORMA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2 ......Dir A:</w:t>
        <w:t xml:space="preserve">                   Alt F2</w:t>
        <w:t xml:space="preserve">                   Alt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IR A: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3 ......List Tree</w:t>
        <w:t xml:space="preserve">                   Alt F3</w:t>
        <w:t xml:space="preserve">                   Alt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REE {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4 ......Chkdsk</w:t>
        <w:t xml:space="preserve">                   Alt F4</w:t>
        <w:t xml:space="preserve">                   Alt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HKDSK {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5 ......Basic</w:t>
        <w:t xml:space="preserve">                   Alt F5</w:t>
        <w:t xml:space="preserve">                   Alt 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ASIC {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t F6 ......WORDSTAR</w:t>
        <w:t xml:space="preserve">                   Alt F6</w:t>
        <w:t xml:space="preserve">                   Alt 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S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possibilities for the Programmabl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 Decide  what tasks you would like your keys  to  do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elp to make a chart like the ones above.  Then en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help text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be using software in one directory 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other, you will need to specify the drive and path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mands.  They were omitted from the examples  given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sake of simplicity.  The above commands  with  path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re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\TREE {A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\CHKDSK A: {A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BASIC {F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WS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keep your software in the root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if you plan to execute it with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're finished, press the Esc key.  Then test  your 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function keys.  You may need to go back and fine 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rogramming</w:t>
        <w:t xml:space="preserve">        Saving Your Programming</w:t>
        <w:t xml:space="preserve">        Saving Your Programming</w:t>
        <w:t xml:space="preserve">        ______ ____ ___________</w:t>
        <w:t xml:space="preserve">        ______ ____ ___________</w:t>
        <w:t xml:space="preserve">        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happy with the way the keys work, then you ar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"save"  the changes.  If you don't save them, they  won'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next time you use DM.  However, once they're  saved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accidentally changed until you "save"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 Custom Programmed Function Keys, press the X (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key.  Choose the option S (Save Configuration)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the Programmable Function Keys</w:t>
        <w:t xml:space="preserve">        Limitations of the Programmable Function Keys</w:t>
        <w:t xml:space="preserve">        Limitations of the Programmable Function Keys</w:t>
        <w:t xml:space="preserve">        ___________ __ ___ ____________ ________ ____</w:t>
        <w:t xml:space="preserve">        ___________ __ ___ ____________ ________ ____</w:t>
        <w:t xml:space="preserve">        ___________ __ ___ _____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M  takes up about 100k of memory, it uses up  spa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ordinarily  be used to execute your program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that you use DM to execute files for  everyday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ther words, you should execute your programs  directl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to work on your database files, spreadsheet files,  o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files.  The purpose of executing a file directl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is to look at a file to see what's in it, not to work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can only execute DOS commands as they would be enter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 If you can't do something from the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you can't do it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oftware programs are written with internal limit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them unsuitable for loading with data files  directl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   DM can't make the function keys to do something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hat  your  software  won't  do  in  the  first 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test:  If you can't do it from the DOS command line,</w:t>
        <w:t xml:space="preserve">                            If you can't do it from the DOS command line,</w:t>
        <w:t xml:space="preserve">                            If you can't do it from the DOS command line,</w:t>
        <w:t xml:space="preserve">                            __ ___ _____ __ __ ____ ___ ___ _______ _____</w:t>
        <w:t xml:space="preserve">                            __ ___ _____ __ __ ____ ___ ___ _______ _____</w:t>
        <w:t xml:space="preserve">                            __ ___ _____ __ __ ____ ___ ___ 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do it from DM.</w:t>
        <w:t xml:space="preserve">        you can't do it from DM.</w:t>
        <w:t xml:space="preserve">        you can't do it from DM.</w:t>
        <w:t xml:space="preserve">        ___ _____ __ __ ____ ___</w:t>
        <w:t xml:space="preserve">        ___ _____ __ __ ____ ___</w:t>
        <w:t xml:space="preserve">        ___ _____ __ _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UTORUN KEY</w:t>
        <w:t xml:space="preserve">                                 THE AUTORUN KEY</w:t>
        <w:t xml:space="preserve">                                 THE AUTORUN KEY</w:t>
        <w:t xml:space="preserve">                                 ___ _______ ___</w:t>
        <w:t xml:space="preserve">                                 ___ _______ ___</w:t>
        <w:t xml:space="preserve">                                 ___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like the Programmable Function Keys, the AutoRun  (F2)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capability of executing a program or a DOS command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 in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Run Key is different from the Programmable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the same key to run any  number  of  program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ny number of DOS commands.  You only have  to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key (F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portant  difference between the AutoRun (F2) Key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 Function Keys is that the AutoRun Key looks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file at the pointer, and executes a DOS  command</w:t>
        <w:t xml:space="preserve">   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programmed to run on all files with th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program the AutoRun Key to run the BASIC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le  which  has a .BAS extension.  If  you  position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next to a file named (for example) ALIENS.BAS and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Run  (F2) Key, the BASIC program will execut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S.BAS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Run Key won't automatically work for your softwar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rogram this key yourself before it will work.  If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programmed, nothing will happen when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he AutoRun Key</w:t>
        <w:t xml:space="preserve">        Programming the AutoRun Key</w:t>
        <w:t xml:space="preserve">        Programming the AutoRun Key</w:t>
        <w:t xml:space="preserve">        ___________ ___ _______ ___</w:t>
        <w:t xml:space="preserve">        ___________ ___ _______ ___</w:t>
        <w:t xml:space="preserve">        ___________ ___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press the AutoRun Key, the computer will look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file next to the pointer and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signated for a file with th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to custom programming the AutoRun Key is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(on paper) of the extensions of files you want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on. Next, write a DOS command to correspond  with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See example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use variables in the commands, like you di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grammed the Function Keys (see above).  The follow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variables for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} = FileName             {P} =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T} = Type in Text         {D} =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N} = Name no Ext          {E} = Ext no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S} = Allow Program to Chang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A} = Press Any Key to Return to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you want to program your AutoRun (F2) key to run 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with the file next to the pointer.  You may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we used in the example for the Programmab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BASIC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AutoRun  Key looks only at the  extension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r commands a little differently than you di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 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=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e command for your BASIC progra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=C:BASIC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ogram the AutoRun (F2) Key to execute any DOS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be executed on the file at th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you have the WORDSTAR word processor.  It  makes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 the  extension .BAK. If you don't want  to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set up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K=DEL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ositioned  the pointer at a file  named  LETTER.BA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(F2), LETTER.BAK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set up the command COM={F}.  What would happ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he pointer next to a file called PACKMAN.COM and 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?  That's right, PACKMAN woul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test that you learned while programming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?  The rule is: If you can't do it from the DOS command line,</w:t>
        <w:t xml:space="preserve">                            If you can't do it from the DOS command line,</w:t>
        <w:t xml:space="preserve">                            If you can't do it from the DOS command line,</w:t>
        <w:t xml:space="preserve">                            __ ___ _____ __ __ ____ ___ ___ _______ _____</w:t>
        <w:t xml:space="preserve">                            __ ___ _____ __ __ ____ ___ ___ _______ _____</w:t>
        <w:t xml:space="preserve">                            __ ___ _____ __ __ ____ ___ ___ 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't do it from DM.  Test your commands directly from  DOS,</w:t>
        <w:t xml:space="preserve">        you  can't do it from DM.</w:t>
        <w:t xml:space="preserve">        you  can't do it from DM.</w:t>
        <w:t xml:space="preserve">        ___  _____ __ __ ____ ___</w:t>
        <w:t xml:space="preserve">        ___  _____ __ __ ____ ___</w:t>
        <w:t xml:space="preserve">        ___  _____ __ __ 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will be sure tha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ested all your commands, and have written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Extension=DOS command" format, you are ready to enter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actice, let's enter the three example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=BASIC {F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K=DEL {F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=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8 (Edit Commands) key.  Pick option #4 "Change Auto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"  The following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Edit AutoRun Strings</w:t>
        <w:t xml:space="preserve">                      Edit AutoRun Strings</w:t>
        <w:t xml:space="preserve">                      Edit AutoRu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ommands.  Use the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he backspace key to correc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Edit AutoRun Strings</w:t>
        <w:t xml:space="preserve">                      Edit AutoRun Strings</w:t>
        <w:t xml:space="preserve">                      Edit AutoRu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AS=BASIC {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AK=DEL {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={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when you are finished typing commands.  Test them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nished.  If the commands do what you want you ar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.  If you don't save them, they won't b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you use DM.  However, once they're saved, they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changed until you "save" something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your AutoRun commands, press F8, then choose option  "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ve to DM.OVL).  Your changes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EXPERTS</w:t>
        <w:t xml:space="preserve">                                 FOR THE EXPERTS</w:t>
        <w:t xml:space="preserve">                                 FOR THE EXPERTS</w:t>
        <w:t xml:space="preserve">                                 ___ ___ _______</w:t>
        <w:t xml:space="preserve">                                 ___ ___ _______</w:t>
        <w:t xml:space="preserve">                                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ttributes</w:t>
        <w:t xml:space="preserve">        About Attributes</w:t>
        <w:t xml:space="preserve">        About Attributes</w:t>
        <w:t xml:space="preserve">        _____ __________</w:t>
        <w:t xml:space="preserve">        _____ __________</w:t>
        <w:t xml:space="preserve">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ribute is a special characteristic assigned to a 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or the user.  If a file has any  attributes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listed  in  the  Status  Window  when  the  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next to that file.  The following briefly expl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ypes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:  A "hidden" file will not be listed in the DOS directory.</w:t>
        <w:t xml:space="preserve">        Hidden</w:t>
        <w:t xml:space="preserve">        Hidden</w:t>
        <w:t xml:space="preserve">        ______</w:t>
        <w:t xml:space="preserve">        ______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you  type the command "DIR" you won't see it.)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This is a file that the computer uses internally.   You</w:t>
        <w:t xml:space="preserve">        System</w:t>
        <w:t xml:space="preserve">        System</w:t>
        <w:t xml:space="preserve">        ______</w:t>
        <w:t xml:space="preserve">        ______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mess with system files.  You do want your system  to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next time you turn it on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nly:  A "read-only" file is write protected, which means it</w:t>
        <w:t xml:space="preserve">        Read Only</w:t>
        <w:t xml:space="preserve">        Read Only</w:t>
        <w:t xml:space="preserve">        ____ ____</w:t>
        <w:t xml:space="preserve">        ____ ____</w:t>
        <w:t xml:space="preserve">        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be changed.  It also can't be deleted under DOS. 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leted with DM.  You might want to change a file to "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if you don't want anyone fool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:   When  you run the utility program which backs  up  the</w:t>
        <w:t xml:space="preserve">        Archive</w:t>
        <w:t xml:space="preserve">        Archive</w:t>
        <w:t xml:space="preserve">        _______</w:t>
        <w:t xml:space="preserve">        _______</w:t>
        <w:t xml:space="preserve">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the program sets an "archive flag" on each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the  system that "this file has been backed up."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modify that file, the archive flag is wiped out.  Th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ime  the backup utility is run, it skips over 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lags,  because they've already been backed  up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y reason to change an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ttributes</w:t>
        <w:t xml:space="preserve">        Changing Attributes</w:t>
        <w:t xml:space="preserve">        Changing Attributes</w:t>
        <w:t xml:space="preserve">        ________ __________</w:t>
        <w:t xml:space="preserve">        ________ __________</w:t>
        <w:t xml:space="preserve">   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Do not use this unless you fully understand  attributes</w:t>
        <w:t xml:space="preserve">        Warning:  Do not use this unless you fully understand  attributes</w:t>
        <w:t xml:space="preserve">        Warning:  Do not use this unless you fully understand  attributes</w:t>
        <w:t xml:space="preserve">        ________  __ ___ ___ ____ ______ ___ _____ __________  __________</w:t>
        <w:t xml:space="preserve">        ________  __ ___ ___ ____ ______ ___ _____ __________  __________</w:t>
        <w:t xml:space="preserve">        ________  __ ___ ___ ____ ______ ___ _____ __________ 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a reason to change one.</w:t>
        <w:t xml:space="preserve">        and have a reason to change one.</w:t>
        <w:t xml:space="preserve">        and have a reason to change one.</w:t>
        <w:t xml:space="preserve">        ___ ____ _ ______ __ ______ ____</w:t>
        <w:t xml:space="preserve">        ___ ____ _ ______ __ ______ ____</w:t>
        <w:t xml:space="preserve">        ___ ____ _ ______ 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 attribute, place the pointer next to the fil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and  press A (Change Attribute).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le Attributes</w:t>
        <w:t xml:space="preserve">        Change File Attributes</w:t>
        <w:t xml:space="preserve">        Change File Attributes</w:t>
        <w:t xml:space="preserve">        ______ ____ __________</w:t>
        <w:t xml:space="preserve">        ______ ____ __________</w:t>
        <w:t xml:space="preserve">        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System Read-Onl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o Set</w:t>
        <w:t xml:space="preserve">                     S</w:t>
        <w:t xml:space="preserve">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to Reset          |HSRA|</w:t>
        <w:t xml:space="preserve">                     R                   |HSRA|</w:t>
        <w:t xml:space="preserve">                     R                   |HSRA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to Ignore     |_   |</w:t>
        <w:t xml:space="preserve">                           to Ignore     |    |</w:t>
        <w:t xml:space="preserve">                           to Ignore     |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in the brackets |HSRA| stand for: H=Hidden, S=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Read Only, and A=Arch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Users Manual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ype one of the codes shown on the screen below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|HSRA|.  They mean:</w:t>
        <w:t xml:space="preserve">                    |HSRA|</w:t>
        <w:t xml:space="preserve">                    |HSR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to  Set  -  An S sets that attribute  to  "on"  for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to  Reset - R sets that attribute to "off" for  the 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Ignore - A space leaves the attribute as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|HSRA|</w:t>
        <w:t xml:space="preserve">                         |HSRA|</w:t>
        <w:t xml:space="preserve">                         |HSRA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S   |</w:t>
        <w:t xml:space="preserve">                         |S   |</w:t>
        <w:t xml:space="preserve">                         |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set the hidden attribute for this file.  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would remain as they were. If you want to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a number of files at one time, mark (highligh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files,  then press Alt A (Change Attributes  for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   Set the attributes as described above.  The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will be set for all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M WORDSTAR COMPATIBLE</w:t>
        <w:t xml:space="preserve">                             DM WORDSTAR COMPATIBLE</w:t>
        <w:t xml:space="preserve">                             DM WORDSTAR COMPATIBLE</w:t>
        <w:t xml:space="preserve">                             __ ________ __________</w:t>
        <w:t xml:space="preserve">                             __ ________ __________</w:t>
        <w:t xml:space="preserve">                            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ntrol characters used by the WORDSTAR word  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 and other programs may be used in DM.  These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or scanning or marking files in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E - cursor up            Ctrl R -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X - cursor down          Ctrl C - scree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- mark file            Ctrl S - un-ma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aracters are valid in the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- cursor left          Ctrl S - curso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G - 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ROVING DM</w:t>
        <w:t xml:space="preserve">                                  IMPROVING DM</w:t>
        <w:t xml:space="preserve">                                  IMPROVING DM</w:t>
        <w:t xml:space="preserve">                                  _________ __</w:t>
        <w:t xml:space="preserve">                                  _________ __</w:t>
        <w:t xml:space="preserve">                                  __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alue your comments and suggestions.  Your ideas will help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Version 3.0 better than ever.  If you find a bug, we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it.  We offer registered users a "reward" of up to $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ggestions we use or bugs w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M USERS BULLETIN BOARD</w:t>
        <w:t xml:space="preserve">                             DM USERS BULLETIN BOARD</w:t>
        <w:t xml:space="preserve">                             DM USERS BULLETIN BOARD</w:t>
        <w:t xml:space="preserve">                             __ _____ ________ _____</w:t>
        <w:t xml:space="preserve">                             __ _____ ________ _____</w:t>
        <w:t xml:space="preserve">                             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Tyme  has  set up a TBBS bulletin  board  dedic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 DM users.  The number is 417-866-1665, and it'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hours a day.  You will need a 1200, or 2400 baud  mod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oftware to support ANSI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Order Form 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   216 South Glen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DM From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39.95 for The Too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an additional $39.95 for Marx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