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U L T I - C O P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ITZ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PY is used to facilitate the production of sever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ource diskette.  It reads the entire content of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hen formats the target diskette and writes the sto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t does much the same job as DISKCOPY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o read the source ONCE, irrespective of how many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 This save both time and wear-and-tear on the driv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process may be repeated as often as requir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, and displays, a tally of the number of copies mad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the option to verify the copy.  This extends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 little and is not normally needed unless the disks 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spect or the accuracy of the cop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fficient copies have been made, the user has the option of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diskette and repeating the writ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PY assumes that the source is a standard DOS format. 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source disk (and displays this data)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sk accordingly.  Because of this assumption, MULTI-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of any assistance in copying "copy-protected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ensure that your source diskette is write-protect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good practice and protection from finge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MULTI-COPY it is only necessary to enter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COPY  [/V][/source drive] 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V Switch in the command line is optional.  If present,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verification after the disk has been written. 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tected they are reported in a table on the right of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numbers separated by colons, e.g. 2: 0: 7.  The numbers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 No. : Side No. : Sect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at the status of the Verification selection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right hand corner of the screen.   To change the sel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exit and re-invoke MULTI-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rive may be optionally entered as a paramete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; either /A or /B.  If this is entered, MULTI-COPY adopt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ing and it is necessary to exit to change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rive.  If no drive parameter is entered, then user i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this information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in either upper or lower case and in any ord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eparated by spaces but this is not essential.    MULTI-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simple instructions as they appear on the scree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!   The User is kept informed of what is going o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running  of MULTI-COPY may be abor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 keys at the same time.   This will not har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ut if the process is aborted during the formatting 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target disk may contain garbage and should be re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PY requires the following environment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 PC/XT or clos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DOS or MS-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S of RAM.  Unlikely to run with less than 512k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depends on what else you have loaded.  MULTI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available RAM when it is run and will ab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PY takes some liberties with the Operating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that it by-passes DOS and calls the BIOS direc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cates memory without reference to DOS.   For these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give problems on some "compati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check the validity of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itial copies using the DISKCOMP utility furnished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MULTI-COPY ru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'Invalid request to Control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'Sector ID invalid 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'Invalid drive in DOS Func. 36H call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'Requested Sector not on Disket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'Direct Memory Access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'Cannot DMA across 64K bound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'Parity invalid in Read attemp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'Diskette controller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'Head move fai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'Probably open door or no di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it ou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'Insufficient RAM avail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you have too many co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.   If not, fit more RAM in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'Source format is not DOS recognise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disk has a non-standar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COPY recognises DS and SS disks, either 8 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'Target Disk Write Protected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Write protect tab from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'Too many paraameters in comma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instruction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.  Hopefully you will never get 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ed 1 through 9.   If you do,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incompatibility or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remains possible, of course,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problem despite our best endeav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MULTI-COPY and like it, send us any reasonabl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fford.    If you cannot, well, just send us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    If you don't like it, pass it on to som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m you don't like very much.   Actually, we would li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 copy along even if you do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t sell it to anyone since that would be a brea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, what is worse, would not be a nice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ug report, suggestions or constructive criticisms 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id L. J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ITZ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Regent Street, East Brigh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TRALIA.   3187.                       18th. June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