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K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KCHECK is a simple utility designed to remind users to reg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up their fixed disks.  Given an optional parameter, it checks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backup has been performed in that many days.  If it hasn'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ked if a backup should be performed.  If a backup is to be perfor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ACKIT.BA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ypical usage for BAKCHECK is to add a line to the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KCHECK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backups are suggested on 20 day intervals.  A BAT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T.BAT must be available on the system.  It would usuall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C:\*.*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could contain any valid commands to backup your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backups performed that were not initiated with the BAK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not update the data file that remembers the last backup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creates a file in the root directory named BACKDATE.D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rt file containing the date of the last backup.  If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at it all the time it can be hidden with the appropriat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Norton or simi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