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WNLOA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ckup utility for hard disk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PSUEDONYM tm SOFTWARE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e files in this group were renamed to better in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to keep them grouped together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NAME     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KUP.DOC              DOWNLO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KUP.COM              D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KUP-SET.COM          RESET.COM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, a product of PSUEDONYM SOFTWARE i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er Supported Software.  With a few restrictions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, although copyrighted, to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his product must be copied and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This includes both the DOWNLOAD program (DL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.COM and this documentation file (DOWNLOA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DOWNLOAD is copyrighted and may not be distrib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, no fee is to be charged for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without the written permission of PSUEDONY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hort, DOWNLOAD may be copied and distributed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es it as long as it is a complete unmodified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nd documentation and no fee is charged. 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UEDONYM SOFTWARE is requesting a small contribution. $1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but please contribute whatever you feel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.  Your contributions will help offset development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assure future updates and products.  Also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WNLOAD will be placed on a mailing list for futur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don't feel that DOWNLOAD merits a contribu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copy and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is being distributed without warranty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 Neither PSUEDONYM SOFTWARE nor any of its autho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liable for any loss or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COM was written as an alternative to BACKUP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with PC DOS.  It is intended for the purpose of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entire subdirectouies.  Unlike BACKUP.C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ownloaded remain in a usable form and can be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DOS COPY command.  Unlike the PC DOS COPY comman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have been updated or otherwise modifi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were DOWNLOADed a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ich disk drive is selected as the source dri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: or B: are valid as the target drive.  If n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, drive A: is assumed.  (Those of you with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s may patch this program using DEBUG.  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KUP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arget disk should become full during a downloa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to insert another disk i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   DOWNLOAD [d:][\path\]sfile.ext [d:][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   DOWNLOAD \dos\*.ex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c:\commands\*.bat b:\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\my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card character usage is similar to that used wit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.COM is a utility you may use to make fil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odified since the last download appear to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y may be DOWN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   RESET [d:][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-card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ing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DOWNLOAD.COM allows backup to drives A: or B: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 will allow you to use any driv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.   Start DEBUG.COM AS FOLLOWS:         Debug DOWN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.   When you see the '-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                               e 042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.   You should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:                               ????:042F  42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.   Type one of the following hex numb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which drives your system has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        ( =  driv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       ( =  driv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        ( =  driv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        ( =  driv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and so on.  Then typ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.   When you see the '-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                               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see the message            Writing 063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.   When you see the '-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                               q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is now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UEDONYM t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1 S. Sunnyslop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adena, Ca   91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