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IRS (C) Copyright 1988, Richard Whi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S  distribution diskette should include (in ARC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iles:   DIRS.COM  (the main  program), $DSKCHK.CO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used by DIRS), and DIRS11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IRS is a PC program which will find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ccording to an input file specification, and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how many diskettes are required to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ette.  Optionally, the program will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  BAT file  (COPYIT.BAT) to  copy  the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 (the  BAT file  will  prompt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new  diskettes as  required).   Thi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kes program  $DSKCHK to  verify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diskette  before files  are transferred 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 no automatic  copy of  files  to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this BAT file is create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 print commands in the BAT file to prin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et insert  with the  contents  of 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PSON or equivalent printer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 commands  in the  BAT file to automatical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rget diskettes as they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only  files with  the ARCHIVE  BIT set (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be back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the  files to  make optimum usage of disket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use the fewest possible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program DIRS, at the DOS prompt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S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[FILESPEC]  is any  valid DOS 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wildcards (Default is *.*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DIRS (C) Copyright 1988, Richard Whid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TIONS] 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   Destination Diskette letter.  Use only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     (Default is /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1    36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2    1.2M      Destination Diskette size. Use only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3    720K       (Default is /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4    1.44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    Optimize for minimum diskette usage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o sort the files to utilize the max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m storage  possible on each diskette.  The sor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g algorithm takes into account the maximum st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e available on each target diskette siz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 maximum number of files allowab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diskette  size.  When this option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a  maximum of 512 files will be found (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 more than  512 which match [FILESPEC]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ed  of the  sorting process 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 files which  match [FILESPEC]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of your PC. (Default is no optimiz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      Write a BAT file (COPYIT.BAT)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  copy all  of the  files  which 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FILESPEC] to  the destination diskette.  This 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 contain commands  to prompt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new diskettes as required.  COPYIT.B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 copied to  the target diskette,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[FILESPEC].   To  execute the BA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the  files  to  diskette,  type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COPYIT' at  the DOS prompt.  (Default is n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BAT 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    Embeds print commands in the BAT file (COPYIT.BA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print   a  diskette  jacket  insert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as  it is copied.  This requires an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ompatible  printer.  (Default is no print com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ds embedded in BAT file.)  This option will au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matically invoke  the /W  option if  i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     Embeds commands  in the BAT file (COPYIT.BAT)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diskettes  as they  are inserted.  This op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 is  ignored if the target diskette is 'C:'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D:' (to prevent the accidental formatting of h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s).  This option will automatically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 option  if it is not specified.  (Default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diskette format commands embedded in 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DIRS (C) Copyright 1988, Richard Whid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      Turn on  ARCHIVE BIT FILTER.  This option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S to  search only  for files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since  the last  DOS BACKUP  has been p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ed.   With /R  invoked, the  program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 files which match [FILESPEC],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Archive  Bit set  (those files which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acked up).  This option is very useful for d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g quick  and dirty backups.  If the /W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ed, the  /R option will embed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COPYIT.BAT  to reset  the archive 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s  they are  copied to the target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fault is no Archive Bit Filt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?    Displays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S *.EXE 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all  files in  the current  sub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 extension 'EXE'.   Tells the user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M diskettes  would be required to copy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files to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S *.COM /A/4/O/P/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all  of the  files in th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ve  the extension 'COM'.  Tells the user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1.44M  diskettes will  be required 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 the found  files,  and  writes  a  BAT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PYIT.BAT) to  copy all  of the files to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 /P option  is invoked, EPSON printer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s to  print a diskette jacket insert will be e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dded in  the COPYIT.BAT file.  Since the /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voked,  commands will be embedded in COPYI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rmat  each diskette  as it is inserted in th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 The /O option will cause the program to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to fill the diskettes as full as is poss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e (the sorting may take from 15 seconds to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2  minutes depending on the number of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ound with the 'COM' extension, and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C).   Type  the command  'COPYIT' to 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 to print  a diskette  jacket insert (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e printer is attached and online firs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DIRS (C) Copyright 1988, Richard Whid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S C:\UTILITY\A*.* /A/2/R/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all the files on the 'UTILITY' sub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  drive whose  names begin with the letter 'A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hich  have their  Archive Bits Set (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 modified since  the last  backup was 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).  Tells the user how many 1.2M disket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or  transfer of  all of the foun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.   Creates a  BAT file ('COPYIT.BAT')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erform  the copy operation (this BAT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commands  to reset the Archive Bit on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t  is copied  to diskette).   Type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PYIT' to  copy the  files to  diskette and 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Archive Bi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$DSKCH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$DSKCHK  is a  utility which checks a diskett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 that it is ready to receive files.  $DSKCH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COPYIT.BAT to verify diskette integrity befo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akes place.  You may find it useful to us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SKCHK as  a utility  for your own BAT files.  $DSKCH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be  used as  a utility  within a BAT file.  $DSKCH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for disk drive door open, unformatted diskette, wr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 diskette, bad diskette, and diskette with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capacity (i.e. not empty, or has bad sectors).  $DSKCH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n ERRORLEVEL of 10 if diskette problems are enco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ed.  $DSKCHK.COM should be placed in a subdirectory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cluded  in the  DOS  PATH  command.    To  us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SKCHK, enter  the command in the following form (the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is requir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DSKCHK X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 is the drive size - 1,2,3,or 4 as in the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is the target drive (only A and B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SKCHK 1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s for a properly formatted, empty, 360K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drive 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and Software Requir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RS  should run on an IBM PC, PC XT, PC AT, PS/2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computer  (program $DSKCHK.COM  requires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compatibility with the IBM units) with PC-DOS or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1 or lat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DIRS (C) Copyright 1988, Richard Whid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/P option  is used,  an EPSON  printer (or other d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printer which uses the EPSON command set) must be 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hed to printer port LPT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s  which  are  used  to  copy  files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T.BAT file which is written by DIRS should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sectors.   If  the /F  option is  selected, COPY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he  diskettes  as  they  are  used,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 should  be formatted,  should  not  have  DOS 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ed, and  should be  empty (DIRS  assumes that 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capacity  is available  for file  transfer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 diskette).   COPYIT.BAT invokes the $DSKCHK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ach  diskette is  inserted.  This program tests fo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door  open,  proper  disk  format,  and  for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capacity  availability.   If any  diskette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und  during the  automatic copy  operation, COPYIT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 the user  to replace the defective diskett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distributed "as is" and is warranted f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.   Any risk  associated with  its use including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, loss of data is borne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Use:   For  $4.00, you  can become 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(you  will receive  a postcard  acknowledg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).  For $10.00, you can become fully reg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ed.   You will receive a diskette with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hich  has your  name in  the  'Registered  T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on  the first  screen, and  has the  last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contains  registration information) remov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own  more than  one PC,  you may use on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n all of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e Use:  For corporate use, each copy of DIRS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gistered.   The  registration fee  i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hedule  below.   For corporate  use, the  comp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ceive  one diskette with the company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egistered To' field on the first screen,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(which  contains registration  information) 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.   Additional labels will be supplied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can make additional diskette copie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m, up to the maximum number regis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to 10 Copies        $10.00 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to 50 Copies       $1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50 Copies        $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DIRS (C) Copyright 1988, Richard Whid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SKCHK:   Program $DSKCHK  is normally  distribut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 DIRS program.  If you license DIRS, feel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$DSKCHK as a utility within your own BA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ish to  license multiple  copies of $DSKCH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s  a stand alone diskette utility, without licen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program  DIRS, please contact the author at th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 below for pric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:   DIRS and $DSKCHK are written in Lahey 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 F77L  version 3.0,  using Spindrift Library ext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.   The source code may be made available on a n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iated basis.   Please  contact the  author if in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ed in obtaining the 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nd registration fees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ard Whidd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. 14, 316 Griff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ville, SC 296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 form of  DIRS (which  contains 'NOT REG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ED' in  the 'Registered To' field of the first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final screen which contains registration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) may be distributed freely as long as the program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ation (this  file 'DIRS11.DOC'), and program $DSKCHK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tributed  along with  it in  a manner which will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 from becoming separated.  Preferably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s  documentation should  be distributed in 'ARC'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harge  may be made for the distribution of thes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 a nominal  diskette duplication fee which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by user's groups or software libra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form of DIRS (which contains a user's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any  name in  the 'Registered  To' field  on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) may  not be  distributed to  any other than the du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SKCHK.COM should not be distributed, except as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S package, without the written consent of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,  in whole,  or in  part may not be includ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any other program without the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DIRS (C) Copyright 1988, Richard Whid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 are encouraged  to suggest useful enhanc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to  the program.   These suggestions should be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,  at the address listed above.  Some possible f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 enhancements may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an  option to  do away  with all  screen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would  make the  program useful  when used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 fil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an  interactive user  interface to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of the command line interface (does anyone re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one?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ing the  program the  ability to search for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 - Initial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 - 11/18/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ed bug  which prevented program from r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g if none of the options which write a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er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out option  changed to  print two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cket inserts per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and  path of  the file sourc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on the diskette jacket ins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