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anted to know about your disks, but didn't know how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s information about your disk drives and disk controller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that would take several other utilities including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DISK is for those times when you need to know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racteristics of your drives as FDISK, DOS, and the BIO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carefully studied the choices and have decided whic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buy.  Now you need to know whether your disk controller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 DISK can help you determine what you have to do to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can give you the usage and formatting information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cover that your controller is ready to support your new driv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k type through SETUP.  If your controller doesn'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new drive, you will at least have enough informati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SET and DSKDRV utilities to configure your controller for the new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its related products BOOT, DSKSET, DSKDRV, DXTSET, and DXTDR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If you decide to use them after a reasonable trial period (1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ated to pay for them.  The fee for continued use is $10. 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ducts indefinitely and I will send you notice of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  For $25, I will send you the source code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y updates for one year.  These fees apply to any use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 including government agency and commercial use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es are available to reduce the cost for larg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Oaks, Mn.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via CompuServ mail at userid 71620,514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plays information about both floppy and fixed disks and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You may request information about either a logical drive (d: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(0, 1, 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[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may be any drive letter including floppy drives, fixed drives,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llocation information associated with the driv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1.  Disk Al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 2.00 - Copyright 1989, 1991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rive C: volume label VOLUME_1 created Jul 18, 1989 10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 MEDIA   MAXIMUM          SECTORS/   HIDDEN  RESRVED  NUMBER  SEC/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DESCR  CYLINDERS  HEADS    TRACK   SECTORS  SECTORS    FATS  FAT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_____  _________  _____  ________  _______  _______  ______  _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  F8         923      5        17       17        1        2   77 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TOTAL      SECTORS/    BYTES/      AVAILABLE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  CLUSTERS    CLUSTER     SECTOR        BYTES       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  __________    ________    ______    ________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,462,272      16,339           4       512        4,812,800        2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s a drive number and may be 0 or 1.  If an F follows the numbe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loppy drive is displayed.  The BIOS parameter tabl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ed and floppy drives.  The partition table (created by FDIS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fixed disks.  If any of the partitions are extended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tion type 5), the logical drive table for that partition is als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See figure 2 for an example of the floppy disk display and figur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ixed dis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.  Floppy Disk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 2.00 - Copyright 1989, 1991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floppy dis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      HEAD  HEAD   HEAD  STEP                             MOTOR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X  LOAD SETTLE UNLOAD RATE NORMAL FORMAT FORMAT  DATA  STA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T  MS    MS     MS    MS   GAP    GAP    FILL  LENGTH 1/8 S TICK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____ ____ ______ ______ ____ ______ _____  _____   ____  _____ 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9    2     1    240     3   27     84     F6     255     8    37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3.  Fixed Disk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 2.00 - Copyright 1989, 1991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fixed dis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  REDUC  WRITE       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CYL   HD  SEC   ZONE  WRITE  PRECM  ECC  REC  STD  FMT  CHK 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____  __  ___   ____  _____  _____  ___  ___ 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924   5   17   None      0      0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TITION T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. PART.        STARTING       ENDING      RELATIVE    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.  TYPE  BOOT CYL.   HD SEC CYL.   HD SEC   SECTOR     SECT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X-DOS  NO   771    0   1  922    4  17    65,535      12,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NONE   NO     0    0   0    0    0   0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NONE   NO     0    0   0    0    0   0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DOS16  YES    0    1   1  770    4  17        17      65,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see the logical device table for part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TITION 1 LOGICAL DEVICE T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PART.        STARTING       ENDING      RELATIVE     TOT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.  TYPE  BOOT CYL.   HD SEC CYL.   HD SEC   SECTOR     SECTO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_____ ____ _____  __ ___ ____   __ ____  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DOS12  NO   771    1   1  922    4  17       17      12,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A[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isk parameter table entries for all disk type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re displayed in edited form.  See figure 4 for a samp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The Format of the DISK Parameter Table"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4.  BIOS Fixed Disk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 2.00 - Copyright 1989, 1991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disk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  REDUC  WRITE       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CYL   HD  SEC   ZONE  WRITE  PRECM  ECC  REC  STD  FMT  CHK 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 ____  __  ___   ____  _____  _____  ___  ___  ___  ___  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610   4   17    686      0   None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615   4   17    615      0    300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615   6   17    615      0    300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960   5   17   None      0    512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920   9   17   None      0   None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,000   8   17   None      0    512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900  15   17   None      0   None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960   5   17   None      0   None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600   4   17    656      0    128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960   5   17    978      0    978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614   4   17    665      0   None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,000   5   17   None      0    512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600   4   17    665      0   None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924   5   17   None      0      0  N/A  YES  N/A  N/A  N/A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isk parameter table entries for all disk type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re displayed as 16 hex values.  This informatio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entry using DSKSET and DSKDRV.  See figure 5 for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5.  Hex BIOS Fixed Disk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 2.00 - Copyright 1989, 1991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disk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2 02 04 00 00 FF FF 00 00 00 00 00 AE 02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7 02 04 00 00 2C 01 00 00 00 00 00 67 02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7 02 06 00 00 2C 01 00 00 00 00 00 67 02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C0 03 05 00 00 00 02 00 00 00 00 00 00 00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8 03 09 00 00 FF FF 00 08 00 00 00 00 00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E8 03 08 00 00 00 02 00 00 00 00 00 00 00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4 03 0F 00 00 FF FF 00 08 00 00 00 00 00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C0 03 05 00 00 FF FF 00 00 00 00 00 00 00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8 02 04 00 00 80 00 00 00 00 00 00 90 02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C0 03 05 00 00 D2 03 00 00 00 00 00 D2 03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6 02 04 00 00 FF FF 00 00 00 00 00 99 02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E8 03 05 00 00 00 02 00 00 00 00 00 00 00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8 02 04 00 00 FF FF 00 00 00 00 00 99 02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C 03 05 00 00 00 00 00 00 00 00 00 00 00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 and CHKDSK display some of the same information as DISK, but FDIS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through a series of menus.  A display of the BIOS parameter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ith any of the common utilities.  DISK may only b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set of utilities if you are not changing disk drives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systems.  But, if you want to install a new drive or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s that you have not set up yourself, DISK can be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MAT OF THE DISK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k parameter table formats, one for the PC/XT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.  Both require essentially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AT disk controller BIOS and parameter tables are locat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e format of the PC/AT parameter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Word  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Byte   Number of read/write heads(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Word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Word   Starting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yte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Byte  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No retry o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No retry on EC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More than 8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Word   Landing z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Byte  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Byte  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(word) - Contains the total number of cylinders.  The driv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supply this number.  This number is 2 larger tha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you when you make a request to retrieve driv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cylinder is reserved as a test cylinder and the return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ive you the largest cylinder number (starting at 0)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(byte) - Contains the total number of read/write head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ad/write surfaces.  Some disks have a clocking head/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for data and is not included in this count. 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1 greater than the number returned by a request to retrie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gain, the returned drive parameters give the highest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0) rather than the number of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(word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(word) - Starting write precompensation cylinder. 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the controller applies modified logic for determining bit ti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urface.  Each cylinder on the disk contains the sam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ner (higher numbered) cylinders are substantiall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ylinders thus packing the bit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(byte) - Control byte.  Bit 3 is set to a 1 if your disk has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s.  Bits 6 or 7 may be set if you have a speci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all its own device error recovery and does not want the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utomatic recovery, but these bits are usu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9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0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1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(word) - Landing zone.  Value to be used by park programs.  Ofte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cylinders value at offset 0, but some drives permit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ylinder numbers than can be used to contain data.  The value may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automatically retracts its heads at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4(byte) - Sectors per track.  Usually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5(byte) - Reserved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XT parameter table is located on the BIOS chip on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allowed the addition of optional controllers to a PC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to accommodate them.  Several of the field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/AT parameter table.  Those fields will be identified but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Word  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Byte   Number of read/write heads(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Word   Reduced write curr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Word   Starting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yte   Maximum ECC data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Byte  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No retry o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No retry on EC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More than 8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0-2    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Byte   Timeout value for normal read/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Byte   Timeout value for for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Byte   Timeout value for disk che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Word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Byte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Byte  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(word) - Normally all of the cylinder numbers are stored in Intel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the low-order byte first.  However, at least one XT controll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high-order byte first.  Only the word fields (offsets 0, 3,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re affected.  DISK attempts to compensate for this inversion in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hex display will always show the bytes in the order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m.  The hex display shows the bytes in the order they actu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(word) - Reduced write current cylinder.  Because bits are pack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on inner cylinders, it is often necessary to reduce the curren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its so that nearby bits are not effected (the bi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 the inner cylinders).  The PC/AT controllers assum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write precompensation cylinder and only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(byte) - Maximum ECC data burst length.  The maximum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 can correct.  The first and last bits in error in any s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length (inclusive) of each other or the ECC can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(byte) - Control byte.  Bits 0-2 specify the head step rate on cyli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cylind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9-11(byte) - Timeout values.  These values are used by the 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(word)   - Unused on a PC/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4(byte)   - Unused on a PC/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