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will cause the specified partition to be booted from the boot fixe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 1 to 4 may be specified or a name of a partition typ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. If a partition is not specified or is incorrect, a table of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is the partition number (1-4) or a partition type name such as DOS12, DOS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XENIX.  If less than 5 characters are given, only that many charact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.  If blanks must be included in the type name, enclose the typ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or double quotes (e.g., "BT C" or 'BT C').  If the first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ame is a digit from 1 to 4, enclose the name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and its related products DISK, DSKSET, DSKDRV, DXTSET, and DXTDRV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If you decide to use them after a reasonable trial period (1 mont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bligated to pay for them.  The fee for continued use is $10. 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products indefinitely and I will send you notice of an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year.  For $25, I will send you the source code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ny updates for one year.  These fees apply to any use of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omputer including government agency and commercial use.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nd site licenses are available to reduce the cost for larg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ees and any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Black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Oaks, Mn. 55127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tact me via CompuServ mail at userid 71620,514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respond to any problems and suggestions for futur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is most often used from the command line to switch to a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use of operating system names is the safest mechanism as a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ing will only result in an error message.  Mis-typeing a parti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sult in booting or attempting to boot a partition that you 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will detect attempts to boot extended DOS partitions and empty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use to do so.  However, for other partition types, BOO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contain operating systems and it will go ahead and try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could result in a hung system.  If that happens boot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run BOOT specifying your DOS partition to restore it to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allows you to specify only the first few characters of a parti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partitions match those characters, BOOT will refuse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operation and will display the partition table.  However, you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BOOT DOS or even BOOT D convenient and it is safer than boo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BOOT once with no parameters on the command line to s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gnizes your disk and the partition table format.  Som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security mechanisms (such as PC VAULT) encrypt the partition tabl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OOT from working.  Once you see what your partition table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know what to specify as a parameter to BOOT when you want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