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SP -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1-1992, Thomas G. Harold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 type mode min_pass min_time max_time blocks block_size [test_id rpt_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          test type           R | W | 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           test mode           S |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_pass        min. # of passes    1..32768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_time        min. # of seconds   30..6048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_time        max. # of seconds   30..6048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          # of blocks to use  1..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_size      size of blocks      1..327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_id         8 character tes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t_file        name of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SP is a program that attempts to evaluate the speed with whic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program is able to read or write data on a specific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peaking, the numbers reported by DSP will be low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other programs.  This is because the code is not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and my goal was to provide a real world picture of a dr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DSP is quite easy.  Simply copy the DSP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directory th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SP is run, it creates its data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of the current drive.  Thus, in order to tes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, you must make that drive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 was written in ANSI standard C and should recompil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.  It was compiled on a 286 running DOS 5.0 using Mix C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Running D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DSP, you need to decide which tests you want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big you want the data file to be, and how long you want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notes on choosing the min_pass, min_time, max_tim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hree arguments operate to provide some means of requi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P take a certain length of time, so that you can use the same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on both slow machines as well as fa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to force DSP to run for a specific number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should set the min_time argument to 1 and the max_tim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very large value such as 60000 seconds.  This will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will be the only factor in deciding when D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place a time limit on DSP, set the min_pas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, and set your min_time and max_time arguments to whatever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ppropriate.  Note that DSP only checks the time when it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teration, so it may not exactly end when you want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have some measure of accuracy from your tests, I recco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run DSP with a min_time of 240 seconds, and a max_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experiment with combining the min_pass, min_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_time features to set up special cases such as do at least 4 it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t least 50 seconds, but no more than 1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ocks and block_size arguments determine the size and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ata file.  In order to caculate the total siz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bytes, multiply blocks by block_size.  B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free space on your disk drive, otherwise DSP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_size plays a role in that it determines how many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ad or written during each i/o operation.  Setting a block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56 means that only 256 bytes at a time will be transfer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to memory (and vice-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ID's are used when you are testing multiple configu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be able to compare numbers later on.  These can be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long, and should not include spaces.  For exampl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run a test with the disk cache turned on, and then comp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a test with the disk cache turned off.  You might ma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ID WITHCACH, and the other WITHO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enerally set up a suite of 10-15 tests that I use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 a computer configuration.  Each time I run the test suit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nfiguration, I assign it a new test ID, which allows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e results at a later 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Tes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each heading, you will see the beginning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mmand required to start up DSP show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Sequential:  DSP R 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consists of reading the test file in 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, from start to finish.  On most systems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in the highest Kb/sec value of the 8 types of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st is equivalent to loading a program, 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ata file.  Each iteration consists of reading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once from start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Random:  DSP R 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est reads blocks of data from random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 in the test file.  Depending on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file, and whether or not you have a large cac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fect the test results.  On systems with large disk ca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tire file might fit into the cache, which will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st results.  This test is equivalent to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 from a database.  Each iteration consists of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st file once in a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Sequential:  DSP W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designed to test how fast your disk dri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data to the disk.  This is equivalent to s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sheet or other data files to disk.  For each it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tire data file is written to disk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start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Random:  DSP W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est performs much like the Read Random tes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DSP is randomly writing to the test file.  Ther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programs that would use this style of writing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it serves as a worst cas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/Write Sequential:  DSP RW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est is a combination of the Read Sequ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rite Sequential tests.  Each block in the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ad, modified, and then written back to the tes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essing from the start of the data file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iteration consists of reading, modifying,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block in the data file in sequential order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nish.  Because it both reads and writes every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st performs twice as much work as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s for each iteration.  This is equivalent to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ing all of it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/Write Random:  DSP RW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test, blocks of data are randomly read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data file.  As such it is roughly equivalent to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k accesses of a data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Report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utput of DSP can be redirected to a report fil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test, DSP will append a line to this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ing the results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eport line consist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type           (R) Read, (W) Write, or (RW)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mode           (S) Sequential or (R)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 count         # of blocks i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 size          size of a bloc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rations          # of iteration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apsed time        Total #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Bytes         Total # of bytes read and/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/O Count           Total # of input/output operation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 per second       Average # of kilobytes read/written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/O per second      Average # of input/output operation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  September/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un-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    October/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a few niceties such as a % complet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age of DSP is free to individuals using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/private use.  In vogue with the current trend I as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ally feel the need to send money to someone then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on to charity.  Educational institutions are also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usage.  I do ask that if DSP is to be us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al institution that I be notified for inform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.  Use in a business environment requires a site lic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tact me for information on site licensing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distributed "as is".  I disclai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ranties, expressed or implied, including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ation, the warranties of merchantability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tness for any purpose.  I will assume no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s, direct or consequential, which may resul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el free to distribute this program so long as no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hands except for media/connect-time costs.  Once again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that if this program is distributed by any mail-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company that I be not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ications may not be made to DSP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/private use.  Modified copies may not be distribu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me if you have any suggestions or question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 I can be reached at the following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as G. Har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6 Tracey'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rks, MD. 21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ing Compuserve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as G. Harold - 71750,37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lace the word "DSP" where I can easily se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in the subject field, or on the address label)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 to more easily attend to your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