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Drive Description Tables for the IBM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IBM/PC was introduced,  there  was  no  fixe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available  from  IBM.  Several  third  party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add-on fixed drives, but there were no standa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 as addressing,  interrupts used,  etc.  This led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.  The  situation  got a little better whe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XT  was  introduced.   A  set  of   standards   on 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ing, interrupts used, addressing, etc.  was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isk description was stored in  the  fixed  disk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on the fixed disk controller card.  There wa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a standard set of disk description  tables 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controller  BIOS  had  it's  own  set of tabl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OEM'd controllers and burned their own  epro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cumented  table  entries.  This has caused m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dding or replacing a fix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came the IBM AT.  The AT BIOS contained suppor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 disk  in  the  standard  BIOS.  A  setup 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that  stored  the  hard  drive  type  in  the 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 ram.  When  the machine was booted, 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ad the drive type from cmos and use this a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table of drive descriptions.  This made  life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adding a hard drive...or did it?  IBM supplied onl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types in the original BIOS. When the newer AT 339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number of drive types was expanded to 47,  bu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entries  were  usable,  with  the  other  entri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and filled in with zeros.  Again your option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falling prices of fixed drives,  their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,  and everyone wanted to add one or more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 Many   users   found  the  32mb  size 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cceptable and wanted to attach very large driv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 but no drive type was supplied in the BIO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no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ost  popular  solution to the problem of limi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is through software. Device drivers are loaded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nd redefine the fixed drives.  This solution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effective, but has some problems. You must boo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rive or have the driver on any floppy use for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properly access the fixed drive. 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DOS may not be supported by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ption is by placing code in to eproms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extra sockets on the system  board  to  contain  a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 that defines the fixed drives during the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 test (POST) sequence. This should remove the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ftware drivers for defining driv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hose the BIOS extension option as the preferred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my case and began looking at some commerci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.  All were found to  be  unacceptable  for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s.  One vendor required I purchase two sets minimu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that was ridiculous,  I only had one  machine!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 priced much too high for a single set and othe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 few  drive  type  entries  beyond  what  wa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.  Being  a  hacker  at heart,  I decid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done,  you might as well do it  yourself.  I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an   work  in  ernest  on  what  I  call  Extended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Tables or E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purchased  the  IBM  AT  Technical  Reference  and 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ying the BIOS source code listings. It soon becam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it was not difficult to do what I wanted.  During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OS searches absolute addresses E0000 through EFFFF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ty  four kilobyte blocks for a valid system board ro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om is def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TE 0-1 55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TE 2  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TE 3   ENTRY POINT FOR A FA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55AA is located, a checksum is calculated, an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rrect, a call is done to the entry point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dd  on rom is in control and may initialize itself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r look at the BIOS listings shows that the add  on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s called right after the fixed drives ar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as  both  good  news  and bad news.  It was goo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all the BIOS functions of the fixed  disk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errupt 13H) would be available, but the bad new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 had already attempted to initialize the hard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t may have an inaccurate description, and g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ext problem was where do I  get  a  setup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any new drive types I put in my roms?  You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- do it  yourself  time  again.  I  discovere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 AT's  used CMOS byte 12H to contain the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oth drive zero and drive one, using four bit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number of drive types was  expanded,  if  a  F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 for  a  drive  type,  it  indicated that this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drive type.  Extended drive types  were 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OS  bytes  19H and 1AH.  this allowed for a maximum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ive types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r  examination  of  the  BIOS listings revealed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OS byte 12H was non-zero,  the POST routine  would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xed disk initialization routines. These routin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 the  interrupt  vectors,  making the serv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13H available,  and if the drive  type  for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 was zero,  no initialization of the fixed driv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ttempted. My setup program would the store a 01H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H and the EDDT drive types in bytes 19H and 1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GE FOR EDDTV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testing  on  AWARD BIOS Version 2.09 and PHOENIX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3 showed  that  they  failed  to  initial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13H vectors for hard disk support if Fixed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 0 in CMOS,  a change was made in the way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.  A dummy drive type is needed for these  BIOS'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 type is chosen by ESETUP40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INITIALIZE INTERRUPT 13H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 COMPATIBLES FIXED DRIVE 0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MOS.  SINCE THE ACTUAL DRIVE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CORRESPONDING  IBM DRIVE TYPE WE MUS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THAT MEETS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THE TYPE DEFINED MUST HAVE LESS  THA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AL  TO  THE PHYSICAL DRIVE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S _AND_ NUMBER OF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IF THE PHYSICAL DRIVE  HAS  MORE  THAN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S  THE  TYPE USED MUST HAVE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VALUE OF 08H  OR  IT  MUST  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 PRE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drive of 8 or less heads the dummy type is  1,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of more than 8 heads the dummy type is 6. EDDTV400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 tested  successfully  with  the above mentioned BIO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is change was impleme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EDDT add on rom code got control,  it could loo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rive types in it's internal table,  issue the se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istics interrupt 13H  function  and  then 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agnostics  on  the fixed drives.  As long as I wa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agnostics I decided to output some information about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 being  tested and the status codes returned.  I dis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andard IBM error code that doesn't tell  you 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 what  failed  so  displayed is the BIOS interrupt 13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code,  a description of the service  reques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return code.  If the return code is non-zero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uses until you press a key to continue so you may  mak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of the error information provided.  the diagnostic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ilar to, but more extensive than those in the IBM P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far I have made over 140 drive type entries, and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acro to allow for easy expansion of the table.  To ad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type just code an additional EDDT macro and re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DDTV400 rom module and the ESETUP40.EXE setup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EDDTV400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Assemble EDDTV400 and ESETUP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Link EDDTV400 and ESETUP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Use EXE2BIN to produce EDDTV400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) Next use the software provided with most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rners to checksum EDDTV400.BIN and spli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dd and eve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) Program the odd and even bytes into 2 27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) Insert the Eproms into the empty socke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am   including   here   two   files,   EDDTV400.EV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DTV400.ODD.  These  contain  the code required for the o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ven files for the system as  coded  with  the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les.  You can just burn the EPROMS and install them.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drive type out of the table and run ESETUP4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common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DTV400 - Extended Drive Descrip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EDDTV400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DTV400  is  a  system  to allow many more hard driv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contained in the IBM AT rom set.  Currently  about 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 drive  types are defined.  This covers every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for which I have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 IS  EDDTV400  DIFFERENT   FROM   SPEEDSTOR,   V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MANAGER, ETC. 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ackages  mentioned  are SOFTWARE device driver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 loaded into RAM when you boot your system.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de on the fixed disk or diskette you boot from.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ion of EDDTV400 resides in ROM.  EDDTV400 is activ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boot from a floppy.  There is  no  software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EDDTV400 PARTITION MY LARGE HARD DRIVE 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,  but  with EDDTV400 and DOS 3.30's built-in part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,  you can partition large drives with no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DO I INSTALL EDDTV400 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you assemble the source code for EDDTV400, then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EPROM burner and associated software,  burn the cod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 27256 (200ns reccommended).  These go into the two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ckets on the IBM AT motherboard.  Next boot from a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run  EDSETUP3 and define your hard drive typ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DTV400 list of drive types.  Now re-boot and  run 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DISK, etc. just like any hard drive you are instal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EDDTV400 REPLACE THE IBM BIOS ROUTINES 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,  EDDTV400  just initializes the hard drive tabl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rupt vectors to point to his tables.  He  does  d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agnostics  like  the IBM BIOS,  but he tells you what 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ing,  and displays the actual  status  codes  receiv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st in diagnosing a drive/controller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EDDTV400 COMPATIBLE WITH CLONES 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y are really compatible,  it should be.  EDDTV400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sted on an IBM AT 339 with the 11/15/85 BIOS installed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ination of the source listings of  the  other  IBM 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eases  doesn't reveal any incompatibilities,  but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test with what I had.  Additional testing  for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00  indicates  compatibility  with  AWARD 2.09 and PHOE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0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DID YOU HAVE 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have an IBM AT 339, Miniscribe 6053, and CMI CM-6426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iscribe is a 40MB drive and the CMI is a 20M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EDDTV400 HURT MY DRIVE 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don't think so,  but,  like all  free  software  and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rcial products, there is no warran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EDDTV400 PUBLIC DOMAIN 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,  EDDTV400  is  NOT  public  domain.  I  have  inclu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 notice to protect my work.  You may  use  EDDTV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DO NOT SELL IT. I doubt if there is any money to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is,  but if there is, I want it.  I put many ho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ing the code and don't want to lose too much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DO I NEED TO ASSEMBLE EDDTV400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used the Microsoft Macro Assembler  Version  5.00. 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specific directives wer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DO I GET HELP ?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call me (601 992 0577) at a decent hour (7pm to 11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ST) I'll try and answer questions. NO WARRANTY is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ould like to know of problems however, and if I hav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'll try and fix any problems IF I HAVE TIM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YOU BURN THE EPROMS FOR M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make it worth my while.  I am not a company.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  vast  quantities  of  eproms  on  hand.  I'd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der  it  for  $75.00  or so.  I would have to or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proms and the burn them.  I would do this but  NO 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be provided. I'm a hobbyist (the good kind of hack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'm making this available AT NO COST.  If it doesn't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ystem I can't be held l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Happy Hac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  G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601  992  05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83 Bellegrove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randon, MS 390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