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BR - File Backup /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Vernon D. Buerg 198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velopment test release of FB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t your own risk.  Although they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 tested,  I take no responsib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FBR programs are the 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07) 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7) 778-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5) 994-2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    (707) 778-8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0007,1212 (Go IBM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R is distributed by me for your personal us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distributing FBR.  Commercial use of FB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ion License from me. 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 may not use FBR without first obtain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of any problems, criticism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/Restore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 File backup 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examples 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- File restore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examples 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- File status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H - FBR's Little Helper 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al notes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a system of four small programs which perform the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estoring of files.  They are similar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utilities except that FBR can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ne directory at a time, or all directorie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t does, however, back up all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as many backup disks as necessary.  The FBR back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s can select files based upon 30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system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.COM   -  used to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.COM   -  used to restore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.COM   -  to report on contents of FBR files</w:t>
      </w:r>
    </w:p>
    <w:p>
      <w:pPr>
        <w:pStyle w:val="PreformattedText"/>
        <w:bidi w:val="0"/>
        <w:jc w:val="left"/>
        <w:rPr/>
      </w:pPr>
      <w:r>
        <w:rPr/>
        <w:t>|           FLH.COM  -  FBR's Little Helper for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R.DOC  -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FR.COM program b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kette of each backup. This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 is the correct one for restoring the files.</w:t>
      </w:r>
    </w:p>
    <w:p>
      <w:pPr>
        <w:pStyle w:val="PreformattedText"/>
        <w:bidi w:val="0"/>
        <w:jc w:val="left"/>
        <w:rPr/>
      </w:pPr>
      <w:r>
        <w:rPr/>
        <w:t>|       The file name may include a version number, e.g. FB177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B.COM for th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- F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files in a directory, use the FB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FB  [d:][\path][filespec] [filespec...] [/D] [/M] [/2] [/C] [/V] [/Z] [t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t least one command line operand must be supplied. The /Z option</w:t>
      </w:r>
    </w:p>
    <w:p>
      <w:pPr>
        <w:pStyle w:val="PreformattedText"/>
        <w:bidi w:val="0"/>
        <w:jc w:val="left"/>
        <w:rPr/>
      </w:pPr>
      <w:r>
        <w:rPr/>
        <w:t>|       tells FB to compress the files, resulting in fewer backup disks</w:t>
      </w:r>
    </w:p>
    <w:p>
      <w:pPr>
        <w:pStyle w:val="PreformattedText"/>
        <w:bidi w:val="0"/>
        <w:jc w:val="left"/>
        <w:rPr/>
      </w:pPr>
      <w:r>
        <w:rPr/>
        <w:t>|       depending on the kind of data in the files. You can expect compression</w:t>
      </w:r>
    </w:p>
    <w:p>
      <w:pPr>
        <w:pStyle w:val="PreformattedText"/>
        <w:bidi w:val="0"/>
        <w:jc w:val="left"/>
        <w:rPr/>
      </w:pPr>
      <w:r>
        <w:rPr/>
        <w:t>|       of 15 to 20% for text files, and no compression of binary or</w:t>
      </w:r>
    </w:p>
    <w:p>
      <w:pPr>
        <w:pStyle w:val="PreformattedText"/>
        <w:bidi w:val="0"/>
        <w:jc w:val="left"/>
        <w:rPr/>
      </w:pPr>
      <w:r>
        <w:rPr/>
        <w:t>|      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:  (drive) operand is supplied, i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/or path, and/or a file specification for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  Only files matching the 'filespec'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'filespec' may be supplied.  Separate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by a blank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DOS.COM, IBMBIO.COM, MSDOS.SYS, and IO.SY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't:' operand specifies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erand specifies that all files on the target disk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files are back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erand specifies that only modified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, i.e.  archive bit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erand specifies that the target drive is to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B to A, or from A to B.  This allows backu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hile changing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erand specifies that the archive bit for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should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erand specifies that the DOS verify fun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is results in slower I/O but perhaps mor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processed, a message is displayed tell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at has been copied.  You ma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by pressing ESCape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backup drive fills, you are asked to read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to press any key.  To cancel the backup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press the ESCape key.  The state of the copied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if you cancel the ba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the current drive is C: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\ME, then to backup all of the C:\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wo alternating drives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/2    -or-  FB C:\ME\*.* /2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backup only files with an extension of COM or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*.COM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ckup two files from a directory on drive D,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already on the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d:\subdir\file1.ext file2.ext b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 - F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files backed up by FB, use the FR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FR  [d:][\path]  [filespec...]  [/2] [/R] [/U] [/N] [/V] [/Q] [/T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:' operand specifies the drive which contains the F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FB.  If omitted, drive 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path operand identifies the FBR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.  If omitted, the first FBR file fou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"filespec" parameters may be supplied.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match one of the "filespecs"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2' operand specifies that two drives ar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.  The request for readying drives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 to A, or from A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V' option specifies that the system verify op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.  Otherwise, verify is set off to improv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 specifies that any existing copi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written.  If omitted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may be replaced.  This is the faste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U' option specifies that only new files from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e restored.  A new file is one tha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directory, or one that has a later fil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'/N' option specifies that the prompt to ready the first</w:t>
      </w:r>
    </w:p>
    <w:p>
      <w:pPr>
        <w:pStyle w:val="PreformattedText"/>
        <w:bidi w:val="0"/>
        <w:jc w:val="left"/>
        <w:rPr/>
      </w:pPr>
      <w:r>
        <w:rPr/>
        <w:t>|       input disk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dy the wrong FBR disk, the program asks agai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k number again. Press ESCape or ctrl-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switch to disbal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'/Td:\path' parameter specifies the destination drive</w:t>
      </w:r>
    </w:p>
    <w:p>
      <w:pPr>
        <w:pStyle w:val="PreformattedText"/>
        <w:bidi w:val="0"/>
        <w:jc w:val="left"/>
        <w:rPr/>
      </w:pPr>
      <w:r>
        <w:rPr/>
        <w:t>|       and directory for the restored files. If omitted, the</w:t>
      </w:r>
    </w:p>
    <w:p>
      <w:pPr>
        <w:pStyle w:val="PreformattedText"/>
        <w:bidi w:val="0"/>
        <w:jc w:val="left"/>
        <w:rPr/>
      </w:pPr>
      <w:r>
        <w:rPr/>
        <w:t>|       the current drive and direc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restored, a message is displayed tell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.  As a backup disk becomes completely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ready another.  You may press the E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at any time to cancel the restore opera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cept the last one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disk runs out of space, the restore stop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may be un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stored file has the same or later date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s the original (backup copy) of th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ver-written if the /R option is used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file is newer and the /U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from an FBR disk(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store the subdirectory TEST which has an FB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@TEST@@@.#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a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only files with an extension of COM or EX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n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*.COM *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to drive D in the directory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/Td:\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- F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names of files backed up into FBR file(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diskette they reside, use the FS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 [d:][pathname] [filespec] 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operand 'd:' specifies the driv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(s).  If omitted, drive 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'pathname' is supplied, the directories for all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are displayed.  Otherwise, only those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the pathnam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file specifications may be supplied. If omit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 entries are displayed. If supplied, only tho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one of the filespec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use the first disk of FBR files for 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status information.  The LAST diskett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curate data regarding which diskettes that files a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Disk Pos' is given as '?', the diskett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backed up by FB, one line of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ncludes the file name, create date,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, and the diskette number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lphabetical order unless the /N option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iles are listed in the physical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tarts on one disk and ends on another, two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displayed, e.g.  01 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fills, the message "more..." is display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ESCape or control-C, or the letter N to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BR's Little Helper - FL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normally processes only one direct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To allow backing up all directories on one dr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H program must be used. It has the same syntax as the 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LH runs the FB program for each dire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s:[\path]  [t: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upplied on the command line are passed to the 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creates one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disk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s of the form '@ppppppp.#nn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nn' is a sequential volume number beginning with 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ppppppp' is the name of the origin directory. For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the name also contains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'@ROOTC@@.#01' is the first backup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disk from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may not scratch the target disk.  It will use whateve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making its backup copies and ask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needed.  Because the FBR filenam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directory name, more than directory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requires about 64K of memory but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it needs to for storing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restores files to the current drive and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ntional as it yields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noticed that FBR is about twice as fast as BACKUP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tion for using two drives is very helpful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is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files may reside on any type of disk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at is, a floppy diskette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xed disk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BR files are unique on any disk (or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why they can not be sQueezed or ARC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to other systems.  For example, an entir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f files will most likely produce one FBR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and th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was written to satisfy my personal method of backup.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are much better methods and programs, but FB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p (free for personal use), and it's easy for m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it for all my backup procedures, but it has sav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will allow processing all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ormatting of the target disk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dd files to an existing F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October 28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October 3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/C and /V options to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bdirectory and IBMxxx.COM entri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BR files to save som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the ESCape (or ctrl-C) response to abort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d FS to show two disk numbers fo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October 31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November 12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able at the beginning of each FBR file n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ette number for each file,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incompatibile with previous version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good idea to place FR.COM on each FBR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now lists the file alphabetically, and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s used, the diskette numbers are accurat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ette number is calculated and may not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BR file name was changed to allow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backed up onto one disk; this also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what the FBR file co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key can be used at any time during FB to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- December 7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 may selectively back u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 may selectively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processes all FBR files on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and control-C keys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abort an FBR program; control-brea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5 - January 2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ath syntax for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7 - Febr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multipl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9 - February 16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large files spanning two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path operand to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ve BIOS specific display routines from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0 - March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selective file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display options to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 - May 2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D option to FB to delete files on target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clude MSDOS.SYS and IO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FB to process files in ascending 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 - June 1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V, /R and /U options to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file names 5-up in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ke FB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 - April 7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 with cross-linked clusters using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s supplying filespecs to 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8 - Jul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performance writing to 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 - Aug 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 display of file count, total by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of disk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file sele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1 - Aug 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: add filespe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replace file sele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abort if wrong disk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restore of file after replying 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lready exitts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2 - Nov 1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drive letter in mou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using 'd:\path' in comm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orrect fb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3 - Mar 20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restoring from multip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3 - Mar 31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/Z option to compress files</w:t>
      </w:r>
    </w:p>
    <w:p>
      <w:pPr>
        <w:pStyle w:val="PreformattedText"/>
        <w:bidi w:val="0"/>
        <w:jc w:val="left"/>
        <w:rPr/>
      </w:pPr>
      <w:r>
        <w:rPr/>
        <w:t>****            - version 1.7 is not compatible with earlier versions  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4 - Apr 7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SHARE capabilty which allows you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iles that are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6 - Oct 10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compression routines</w:t>
      </w:r>
    </w:p>
    <w:p>
      <w:pPr>
        <w:pStyle w:val="PreformattedText"/>
        <w:bidi w:val="0"/>
        <w:jc w:val="left"/>
        <w:rPr/>
      </w:pPr>
      <w:r>
        <w:rPr/>
        <w:t>|       1.80 - Jul 9, 1991</w:t>
      </w:r>
    </w:p>
    <w:p>
      <w:pPr>
        <w:pStyle w:val="PreformattedText"/>
        <w:bidi w:val="0"/>
        <w:jc w:val="left"/>
        <w:rPr/>
      </w:pPr>
      <w:r>
        <w:rPr/>
        <w:t>|               - FR: add /N and /T options</w:t>
      </w:r>
    </w:p>
    <w:p>
      <w:pPr>
        <w:pStyle w:val="PreformattedText"/>
        <w:bidi w:val="0"/>
        <w:jc w:val="left"/>
        <w:rPr/>
      </w:pPr>
      <w:r>
        <w:rPr/>
        <w:t>|               - FB: improve compress algorith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