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DDINF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DISK IDENT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written to help identify MFM, RLL, ESDI  and  IDE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. If you know Murphy's Law, then you should be aware of the fact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ll need the technical data of your harddisk, you wont find 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that don't happen? Just think about what you would have to do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n your pc and all that happen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 checksum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1 to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you're hardware distributor, tired of  searching  endless  l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data when you setup your machines. Then you should tr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least 384 kByte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DA, CGA, EGA or VGA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 mouse (supported if dos mouse driver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Tips for using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eate a self booting floppy disk, include your mouse driver if  you 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HDDINFO onto that disk. HDDINFO is useless if copied to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arameters have been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VER use HDDINFO for checking SCSI harddisks! This may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check almost any MFM, RLL, ESDI and IDE harddisks. Please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 drives show up translation mo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FM and RLL drives show up physic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DI drives show physical / translation paramete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setup (normally a jum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disks may be soft-sectored or hard-sectored. Soft-sectored disk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 sector size of 512 bytes. Hard-sectored disks  often  show a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ncluding all header and sync bytes  (unformatted  capacity).  HD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uses a 512 byte sector size when calculating the disk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n't worry about differences in disk  capacity  between  HDDINFO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facturer of your disk. Many disk  manufacturers  calculate  1 MByt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 kBytes, but HDDINFO calculates 1 MByte as  1024 kBytes.  (The  CM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C also will do it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DDINFO will not run under MS-Windows, IBM OS/2 dos box  and  Desqvie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information about the harddisks, HDDINFO must directly 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harddisk controller of your PC. This is normally impossible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Using HDD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DDINFO is a software designed to the SAA standard. If you have a mou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menues and button you like to activate. If you  control  HD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keyboard, use the ALT-key together with a letter to activ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you will see an empty desktop with a  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"HddInfo" and "Drives". Pressing Alt-H will open the  first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elect the "About" and "Exit" commands. Pressing Alt-D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econd menu which allows you to select "Drive C" or "Drive D"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se drives  letters  correspond  to  your  first 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harddisks (like your PC CMOS setup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drive and HDDINFO is able to find that drive,  your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formation for [C]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Type...........: Fixed harddisk, hard sectored, not MFM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s............: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...............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Head.....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.....: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Head.......: 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tal........: 286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(MByte).....: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ype......: Dual ported multiple sector read-ah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Model.....: WD1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Revision..: REV.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.......: 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Sectors).....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CC-Bytes..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peed.......: &gt; 5 MBit/sec, � 10 MBit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hows the data of an 140 MByte Micropolis ESDI driv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stern Digital WD1007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elect "OK" to close this screen, or "Protocol",  to  wri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disk file, or "Into CMOS", if you have a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DDINFO. And this is best of HDDINFO: If your computer is equipp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- Bios, HDDINFO is able to setup your hard drives into the CMOS setup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ser interaction is required to get the harddisk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DDINFO cannot find any disk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is occurs when there is a hardware problem or the CMOS  set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(e.g. bus clock too high for harddisk controll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DDINFO recognizes drive C as drive D and vica ver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is is a result of incorrect cabling or  jumper  setting 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DDINFO finds an IDE drive as both "C" and "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IDE drive has incorrect jumper sett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egal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DDINFO is distributed as shareware. That means, you are encourag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for a period of 30 days. After that  period  you  should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gram if you think it does not suit your needs. But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like HDDINFO and register the program.  The  following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ngle User Copy": This license is  suitable  for  anybody.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use this program on as many machines as he likes, but h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to duplicate the program except for backup reasons. So if 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dealer,  you  also  can  use  this  license  for  setting u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s'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tributor Copy": This licence is for dealers only. It allows a dea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a copy of this program together with each harddisk he is sel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 copy is not for commercial reselling of HDDINFO. If  HDD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 together with hard drives and is installed  on  floppy,  no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 $5.00 may be charged for copy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py 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user Copy .................... US $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 Copy .................... US $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areware copy is copied by commercial shareware  dealers, 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no more than US $5.00 may be taken for 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rices include shipment via CompuServe mail.  If  you  prefer 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 a diskette, please add US $5.00. This seems to be  very  muc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oking at my address you will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your order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il to:      Markus 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l-Maria-von-Weber-We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2538 Gerets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email to:      CompuServe 100115,2167    Markus Kl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international money orders or  checks  made  payable  to  Mark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ama, 82538 Geretsried. If you register HDDINFO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latest version of HDDINFO with the CMOS setup featu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 enhanced version of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coupon for another free update of HDDI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