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ADER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5 Conrad S. Kage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, CIS IBM PC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S 76703,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 Octo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hard drive is backed up using DOS's BACKUP.C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files on the backup diskettes are unusable be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s a 128 byte header to the front of each file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/RESTORE where the file belongs on the hard disk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ntly pointed out that even if you are backed up relig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hard disk fails, then you are still down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ose files are useless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of this comment is HEADERSTRIP (HDRSTRIP.CO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rip out that 128 byte header and write the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in usable form.  Version 1.0 is a quick and dirt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cal program with no bells and whistles, but it doe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ave the day if you need the files.  The source c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, but because of the overhead of a compiled librar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till some 11K big.  An assembly language program w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and much more economical in terms of storag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y language programmer picks up the ball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ghter program, then time permitting, and if there is dem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nhance HEADERSTRIP to make the operation more automat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anwhile, though, as stated above, HEADERSTRIP doe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, though as with all public domain software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arantees, implied or otherwise.  Work **ONLY** with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ckup files.  Use HEADERSTRIP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the needed file from your backup disket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DO NOT** work with your original back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REName the COPY'ed file to some other name; any name will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, "filename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nvoke HEADERSTRIP by doing HDRSTRIP &lt;enter&gt;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HEADERSTRIP will now ask you for the Input filename. 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hatever filename you chose, including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or, i.e., "b:filename.bak",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HEADERSTRIP will now query you for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d with the true filename, including a drive desig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, "b:filename.com", or whatever,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HEADERSTRIP will now process the input file, strip out t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DOS backup header, and write the file back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ant output file is now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The resultant output file may differ in files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file on the hard drive depending on how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handled in the original, and due to padd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, but the output file should be functionally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