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- 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:    K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S: 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S:FILE.NAM 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:     /p - do not pause for swapping of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or KNEW copies files from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target drive if the files have a newer time and d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or if they are new files on the source drive.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copied have the same date and time as they di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re is a file `FILE1.NAM'  dated 10/09/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ource and a file `FILE1.NAM' on the target dated 10/08/8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`FILE1.NAM' would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`FILE1.NAM' on the source is dated 10/09/84  wi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:30 am and is dated 10/09/84 on the target but with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of 06:00 am, then it would be copied to the tar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`FILE1.NAM' is found on the source but not on the targ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s KOPYNEW uses the time and date stamp from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to see if the source drive has the newer file,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ate must be reasonably accurate. If you do not have a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on you machine, you must set the time and date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KOPYNEW will not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drive designators are given, drive C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and drive A is the target. Otherwise drive 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nd drive T is the target. The drive design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in the range A to F or a to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DOS file names are acceptable for the source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card characters can be used. There is no facility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for the target drive. Files are copied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nd are given the same name as on the source drive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is given, all files are copied. That is, KNEW S: T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S:*.* T: are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s can be added to any of the calling format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KNEW will copy all new or updated files from drive 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A. KNEW /p will perform the same copy but it will not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mpt you to insert the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FILE.NAM Copied - file is newer on the source driv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copied it to the targe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FILE.NAM Not Copied - file has the same date and ti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ewer on the target drive so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FILE.NAM Deleted - file is newer on the source driv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 tried to copy it to the targe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failed so the file i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target drive. The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drive i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FILE.NAM Created and Copied - file is on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he target drive.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to the targe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FILE.NAM Created and Deleted - file is on the sourc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he target drive. The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 so the file is dele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get drive. The file on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is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3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Drive Specification - Driv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s from A to F are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x is the invalid drive spec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or file information not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on the command line is not clear. Prob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drive designator or the colon was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ailed for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Failed for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or output file could not be opened for some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PY S:FILE.NAM T: to copy the file that could not b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KOPYNEW. There could be a problem with the fil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ther messages are the same as the Error Retur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OS 2.0 manual, appendix D, page D-14. If an un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 is returned to the programme by DOS, the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Unexpected Error'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ED U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was originally written to be used with ram disk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 software using a ram disk to hold my Macro Assembler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er, my editor and the programme source. As I wri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mbler, I tend to hang my computer frequently. Ther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d to copy the programme source, the 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and any other files that I did not have a curren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nto a floppy just in case I hung my computer. COPY C:*.*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ut it is slow. KOPYNEW is much faster as i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new or upda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also used KOPYNEW in an environment that inclu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hard disk with a removable cartridge disk for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was a large dBase II project with over 200 program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files, keeping track of which programmes and file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hanged during the day become quite difficult. Copy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or updated files using KNEW C: D: was much fas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COPY C:*.* D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Version 1.00 was a basic copy utility th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and date stamping on the files to determine if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Version 2.00 added flags for turning off the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isk swapping, the file by file listing and the copy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programme. Version 2.00 also add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that allowed for both the `?' and `*'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Version 3.00 omitted the file by file listin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summary flag. The display now uses a window on the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the files and a window on the right side of the scree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py summary while the programme is running. Version 3.00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when the target disk i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Version 3.10 is much smaller. In addition,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included to help people patch KOPYNEW to us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s. REVISE has its own instructions. It does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.COM available in the same search path as REVISE.B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EW3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YNEW Version 3.00 is copyrighted. It is, neverth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software. If you have any comments or sugg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an be reached through the PCanada Bulletin Board (PC1049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mpuServe Network (72365,301). Alternatively,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phone number is 1-416-889-14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en C. Sie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15, 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