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Micro House International  Author: Vas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DE Indentify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2-0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CMO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H-IDE.ZIP  (formerly IDEI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Identify v1.40: Returns info on 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attached to your (286+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ead, cylinder, and sector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 parameters.  Driv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-up, does not need to 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12/04/92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reconfigure an ID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IDE Hard Drive(s), MS/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-ID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H-IDE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