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c) copy right 1987,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public software distributor or the sysop for a lo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 description of this program at the very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instead of trying to figure out by reading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creen blanker and disk parker specifically for PS/2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blanks the screen on timed interval of between 1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lso parks the hard disk on timed interval of between 1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And in case your software caused a lock up and you cannot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hard disk park before rebooting, it does that also without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with default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it with an &lt;ENTER&gt; or &lt;ntr&gt; or &lt;cr&gt; or anything else you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lank your screen after five (5) minutes of inactivit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will park your hard disk after five (5)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ard disk.  Since this is specifically designed for the PS/2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cognizes both the regular key request, as well as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with other values, use "/d##" to specify the length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 and "/m##" to specify the length of inactivity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#" is between "0" and "5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ISK /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park the disk after one minute of inactivity on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blanked after five minutes of inactivi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ISK /m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lank the screen after 45 minutes of inactivity and p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fter five minutes of inactivi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ISK /m60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"60" is larger than 59 minutes, this becomes 59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on the monitor screen and since the disk time is set for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never park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DISK /m0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both values are zero, the timed screen blank and timed disk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inactivated.  However, you can still park the disk head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 both the left shift key and the right shift key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 parking feature always operate and parks the disk hea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two keys.  Unlike my MSPARK, however, there is no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if for some reason the disk head cannot be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mediate park as well as the timed park features both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r software did not write over this program in memory,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used a lock up and you're afraid of what may happen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f it is not parked before you reboot, you can park it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lank feature will work on a regular PC or XT equi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card and monitor but the disk park feature will only work 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with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0 has no protection in case you try to loa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in memory.  And once you make this memory resident, the length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etween monitor screen blanking and head parking cannot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park feature uses the same key combination as my MSDUMP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seemed to have shown any interest in that, this uses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disk is parked after a timed interval, the disk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rked after the same time interval passes, unless the disk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immediate park feature is always on and will be activat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already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monitor screen is blanked, the screen mode, the 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OS cursor location are noted and stored in memory. 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by clearing it with chr$(0) so the cursor dis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type any key, the screen mode (graphic or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, the active page is reset and the BIOS cursor loc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.  Lotus spread sheets' blinking cursor location will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location, but as soon as you start moving the rever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block, the blinking cursor will move to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making your own pop ups, try my MSHELP: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resident program to pop up your own menus with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various other features documented in the MSHELP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and names mentioned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closed programs, documents and other files are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, expressed or implied, including but not limited to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chool time nor equipments were used in produc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10 US/Canadian is appreciated if you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