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 2 device driver to relocate HD parm tables to low mem so origin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verlaid by QEMM or 386MAX and used for LIM. Useful with DTC 52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LL or Second Nature, as ROM space may be converted to LIM. Also sens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riginal parms were in Int60-67 range, and re-zeros them after mo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daptec RLL). Upl by author C. Washburn, 70305,1211.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