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SAFEP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PACK is released as shareware, enabling you not onl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out before paying for it, but also then to ac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to use it at low cost, as the author is spared th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s of advertising, retail distributio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are welcome to evaluate the program by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ut on your machine, and may distribute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 to others, but if you find the progra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n you are required to register by paying the appropriate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acquisition of the legal right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register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A copy of a registered version of the program.  I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has been produced since your shareware ver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be sent.  If, however, you already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, you may choose whether you wish to recei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of the current version, or whether to wai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.  If you choose to wait, you will be 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time, details of how to convert your sharewa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egistered copy, thereby replacing the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with your ow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Support, via any of the methods of contact given below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years from the date of registration.  During this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happy to provide guidance on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cuss any problems that users may hav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ly event of a problem being found in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have consequences for data security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ould be inform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may be paid either in pounds Sterling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uthor, or in US$ via either Software excite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on-line registration scheme.  Registration con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 the same rights and benefits whichever means of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, and the choice of method is entirely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a single copy of SAFEPACK is 9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rling or US$16, inclusive of post &amp; p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e licences are available from the author at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unt to the rates for single copies, and detail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the file SITE_LIC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 SAFEPACK Registration --- Page 1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Registration with D J Harvey Software (9 Pounds Sterl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can be accepted in any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Credit/Charge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probably by far the easiest way for most peop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, especially those outside the UK, as any car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a or Mastercard symbols is accepted, irrespective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Any necessary currency conversions are per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credit card companies, so you pay in your 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ay by this method, either print and fill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ARD.FRM, and post to the address below, or fill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word processor, and send i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terling 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y be either a standard UK cheque, a Eurocheq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rling international postal order or a bank draft draw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British bank, and should be payable to D J Harvey Softwar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by this method, print out and fill-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QUE.FRM, then send, accompanied by your cheque,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s and enquiries may be sent either by standard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:          D J Harvey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 Box 1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rdiff.  CF4 6X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.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:           +44 222 743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   100031,6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:      100031.6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via US ag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Through Software Excite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ay be made by Visa, MasterCard, Discover, or Che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ney Orders drawn on US funds, an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ed by telephone (toll-free), fax, mail 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rdering from Software excitement, please provide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ady if telephoning),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SAFEPACK Registration --- Page 2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a)   Product code - this is 'V330' if you wish to be s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of the latest version irrespective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, or 'V331' if you wish to convert your current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gistered form, then to receive a copy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grade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  Your current version number (1.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)   Your preferred disk size (3.5" or 5.25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Excitement!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75 Crater Lake Hw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entral Point, OR  97502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A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Toll Free:(800)444-54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partment:(503)826-80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(503)826-80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S ID :71203,1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Via Compuserve Shareware Registr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this way, type GO SWREG at any Compuserve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ollow the on-screen instructions, quoting the program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424 when asked.  Note that this service does 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nformation as to your current version and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, so you will be sent a copy of the most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rather than waiting for a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any questions or support requests should b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uthor, rather than to the U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J Harvey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SAFEPACK Registration --- Page 3 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