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Sentry TEST DRIVE Version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PC-Sen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entry is a collection of programs and utilities to provide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ility on PC's and PC networks.  The heart of the system is PC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 (memory resident) program that maintains daily log files of fi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ctivity.  It will log all files opened, deleted, creat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reated and deleted, time changes, commands issu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and much more. In addition, it will keep a record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s a percentage of active time vs. inactive time. Mos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toggled on or off at load time to allow the user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ging capabilities of the program. PCS.EXE can also b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et" mode so the user will never be awar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entry is also available in a network version.  It operates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ngle user version except that it will maintain its lo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network drive.  It will also automatically detect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user is logged into the network, and maintain its log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rive when the network connection is broken, and automatical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network drive when the connection is re-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.EXE is compatible with Novell, LANtastic, LAN Manager, and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s.  It is also compatible with Microsoft WINDOW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AGING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LOG.EXE is a companion program that allows for complete log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enance. PCSLOG is a full featured program that is mous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viewing of multiple log files in movable, resize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ptions include deleting, archiving, restoring from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and printing log files. The archive option uses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niques licensed from PKWARE, the undisputed leader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version has options especially for network manag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maintenance for all users from a workstation o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keep logs of server activity, whether it's a dedicated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alled as a peer to pe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anager can view multiple users log files at the sam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g files that can be viewed is limited only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og file is viewed, all log entries can be seen up to th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ond before the log file is actually loaded.  Logging goes 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, even if the file is being view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D WITH  PC-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      - 25k TSR logging program with several run-time 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to enable customized log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2     - Identical to PCS.EXE except that it monitors over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activity as opposed to keyboard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LITE  - 10k version of PCS, less some of the logging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PCS but uses considerably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LOG   - Log file maintenance and viewing program.  Also pri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files, allows archiving to floppy disk, resto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rchived file, log file compression and de-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SLOG is also mouse compatible, and allows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file viewing in movable, re-sizeab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GENTRY - A batch file utility to insert a comment into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il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PLOGS - A batch file utility to automatically compress out of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OBREAK  - A utility to users from breaking out of batch files possib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enting PC-Sentry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GGESTED USES FOR PC-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access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uctivity mon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ource allocation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 and 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unauthorized software usage and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itor "after hours" compu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 shooting software application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e tune and verify network file access strate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us introduction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minal investigation of computer related cr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UT THE TEST DR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4 executable programs included with the TEST DRIV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STALL.EXE - creates the necessary system file and sub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for PC-Sent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.EXE - a specially created TEST DRIVE version of the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t.  This version is the same as the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except that you may only log about 250 lin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n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LOG.EXE - a fully functioning version of the commercial produ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log file viewing and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UYPCS.EXE - will allow you to immediately activate a full wor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of the product for the desired number of us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you have to do is supply us with the activation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by BUYPCS when you place your order by pho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 will give you a password which will decod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.SO_ extension and modify the test driv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full working versions.  We will ship the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and distribution disk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USE THE TEST DRIV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py all files  to the desi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ype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PCS  ( and press any key... ). ( Must load after DOSKEY if us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The TEST DRIVE version is limited to recording 250 file acceses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o some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ometime later, type PCSLOG to run the log viewing program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igate the program with a mouse, with "Hot Keys" ( ALT - hot key 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appropriate function keys (where indicated) and with arrow ke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, and tab key.  When selecting a log file to view, the TAB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ove you 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License a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is program for 30 days as a TEST DRIVE product. If you continue</w:t>
      </w:r>
    </w:p>
    <w:p>
      <w:pPr>
        <w:pStyle w:val="PreformattedText"/>
        <w:bidi w:val="0"/>
        <w:jc w:val="left"/>
        <w:rPr/>
      </w:pPr>
      <w:r>
        <w:rPr/>
        <w:t>to use the program after that 30 day period, you are required to register.</w:t>
      </w:r>
    </w:p>
    <w:p>
      <w:pPr>
        <w:pStyle w:val="PreformattedText"/>
        <w:bidi w:val="0"/>
        <w:jc w:val="left"/>
        <w:rPr/>
      </w:pPr>
      <w:r>
        <w:rPr/>
        <w:t>As a registered user, you will receive the full PC-Sentry package including</w:t>
      </w:r>
    </w:p>
    <w:p>
      <w:pPr>
        <w:pStyle w:val="PreformattedText"/>
        <w:bidi w:val="0"/>
        <w:jc w:val="left"/>
        <w:rPr/>
      </w:pPr>
      <w:r>
        <w:rPr/>
        <w:t>printed and bou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and BBS OPERATORS.  You are free to distribute this program</w:t>
      </w:r>
    </w:p>
    <w:p>
      <w:pPr>
        <w:pStyle w:val="PreformattedText"/>
        <w:bidi w:val="0"/>
        <w:jc w:val="left"/>
        <w:rPr/>
      </w:pPr>
      <w:r>
        <w:rPr/>
        <w:t>in its original form as long as it is complete as indicated above, and no</w:t>
      </w:r>
    </w:p>
    <w:p>
      <w:pPr>
        <w:pStyle w:val="PreformattedText"/>
        <w:bidi w:val="0"/>
        <w:jc w:val="left"/>
        <w:rPr/>
      </w:pPr>
      <w:r>
        <w:rPr/>
        <w:t>fee in excess of $5.00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more information on PC-Sentry, or any of our other products,</w:t>
      </w:r>
    </w:p>
    <w:p>
      <w:pPr>
        <w:pStyle w:val="PreformattedText"/>
        <w:bidi w:val="0"/>
        <w:jc w:val="left"/>
        <w:rPr/>
      </w:pPr>
      <w:r>
        <w:rPr/>
        <w:t>you can now receive information via our FAX ON DEMAND system,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service, all you need to do is call our toll free FAX information</w:t>
      </w:r>
    </w:p>
    <w:p>
      <w:pPr>
        <w:pStyle w:val="PreformattedText"/>
        <w:bidi w:val="0"/>
        <w:jc w:val="left"/>
        <w:rPr/>
      </w:pPr>
      <w:r>
        <w:rPr/>
        <w:t>line from your FAX machine. That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800-FAXES-2-U  (1-800-329-3728) or 805-681-73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-SENTRY v2.16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PC-SENTRY single user version per computer ...... $  89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PC-SENTRY 10 user/LAN version ................... $ 229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PC-SENTRY 25 user/LAN version ................... $ 329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PC-SENTRY 50 user/LAN version ................... $ 595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PC-SENTRY 100 user/LAN version .................. $ 995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orders please add Sales Tax .................... 7.75%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hipping and Handling  $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overseas orders add $  10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.O.D. add $5.00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LAN/SITE LICENSES AVAILABLE PLEASE CALL FOR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by check, money order, Master Card, Visa, or American Exp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.O.D. orders accep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roved purchase orders accep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LINE: 1-800-388-2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/ Contact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______________________________ FAX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No: ______________________________  EXP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omplete and mail with payment or FAX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id Oa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68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ta Barbara, CA 9316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05-967-9853  FAX 805-967-16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 hr. FAX ON DEMAND Info 1-800-FAXES-2-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