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[D:FILENAME.EXT [A: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.COM IS AN ENHANCED DOS DIR COMMAND, WHER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MAY BE OMITTED.  IF THE DRIVE SPEC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 IS ASSUMED.  IF NO FILE NAME IS GIVEN,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UMED.  THE SECOND OPTIONAL PARAMETER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DRIVE FOR THE FILES.  IF THIS SECOND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SHOW WILL PRINT OUR THE AMOUNT OF SPACE THE DISPLAY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CCUPY ON THIS ALTERNATE DRIVE AS WELL AS THE ACTU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DRIVE.  THIS IS USEFUL FOR DETERMINING I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OULD FIT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