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s a utility to find files with date and time stamps sin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r time.  I started work on it so that I would know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ince my last backup, but since then I find uses for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t's just a handy Shareware utility I'd like to mak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who might have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INCE with no parameters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ill begin its search from where you are if you don't specify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oot directory if all you specify is a drive, and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you specify a path.  It will always move down the tre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all the subdirectories below the directory it i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.EXE has been compressed and encrypted with Fabrice Bellard'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EXE, which compresses an EXEcutable file and still allows it to r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ice that SINCE.EXE does not archive or compress. 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compressed, and poses no problem.  LZEXE also hel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of the SINC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, I'd appreciate a registration of $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you any updates to SINCE that may come out, and give you that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inside that you aren't a l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register your usage with me, I'd still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Send your bug reports, comments, and any other correspondenc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A. Kw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pell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