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tended to help you get started quickly using Auto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presented here is by no means complet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distributed with AutoScript onto your hard dis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files: AS.EXE, AS.OVL, and AS.USG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load AutoScript, run AS.EXE.  AutoScript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 and return.  It should take about 37 Kbyt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4 (the 4 at the top of the keyboard, not the numeric keypa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 up the Settings window, and adjust the settings as desired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.DOC for detailed information on each setting)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or Tab key to move around the window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multiple-choice items, and are ch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.  To change a hot key setting, press En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key combination.  To leave the window and sav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.  Pressing Esc leaves the window, but does no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leave the Default mode setting as "Interactive"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try out some of AutoScript's feature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de to "Standby" will disable most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nd Play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brief demonstration of some of AutoScript's scrip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demo script.  To play the script, press the Play Scrip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default is Ctrl-2), type "demo.scr" on the prompt li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Assuming that the file DEMO.SCR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f not, include the path), AutoScript will begi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You can see the commands which went into the demo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iling it.  Type "AUC DEMO.SCR &lt;Enter&gt;" to uncompi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The uncompiler will create an output file named "DEMO.S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a different output file name is specified). You can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output file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cript from a text script file, create a fil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ules in Chapters 4 and 5 of AS.DOC, and compile the 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ompiler.  To compile, type "AC filename &lt;Enter&gt;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will create an output binary script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, but with the extension ".SCR" (unless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script, press the Record Script hot key (default is Ctr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script file to be created, an optional ho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script, and an optional description, and che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ou want AutoScript to record delays and changes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(ie. presses and releases of Ctrl, Alt, and Shift, an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Lk, Num Lk, and Scrl Lk states).  Use the spacebar to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he last two items.  To begin recording, press Ctrl-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, or Enter from the last field.  AutoScript will now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nd most actions.  To end recording, and save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o the disk, press the Stop Rcrd/Play hot key (default is Ctr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back the recorded script, press the script's hot ke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e, or press the Play Script hot key,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To replay the last script played, press the Replay ke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trl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window provides access to some of AutoScrip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To pop up this window press the Actions hot key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5).  The Save Screen action saves the current text-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ursor position, to a file, and the Display Scre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aved screen.  The Copy and Print Screen Text a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 portion of a text-mode screen to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The Stuff Text File action takes the contents of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types" them.  The Lock Keyboard action lets you 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your keyboard.  Edit SP Keys lets you view and/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ssigned to individual scripts, and Unload causes Auto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emove itself from memory.  Refer to AS.DOC for more informa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of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ded kbd buffer setting in the Settings window is set to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type up to 200 keystrokes, instead of the usua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Blank scrn hot key combination should cause your scree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Pressing any key will unblank the screen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described in 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