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BRK Control Programs  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port News, VA. 2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olid Systems, nor Everett C. Johnson, nor the SYSOP of any publ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ther person handling or distributing this program free of char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as to the fitness of these programs or this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user of these programs accepts total responsibility for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results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is free to copy and or distribute these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fee is charged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  +++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BRK.DRV and BRK.COM provide the user with the ability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Ctrl-Brk is operative, or ignored.  The user can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with Ctrl-Break disabled thus preventing his AUTOEXEC.BAT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.DRV is a device driver which creates a character oriented devic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K.  (Other character oriented devices are LPT1, COM1, C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installed by placing the line DEVICE=BRK.DRV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NFIG.SYS in the root directory of the disk drive from whic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your system.  The same directory must contain the file BRK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DEVICE=BRK.DRV be one of the first lin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ystem will then come up with Ctrl-Break disabl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otally ignore the Ctrl-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named CTRL-BRK will then exist.  Any attempt to read from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YPE CTRL-BRK, or COPY CTRL-BRK CON) will cause DOS to display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o this device (COPY CON CTRL-BRK) all characters writt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except for 'N'and 'n' which will cause Ctrl-Brk to be enabled,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' which will cause Ctrl-Brk to be disabled.  Thus writing 'ON' 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CTRL-BRK will do what you think they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device is a convenient way to turn Ctrl-Brk on an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, but not too easy to use from the keyboard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is why the program BRK.CO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driver has been installed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 ON   will enable Ctrl-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 OFF  will disenable Ctrl-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driver has not been installed, or nothing follows the BR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line DEVICE=BRK.DRV in a file named CONFIG.SY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else you may already have in th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iles CONFIG.SYS and BRK.DRV in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you will boot your system.  The system will come up in a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it ignores the Ctrk-Br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system boots, you can use the program BRK.COM to turn Ctrl-B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ff (enable or disable it) by entering BRK ON or BRK OFF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 documentation is not more complete, or more clearly writte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e time I had to spend on a free "product" which I wro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n Gene Plantz's BBS (312 882-4227) wanted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se progra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