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LOK a Public Domain program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LOK = Cursor Off Scroll LOcK is a program which enables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a PC's operation when it is pressed.  As a sign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ld state the cursor also vanishes when the Scroll Lock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Lock key again will bring the PC back alive.  Any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hile the PC is "on hold" will be stored in the keyboar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layed back when the Scroll Lock key is pressed again to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OSLOK uses only 192 bytes of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program for a couple months now and it has never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other software I am using; however, due to the divers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vironments I cannot say that it will never be a sourc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assume no responsibility for any damages it may cause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.  By using COSLOK you agree to this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assembly language source code in my upload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.  I hope the offering is appreciated and I encourag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either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azo III               12/1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wald, TN 38462            CIS UID 72210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