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8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X101KY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Enhanced" keyboard redefini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is tiny TSR is to make the 101-key "enhanced"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earlier IBM keyboards (or indeed, like any other keyboard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the "num lock" state when executed, and thereafter re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a number o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may be distributed freely, PROVIDED that i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its files, and with those files in unmodified cond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should be here are FIX101KY.ASM, FIX101KY.COM, FIX101KY.DO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.ASM.  No fee may be charged for distribution, other than a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ee which may not exceed $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101KY.COM is a terminate-and-stay-resident (TSR)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less than 400 bytes of memory.  No provision has been mad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oads of the program, since it is intended to be executed only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up your computer.  It is suggested that if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ful, you should put it in your AUTOEXEC.BAT file. 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f you have any questions about AUTOEXE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TSR is first installed, it will turn off the "Num Lock"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won't be obliged to use the new, badly-designed cursor pa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efore the TSR is activated, and is not a perman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tallation, FIX101KY remaps a number of keys to mo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 This redefinition will be semi-permanent, in that it will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reboot or turn off your computer.  Some programs that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irectly, bypassing usual methods, may not be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.  The new keyboard will ac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Be     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`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  ~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S LOCK       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         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            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, in assembly language, has been provided.  This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define the keyboard to suit your own tastes, assuming you ar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nt with assembly language.  Please do not distribut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FIX101KY.  Any changes you make should be for your own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X101KY utility hooks into INT 15h, which used to be for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nd is now "miscellaneous system services".  Among thos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eyboard handling.  We're modifying the keypress information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seen by other programs.  Since it's raw information, we have 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key in two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key is first pressed.  We get a scan code below 8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key is released.  We get a scan code ORed with 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keyboard handler is invoked fairly often, it'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code as fast as reasonably possible.  Since it's a TSR and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system memory, it's also important to keep the code as sm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possible, although speed largely takes precedence.  FIX101K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that in mind, so if the code doesn't appear as elegan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, please remember these constraints.  Also note that n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dified, to avoid the overhead of saving and restoring.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, you've got to leave things as you found them...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count on an existing stack, since anything could have been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terrupt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NOOP.ASM file contains a quick-and-dirty utility which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 on the scan codes that are returned by various keys.  It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irectly into video memory,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t assumes you're in text mode, and presents the scan cod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character.  You can decode this using an extended-ASCII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account for the 80h key release flag.  Note al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odify the video segment address for your monitor: B000h (MDA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, whereas you may want to use B800h (C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4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