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x1#l##M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2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Jim Wei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mmand enables the use of eighteen of the function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doesn't use.  The important difference between this and oth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rs (such as ANSI.SYS), is that this one only intercept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'command line input' (DOS function 0xA).  The result is that ed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hich look for function keys as single keystrokes do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inition instead.  To invoke,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handler will identify itself and return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e function keys now perfor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Recalls the most recent 8 command lines (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supplied by function keys) in reverse order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nt line is reca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1 - F10    These keys become user-definable, sing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.  The definitions are assig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ke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ommand line, 'fkey' is '6', '8', '9', '0' or 'A1' - 'A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ich function key is to be defined, and 'text'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accepted command line (limit 128 characters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0 DI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ause the directory for drive A to be displayed upon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&lt;return&gt;    Displays the current settings of all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Clear the screen and hom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Sound the bell.  (Useful for announcing program compl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Display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Send form feed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       FUNC11.COM      FUNCTION for PC-DO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21.COM      FUNCTION for PC-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3.COM       FUNCTION for PC-DOS 3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M211.COM    FUNCTION for MS-DOS 2.11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11.COM       KEY for PC-DO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21.COM       KEY for PC-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3.COM        KEY for PC-DOS 3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M211.COM     KEY for MS-DOS 2.11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ot yet tested on PC-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nly tested on the Columbia M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rovided at no charge to the user.  Please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your friends.  The essence of 'user-supported' software i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users with quality software without high prices (or AN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).  If you find this program useful, a contribu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 ($10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im Wei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 &amp; C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mbard, Il.  60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version to run on a different machine (MS-DOS only, please!)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diskette (and a prepaid return mailer)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ormat the diskette using th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Use DEBUG to create an image of DOS while it's runn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DO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0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8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oftware library of the Houston Area League of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pies are available for $5 each or $2 on user-supplie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self-addressed stamped envelop for the latest libra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nthly news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