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 Hitter by TECN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performs sever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redefines function keys 1-10 for most commonly us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oggles between monochrome and colour monit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+ right/lef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) modifies the disk base parameters to speed 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stays resident in memory and intercept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st installed in the AUTOEXEC.BAT file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uses advanced screen handling options i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he two files ANSI.SYS &amp; CONFIG.SYS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 The key assignment was chosen so as not t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st commonly used packages such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.SYS file should hav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 = ANSI.SY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WARE concept is used for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It may not be used commercially except by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.  If you find this program of use to you,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 would be appreciated as an incentiv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development.  I would appreciate hearing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A.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NICATS R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Gagn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ata,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K2K 1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3)-592-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pt.1,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