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TKEY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Speedup Program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ormal PC, HOTKEY will roughly doubl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epeat rate.  This makes moving the cursor arou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and easi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board speed-up programs share an annoying tra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peat built into your keyboard:  they keep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into the type-ahead buffer even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keyboard is falling behind.  This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 "overshoot" when you release the ke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solves this problem by only repeating a ke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ype-ahead buffer is empty.  This keeps the aut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 with each program, giving you fast auto-repeat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slow auto-repeat for slow programs.  HOTKE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same service on your hardware auto-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liminating overshoot while retaining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ster operation!  (Note:  you can still type ahead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ame key repeated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keyboard speed-up programs, HOTKE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hen you use Alt plus the numeric keypa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s - it won't run away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should normally be installed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keyboard-sensi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Because HOTKEY does tricky things with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S, it may not work on all machines - test it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