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85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ip Gilbr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intended for public-doma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must not be sold under an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FIX2.COM is a resident program for the IBM PC, 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s which contains several keyboard enhancements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ny others have found extremely useful. 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can be found in one or another public-do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rogram, but they tend to be group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eatures which you may or may not want, and 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't be shut off.  KBFIX2 was written to be as compat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with other programs, and as flexible as pos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options:  all its features can be enabled or disa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contains several enhancements and bug fix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released version (2.3).  Many of the changes wer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ers of the program.  I apologize for not replying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suggestion, but everyone who wrote me, and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 find, will receive a copy of this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ich affect command line parameters or program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in the left margin with '|'.  See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chan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FIX2 can be invoked from the command line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.  The first time the program is invoked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memory (takes up about 2-1/2 K); it will the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until the system is rebooted, or until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memory with the /K option.  The current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FIX2 is selected by means of the command line op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, any or all of which can be changed at any tim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rts up, it tries to find its loaded image in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image is found, all options currently in effect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local buffer where they are used as default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ill be made to the memory-resident image.  KBFIX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knowingly load more than one copy of itself into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ver see the 'Initial Installation' message after KBF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once been loaded, please reboot and let 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an be entered separately or in groups.  Each o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must be preceded by '-' or '/', and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roups by at least one space or tab.  There must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within groups.  To enable or disable an 'on/off'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letter(s) with 1 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 --  use extended Keyboard Buffer       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activates the 127-character keyboard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lso allows KBFIX2 to check for the special characters Ctrl-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S, and Ctrl-P, which are normally only recognized by DO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ppear at the beginning of the keyboard buffer.  If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se characters is typed while KBFIX2's buffer is act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will be cleared, and the character typed will be plac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 --  adjust Typematic action of Keys     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allows adjusting the speed of typematic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;  disabling it returns typematic action to normal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below that start with 'KT' will retain their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ypematic is disabled, so it's not necessary to re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f it becomes necessary to shut off typematic tempor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D -- Ticks to Delay before starting (0-99)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timer ticks which will occur before type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ing begins.  Timer ticks happen approximately onc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18th second, so if this number is larger than about 9,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 it will have is a speedup of the typematic rate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repeating key, since normal typematic action see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(on an IBM-PC, at least) about one-half second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first pressed.  Personally I find a setting of 5 or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R -- Ticks between key Repeats (0-99)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number of timer ticks which will occur between repe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urrently-pressed key.  Setting this option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in 18 repeats per second.  These repeats are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ormal typematic repeats produced by the keyboard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rate of repeating will be considerably hig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of this option would otherwise in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N -- Num. chars. inserted each repeat (1-10)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how many copies of the currently repeating keyco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nto the keyboard buffer each time the key is rep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uning of the effective typematic rate is possi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menting with various combinations of this settin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R setting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-- Fix caps-lock reverse character shift      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KBFIX2 whether or not to fix the annoying 'reverse-shif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ccurs when caps-lock is on and a shift key is 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have caps-lock on, it's generally because I want cap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to appear on the screen, and that's what will happen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is option has changed in Version 3.0. 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(nothing entered on the command line) will act as befor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llowing the 'F' with '1' causes caps-lock to act more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aps-lock on a typewriter:  The first time a shift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ong with any alphabetic character when caps-lock is on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phabetic character will be capitalized.  Caps-lock will th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urned off.  This feature is easier to try than to describ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f you don't like it, either enter nothing for this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ollow the 'F' with '2', and the reverse-shift-fix will act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ways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-- Display state of locking keys      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results in an on-screen display of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ps-lock, num-lock, and scroll-lock tog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is display has changed somewhat in Version 3.0:  The lock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re now shown by printing the appropriate character (C, N, or 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ith an attribute constructed by reversing the foregroun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ackground attributes of whatever is currently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creen.  In addition, the current character is saved and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f possible when the locking key is toggled off.  Previously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lanking character was always inserted when a key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oggled; now, the screen is not disturbed at all.  Thes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ult in less disturbance to screen displays, particular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lor is being used, and reduce the system overhead slight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e timer update option is in effect.  It is pos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lgorithm used to become confused under certain circumsta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ut the condition will generally correct itself when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s changed in a different program, etc.  Display of locking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s now disabled during graphics mod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-- starting Column for display (0-77)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tarting screen column for the 3-character fla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-- Row for display (0-24)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row for the flag display.  If the row setting is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0, the flags will 'clone' themselves whenever 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W   -- Wait for Retrace on color display  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isable this option if you have a color card (EGA, etc.)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doesn't produce 'snow' on the monitor.  Those using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BM color graphics board should leave the optio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-- use Timer interrupt to update display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tells KBFIX2 to update the flag display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 second by using the timer interrupt; disabling it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s will only be updated whenever a key is pressed. 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the flags to be seen in programs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overwrite them between key presses, but it also s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entire system slightly due to the overhead involv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to the screen.  The slow-down seems to be less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, though, even when using a color monitor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effect unless the D option above is also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-- Beep when locking keys are toggled 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whether the bell will sound whenever the state o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ggling keys changes.  If this option is enabl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will beep from low to high whenever a toggle ch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to on, and from high to low whenever a toggle changes fro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Version 3.0, you can follow the 'B' with a ratio (n:n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ntrol the pitch of the beeps.  This is useful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BFIX2 on faster machines like the AT, etc.  Entering B2:3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ample, results in a pitch which is 2/3 of normal, which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ound about right on an AT.  Numbers from 1 to 9 can be used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e second value is missing, it is assumed to b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-- Scroll lock pause control                  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ing this option will make KBFIX2 enter a loop when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-lock key is pressed.  The loop will cause screen outp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y other non interrupt-driven activity, to paus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ime scroll-lock is pressed (either by itself, o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as shift key).  The scroll-lock key can always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(to shift the scroll-state) by holding a shif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/Left Shift or Alt) down at the same time.  If the 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abled, a blinking S will be displayed while the pause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 Version 3.0, the blinking 'S' is displayed to the lef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ther lock flags to avoid confusion with the normal scroll-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                        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-- Verbose display of current settings        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ing this option prevents KBFIX2 from presenting its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f current settings.  To have any effect,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pecified each time KBFIX2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   -- Kill KBFIX2 (remove from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ntering /K on the command line causes KBFIX2 to remove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rom memory if possible.  This command should be used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ince it can result in memory 'holes' if KBFIX2 isn't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sident program installed.  If KBFIX2's interrupt vector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n modified by another program, this command will fail,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moving the program from memory in such a situation i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ertain to lead to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BFIX2 /F0 /KT1 /KTD5 /D1 /T1 /C50 /R0 /B0 /V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caps-lock fix, enables typematic adjustment, s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matic delay (before starting to repeat a pressed key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ticks (5/18ths of a second), enables the key-state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update, sets the display column and row to 50/0, dis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eps, and tells KBFIX2 not to display its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void having to remember all this, enter your normal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ers in AUTOEXEC.BAT or in some other convenien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D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FIX2 should run on any IBM-PC, XT, or AT, and on most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s.  Following are some of the assumptions it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screen memory starts at B000H (monochrome), and B800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); screen-related bios data locations are identic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on the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keyboard buffer starts at 40:1E and is organized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BM-P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base port address of the 8259 interrupt controller is 20H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r interrupt is on IRQ0, set up as interrupt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board interrupt is on IRQ1 and is interrup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base keyboard port address is 6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ogram that deals with the hardware and system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can hope to be compatible with everything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FIX2 appears to work perfectly well with Sidekick, Dosed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key, Util (which places characters directly in the buffe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very other program I've tried so far.  It also work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ansi-Console (replacement for Ansi.sys) if KBFIX2's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disabled, since Fansi provides its own enlar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n offer, however, absolutely no guarantees.  I would lik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formed, though, at the address below, of any incompat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ies found, so I can try to determine whether the incompatib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 results from a problem within KBFIX2.  Before you deci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FIX2 is incompatible with something, by the way, try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order, removing other resident programs, changing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, etc.  I've tried to give KBFIX2 as 'low a profile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What I mean by that is that the interrupt handl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FIX2 always pass control to whatever was there befor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machine state at all.  That feature is usefu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, only when KBFIX2 is loaded last in the chain of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ers.  KBFIX2 constantly checks the keyboard buffer to de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whether another program has changed it, and if so, it d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at program, resets its own buffer and variables,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buffer condition as a starting point for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  KBFIX2 cannot, however, control what othe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3.0 (05/31/86):  Fixed bug which caused repeated beeping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 state was toggled by another program (i.e., no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ved keyboard buffer to occupy the PSP after 5CH to sav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hanged '/b' parameter to take an optional ratio to va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itch &amp; duration of all beeps for faster machines (AT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atio is expressed as /bn:n where 1:2 makes things half as fa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:4 makes them 3/4 as fas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it code returned to system if 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ption ('/k') to remove program from memory if vectors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9 (05/13/86):  Changed key state display to reverse color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nds on the screen when showing a locked state, and to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he screen only when necessary.  Also added check for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mode -- key state display is now disabl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8 (04/26/86):  Modified timer handler to use hardware t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nterrupt and do its work after calling the 'real' hand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Since an EOI will have been sent to the 8259 at this point,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no longer necessary to set special mask mode to enabl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priority interrupts, which should solve som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ompatibility problems with Tallgrass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7 (03/06/86):  Added option (/W0) to disable wait-for-retr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on color display.  Fixed Ctrl-Break problem causing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typematic until buffer had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6 (02/11/86):  Added option (/F2) to turn off caps-lo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first time an alpha key is pressed along with a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5 (02/06/86):  Fix AT reverse caps-lock shif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V2.4 (08/13/85):  Tied beep to timer handler -- if both enabl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beep will sound whenever locking key status changes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change not done through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 LAST RELEASED VERSION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3 (6/18/85):  Fixed bug which resulted in the scroll-lock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ng like a typemati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BFIX2.COM       VERSION 3.0     June 22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2 (3/31/85):  Fixed bug in buffer logic which put the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in the bios keyboard buffer when the extended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as in effect, and characters were being typed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than they were removed from the buffer (thanks to D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hman and Chris Dunford for reporting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ormat of current options display to be consist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 setting of command-line switches (thanks to Earle Robin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ugges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scroll-lock pause to release only when the scroll-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again.  If the status display is activ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inking S will display while the paus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1 (3/18/85):  Added scroll-lock pause feature ('s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0 (3/16/85):  Origin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direct all questions, suggestions and problem repor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Gilbre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Lexington Ave. #10-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, NY 100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71445,534 (messages left on IBMSW SIG prefer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in the public domain.  Anyone is welcom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nd pass it along as they like.  Contributions are defini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olicited, but then again, I'm not about to return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grateful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