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MAP swaps the functions of the Ctrl and CapsLock keys on a 2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assembler source code could be modified to remap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