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HOT key COMMANDS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ress &amp; release KEYPAD 5, press KEY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At beep enter other chars. if neede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P|rinter output to screen on/off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Y|Turn Scroll Lock key handler on/off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C|apitalize when SHIFTED &amp; CAPS, on/off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V|iew keystrokes in buffer on/off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H|ook prog, CAPS ON=use new scan cod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E|xit to DOS: EXIT to return. path=A:\ | &lt;- COMMAND.COM must be here.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D|isplay off after 1-60 min, 0=disable |    EXIT at DOS prompt to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L|ock machine with 0-4 char. password  |    Change default drive with /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R|un-on curb, A=nulls, B=fibs, # = 0-9 | &lt;- CAPS = ON keeps other pla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A|utoPilot, repeat a key, any key stops| &lt;- 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F|ast repeat, 5-255 reps/sec, 0=no rep |    | Press KEYPAD 5, A, then key t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S|low repeat, 1-255 seconds per repeat |    | repeat. The key can be a MACRO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W|ait 1-60 tenths second before repeat |    | Press any key, and repeat ends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 ^ Wait = 0 disables W S F A and R  |    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ESC|ape from lockup (SCRL LK, ESC too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Use|SCROLL LOCK, F1 for fast warm boo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press desired command, or KEYPAD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's above is a replica of the help screen you will see, after PKII.M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, and you press KEYPAD 5, then the F1 key.  You can avoid enter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at this point, by pressing KEYPAD 5 again.  After you have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iliar with PKII.MOD's commands, you can leave this help screen behin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almost 900 bytes of ANSI.MOD's MACRO buffer, for use by other MACRO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set the "/J0" switch ("J" is for "jog your memory", see below)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PKII.M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 executed at PKII.MOD load time: For example,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OAD C:\PKII\PKII.MOD/M15/W5/d2/f110/e6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ll set the floppy disk motor to shut off after 1.5 secs. (15/10ths),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ait before repeating a keystroke to 1/2 sec. (5/10ths), the display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witch off after 2 minutes, the keystroke repeat speed to 110 keystrokes p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cond, and sets the default drive, where PKII.MOD looks for COMMAND.COM whe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t "shells" out of a program, to "D" (68 is the decimal ASCII code for "D")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commands may be entered in any order, in lower or UPPER case. 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PKII\ means you have stored PKII.MOD on Drive C:, in directory PK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/An, n = 0 to 10, # of fake keystrokes plan A sends between real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/Rn, n = 0 to 10, # of "lies" run-on plan B tells between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/Bn, n = 15 to 255, sets the maximum number of keystrokes held in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ded keystroke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/Cn, n=0 or 1, toggles CAPS/SHIFT LOCK.  When toggled ON, and CAPS are 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a shift key will NOT produce a lower case letter.  Keypad 5, C, do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same th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/Dn, n = 0 to 60, sets the time, in minutes, of no keyboard activity unti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splay dims.  n = 0 disables display blan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/En, n = 65 to 90 (ASCII codes for A-Z), drive where COMMAND.COM is (i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be in the root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/Fn, n = 0 to 255, sets the repeat speed, in # of repeats per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/H)ook program, see PKII.DO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/J0, means PKII.MOD's help screen is not put in ANSI.MOD's MACRO buffer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eing almost 900 bytes for other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/K)eyboard redefine, used with Hook, see PKII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/L)ock machine at bootup, unlock with a password, see PKII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/Mn, n = 0 to 255, sets the time in tenths sec. until the floppy disk mot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ns off.  n = 0 causes PKII.MOD not to change the floppy disk motor shut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ff parame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/Nn, n = 0 or 1, forces shell to DOS (KEYPAD 5, E) to use either the curren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e display page (n = 0), or change the display page (n =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/On, n = 0 to 25 (1 = TOP), sets the cursor at row "n" after installation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 = 0 -- Clears the screen and puts the cursor at the top of the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/P1 routes output sent to the printer,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/Sn, n = 18 to 255, speeds up the machine (the higher n, the fas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/Tn activates blanking of HERCULES brand display adapto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 = 1 -- Checks for Hercules adaptor.  If present, activates blank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 = 2 -- Uses Hercules blanking technique without check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/Vn, n = 1 to 255, tells PKII.MOD how many timer ticks your machine produc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5 seconds.  PKII.MOD assumes 91, if this switch is not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/Wn, n = 0 to 60, sets the wait period, in tenths sec., before repea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s.  /W0 turns off all features associated with W, S, F, A, and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/Xn changes the rate at which the repeat reaches top spe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 = 0 -- Repeat begins at full spe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 = 1 -- Repeat reaches top speed quick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 = 2 -- (Default) Repeat same as in version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/Y0 turns off PKII.MOD's Scroll Lock key handler (handles screen scrol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ch easier than CTRL-NUM LOCK or PAU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/Z1 replaces PKII.MOD's variable tone &amp; length "beep" with the "system bee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/[n, n = 0 to 255, sets the frequency of PKII.MOD's "beep", 16 = "middle C"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aller n = higher frequency (n/2 is an octave higher than 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/\n, n = 0 to 255, sets the length of PKII.MOD's "beep", n x 2 = length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illiseconds of the "beep" (250 = 1/2 sec.). 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