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KR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 for QK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 (11/7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89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Key Repeat requires: IBM PC/XT, DOS 2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KRP is a speedup program for the original IBM PC/XT keyboard.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) keyboards have a programmable key repeat rate; original PC's don'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KRP actually modifies the way the BIOS handles incoming keystrok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es key repeat action, yet stops instantly when the key is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elay before repeat action begins 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KRP roughly doubles the key auto-repeat rate on an IBM PC. 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cursor, as well as typing repeated characters, faster and eas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, it solves a problem in the PC BIOS: when you hold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repeat keystrokes are stored in the type-ahead buffer,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ftware is ready for them yet.  Then an annoying "overshoot"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as, even after you've released the key, your software is still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eystrokes from the buffer.  QKRP avoids this, by engaging auto-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typeahead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KRP does not interfere with normal keyboard operation,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Alt and numeric keys to enter graphic characters.  However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ork on 100% PC compatible computers, and might conflict with other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mory resident) software.  Test it out before installing it in your boo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QK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install QKRP from the DOS command line.  However, since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e installed before any other TSRs that monitor keyboard interru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place it early in your AUTOEXEC.BAT file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QKRP I    to "I"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QKRP is installed, you can adjust the repeat delay setting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fter pressing a key, before auto repeat begins) at will, sim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QKRP 1..5   for delay from 1 (shortest) to 5 (long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alue of "3" is the default, for a moderate delay.  Differen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it different typists; experiment to find out which you lik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different value, you can specify this at the time of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QKRP I 2   to "I"nstall with moderately shor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ay include option slashes if desired, eg:  &gt; QKRP /I 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KRP consumes only about 400 bytes of memory.  It should not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ce, as this wastes memory and complicates the keyboard interru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, QKRP tries to detect the fact that it is already resident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t will accept a command to change the delay setting, but will ref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imply type "QKRP", with no arguments, the program will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QKRP cannot tell that it is already memory resident i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-intercepting TSR has been loaded since.  In this situation you ca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vary the delay setting.  (Also, an installation command would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 installation, which should be avo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KRP is based upon an elegant little TSR program called "HOTKE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", of January 1987.  This seems to have been the last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unfortunately was circulated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2 (11/89) - Corrected DOS 1.x program exit; add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ay feature, multiple installation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KRP and its documentation are (c)1989 Eric 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(Libraries may charge no more than $6 for a disk.)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full responsibility for any damag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a disk with the latest versions of all my programs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dress revised 3/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1 Smuggler Way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 803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