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RT HAND EXP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TA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02-28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 About This Document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 What Is SHORT HAND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 How SHORT HAND Can Help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 Why This is Not a Macro Key Expander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5. When Won't SHORT HAND Work 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6. How SHORT HAND Expands Strings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HOW TO USE SHORT HAND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. Defining a SHORT HAND String 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 Special Characters 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3. Loading Files 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4. Options Switches 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5. Changing The Hot Key 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6. Changing The Way SHORT HAND Deletes Short Strings 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BRINGING SHORT HAND TO LIFE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 The Hot Key 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 The Main Menu 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 Listing Current Strings 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 Deleting an Entry 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 Defining a New String "On The Fly" 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INCLUDED SHR FILES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ERROR AND WARNING MESSAGES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 SHORT HAND Expander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1. About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are several terms used throughout this documen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eed some clarifying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string -- a short set of characters used as a toke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breviation  to  represent a  long  string.  (e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hort string "etc."  is a token for  the 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"et cetera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string --  the  set  of characters that a short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defined to expan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HAND string -- the same as shor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 file  --  a file  that  contains  a  list  of 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s and corresponding long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2. What Is SHORT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 HAND  is a memory resident utility designed to  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your text editor.    It will take short strings and  exp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to defined long strings.   The following defines  were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rit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ORT HAND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pand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H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HA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  HAND  allows you to define frequently used word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s  to a series of text key strokes.    The main benef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with properly defined SHORT HAND strings you can en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 key  strokes  with  out loosing the  fluidity  of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 SHORT HAND Expander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.3. How SHORT HAND Can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main  purpose of SHORT HAND is to increase  a  typ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ivity.  SHORT HAND reduces the amount of keystrokes nec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y  to type  long,  cumbersome  or  frequently  used  word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s.   For example, the phr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s 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be shorten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ypist is saved 13 keystrokes.    In addition SHOR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res you that your defined long string will always be  spe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   Since "ys"  will always expand to "Yours Sincerely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don't  have  to  worry  about  typo's  or  how  to    sp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incerely".   For a programmer this can be a great help. No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/linker   errors  because  you  left  the  'c'   out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background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4. Why This is Not a Macro Key Expa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  HAND  is  not a macro expander and there is  a 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for this.    The main problem with macro expanders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s use most available function,  control, and alter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   So the only unused keys require that you play Twist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key board (Left thumb Alt,   right thumb Shift,  left 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ger F1).  This does not lend itself to very fluid typing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reason  SHORT  HAND relies on a series of key  strok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its expa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1.5. When Won't SHORT HAND Wor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HAND should work with most well behaved editor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 time  it won't work is when your editor  completely 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keyboard or when your editor is graphics based.    Sor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  there  is  nothing SHORT HAND can do to  interface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in thes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.6. How SHORT HAND Expand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 HAND  watches what you're typing.   Every time 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 a  word (with a  space,   TAB,  ENTER,  or  punc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)  SHORT HAND checks that word to see if it needs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ed.    If  it does need to expand the SHORT HAND string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deletes the short string and then "feeds"  the long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editor.  Because SHORT HAND looks for full words, 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are important.   The Space,  TAB,   Enter and cert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 SHORT HAND Expander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    keys    are    used  to  delimit the start and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 word.  The valid starting and ending punctuation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&lt; &gt; ` "  '  (  ) ,  .  :  ;  { } [ ] ! ?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 these characters have special meaning they can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in SHORT HAND string definitions (see Defining a SHOR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).    They are looked at as delimiters and not as  par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ORT H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:    When    SHORT HAND feeds a long string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 it  is  as if you typed that string yourself.  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s  insert  mode  is  off SHORT HAND will overwrite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    To prevent this keep your insert  mode  on  while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 SHORT HAND Expander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. HOW TO USE SHORT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2.1. Defining a SHORT HAND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 HAND  relies on user defined text files to set up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assignments.    These files need to be  creat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or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-string &lt;long-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.  sh  &lt;SHORT HAND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s &lt;SHORT HAND string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s  &lt;long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ort-hand-string can be up to 20 characters long.  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ny non-delimiting text or punctuation   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hite space characters (Tabs,  spaces,  and carriage retur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gnored.    All  non white space characters before  the   "&l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re considered to be part of the short string.  The "&l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marks the start of the long string.    All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valid  in  long strings.    Long strings can be  up  to 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long.    All  text is considered as part of the  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until a '&gt;'  character is reached.    This character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definition.    Short Hand will continue to  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 HAND  strings and there corresponding long strings 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2.2. Special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 a few special characters that can  be   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 a  long string.   They are marked with the back slash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\).   When SHORT HAND sees this character it knows a special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special characters are recogniz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n  --  inserts  a  carriage return (The same as hi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ke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r -- the same as \n (it is included for people who ar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 programming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t -- inserts a TA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b -- inserts a back sp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&gt; -- inserts a '&gt;' character.  This keeps SHORT  HAND 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ing that you are ending a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Any character that follows the '\'  is inserted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ring.  So '\A' will insert an 'A' and  '\\'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a '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are some examples of some def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 SHORT HAND Expander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w        &lt;Hello World\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b       &lt; -- \\ -- a single back slash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    &lt;\tThe Title of My Book\n\tBy Me\n\tPage1\n\n\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 you  have written your SHORT HAND files you are  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2.3. Loading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HORT HAND program offers several options.    The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is that it allows you to string together several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defines.    In  this way you can load a primary  defin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some secondary files.  If you are a C programmer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a primary file that contains  most  of your   basic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    You  may also have a define  file  for several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jects you are working on.    These   secondary  files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 variable  names for each project.   So you could call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HAN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cdefines projec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will load 'cdefines.shr'  and 'project1.shr'   def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.    In  this  way  you  can  use  the  same  C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on several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.SHR is the assumed extension for SHORT H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If a SHORT HAND define file does  not  exist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working directory SHORT HAND will search th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to try to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2.4. Options Switch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 option  switches are available  with  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.    These  switches can be included on the command lin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load  SHORT HAND.    They should be used before your 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  -- will  add  the  files  that follow it  to  the 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loade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 -- will  replace  previously loaded files with the   o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 -- will unload SHORT HAND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If  you  have already installed SHORT HAND in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pecify one of the above options on subsequent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 SHORT HAND Expander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 -- Will  change  the default hot key to a  user 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. (See Changing The Hot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  -- Will  change  the  way SHORT HAND erases  SHORT  H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.   (See  Changing  The Way SHORT HAND  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St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 SHORT HAND Expander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2.5. Changing The Hot 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 some  cases the default hot key of [Alt-S]  may not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nient.   So  SHORT HAND provides a way of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hot key  on the command line.    This is  done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 the /H switch.  The format for using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[C or A][A-Z, 1-9, or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irst letter following the /H switch should be a C 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  A.     This  indicates  whether you wish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 or Alternate  key.    Following  the  A  or 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 be    a    letter  A through Z,   or a number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9.    This would indicate which  alpha  key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 function key (F10 or F1 through F9) 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. So,   to  redefine  the hot key to  Alt-F10  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include the following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A0      sets the new hot key to ALT-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redefin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CA      sets the new hot key to CTRL-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AA      sets the new hot key to ALT-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C1      sets the new hot key to CTRL-F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6. Changing The Way SHORT HAND Deletes Short Str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 SHORT HAND expands a SHORT HAND string it must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ck  your  editor into erasing the short string.   SHORT  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s   the  short  string by sending your editor  a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characters  equal  to the length of  the  SHORT  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.    Since the Backspace key deletes characters to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cursor SHORT HAND can use it to tricks your editor 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 the short string.    This works fine with most editor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some editors use the BackSpace key as a cursor key,  no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key.    These type of editors use the Delete key to e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to the left of the cursor.    If your editor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way  you  must use the /D option for SHORT  HAND  to 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    This  option  tells SHORT HAND  to  erase   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strings with the Delete key and not the Backspac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 SHORT HAND Expander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BRINGING SHORT HAND TO LI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3.1. The Hot 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  any time you can press the defined hot key (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 key  is Alt-S)  to activate SHORT HAND.    This action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   the  program  you are currently working on  and  aw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 HAND.   The  first menu you will see upon  activation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HAND's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3.2. The Mai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Menu offers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current st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 a new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Short H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 can choose an option by moving the highlight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you  wish  to use and pressing  enter.    To  mo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  use  the  up/down  cursor keys or  the  TAB 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you can also press the first letter of the optio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3.3. Listing Current Str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 option displays an alphabetical list of all the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 string  definitions you currently have loaded  in  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bottom two lines shows you which keys you can use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- Ex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key 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D - Delete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ing  down the CTRL key while pressing the letter 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erase the highlighted entry from  memory.  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an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/# - Move High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p/down cursor keys will move the highlight bar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/END - Top/Bot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HOME/END keys will take you to the top or  bot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/PGDN - Scroll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keys will scroll the list by one ful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 SHORT HAND Expander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o  quick find a definition press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ORT  HAND  string you wish to find.      All  SHORT   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starting with that lett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3.4. Deleting an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 delete an entry move the highlighting to the entry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delete.   Then hold down the  CTRL key while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D.    SHORT HAND will then display the  message:  "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/N)".  If you wish to delete this entry press Y.   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bandon the delete process then pres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 entry is only deleted from memory.  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delete the entry from the defin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3.5. Defining a New String "On The Fly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have been typing a phrase or word  frequently,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wish  to  add  it to your current  list  of  defined 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, then use the "Define a new string" option. 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  you  a  way  to  add  a  new  SHORT  HAND  string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to memory without leaving your editor.   The "Define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has three fields.   The first field  is  labeled "Shor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where you enter the new short  string.  The field "Lo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 the corresponding long string.   Finally,  the field  "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"   is the name of the file that all your  quick defin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tored in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ove from field to field with the TAB keys,  UP/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keys,   and the ENTER key.   At each field enter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sh to use.   When you are complete press F1 to save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 to memory and to the Log File.   As  you  enter  each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your work is saved  to  the designated  log  file.  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change this file  to  any  DOS compatible name you wish (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lso include a path).   If the file  exists then your def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ppended to the end.    If the file does not exist t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   At  a later time you can edit the log file and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quick def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Since  space  characters  are  not  allowed  in 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or file names,  the space bar is disabled when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ort, and Log Fil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 SHORT HAND Expander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. INCLUDED SH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 SHR files have been included with SHORT  HAND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 are provided to give you some working examples of how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 SHORT  HAND  defines.    Two of these  files  (C.SH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M.SHR)  are for use by programmers.    BOX.SHR is for ins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 characters into your text without having to remember 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 values.    And,  the  final file LETTER.SHR contains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for use in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LETTER.SHR  contains  the  following  define:      m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\bment&gt;.  This  define  demonstrates  how SHORT HAND can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on commonly used suffixes.   Load LETTER.SHR and then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 mt and watch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 SHORT HAND Expander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. ERROR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: This program requires DOS 2.00 or bet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HAND can not run on any DOS version below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:    Can't   find DOS critical error flag unable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H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ternal error  to  SHORT  HAND.     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 it to TA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: SHORT HAND must be installed before PRINT.CO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 of  the  way  SHORT  HAND  checks for resi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 of itself;   it is important that,   in DOS v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ons below 3.00, SHORT HAND is loaded before PRIN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: The file : {filename}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 file    name   specified  was not found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irectory or any of the path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: /X is an illegal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llegal option switch was used.  Valid switches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H, /D, /A, /R, /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: No file names lis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file names were list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: Option switches can only be used o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  cannot  specify  a  option more than onc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You  cannot  use /A and /R on the same command  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: Illegal characters used in hot key defin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ge: /H[C or A][A-Z, 1-9, or 0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H switch was used incorrectly.  Se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: Duplicate SHORT HAND strings found &gt; {short string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defined the same short string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: Illegal character found in SHORT HAND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  cannot   use any nonstandard ASCII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strings.    You  also  may  not use    delim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nctuation  characters    in short string defini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ext for list of delimi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: String buffer ful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 HAND  reserves  30k  of  memory  for 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 when  first  loaded.   It reserves 2K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 quick defines.   This error indicates that o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buffers is fu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 SHORT HAND Expander 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: SHORT HAND strings cannot exceed 2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ough s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: Expanded strings cannot exceed 25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T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: The length of an expanded string must be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not define an empty short string. (ie &lt;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: Unexpected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end  of the file was reached before a long 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terminated. ( ie. a missing '&gt;' character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: Illegal File Name &gt; ########.##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 does not conform to DOS stand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: SHORT HAND already installed please specify /A, /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   SHORT  HAND is loaded into memory,  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 must specify one of the abo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:  Another resident program has been loaded on  top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H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nt    programs  must  be  unloaded  in  a   Las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/First-Out order.  If you loaded another memory res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t program after you  loaded  SHORT   HAND;  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 to   unload  that program before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: /A, /R, or /U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SHORT HAND expander not loa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X Option igno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SHORT HAND has not been loaded then the options  of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, /R, and /U ar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