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MAC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w with SCREEN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Sunny Hill Softwar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PER  MACS object code and this SUPER MACS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 have been donated to the public domain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 MACS  lets  you redefine  your  keyboard,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creen out to an ASCII file,  print concurrently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or greater,  and load and save files of keyboard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other applications.   After it has been run,  SUPER 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 and  remains resident in  memory.   Then,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couple of keys,  you can call up the menu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 mos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SUPER MACS, first insert your SUPER MACS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k drive.  Then run the program SMACS from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you would any ordinary program. You may also pas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  SUPER MACS will sh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ctivated,  load any macro file parameter,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DOS.   If you try to load SUPER MACS a  secon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parameters  it will inform you that it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 However,  if you run SUPER MACS again and pass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parameter,  that macro file will load into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MACS 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MACS defines three "HOT" keystrokes,  ALT-TILDE,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and ALT-SPACE.  ALT-TILDE calls up a menu of 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you  work with files and define macros.   ALT-QUOTE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on and off.   Since that is all that ALT-QUOTE  doe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document it further in this text.   ALT-SPACE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racters off of the screen into the keyboard buffe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routines  are  independent  of  the  others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 when you are reading characters from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op-up routines won't work.   By defining a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f the screen into the macro,  you can cut and p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 MACS menu,  accessed by pressing ALT-TILDE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ight  command options.  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ine        - Define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          - Load a disk file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rge         - Merge a fil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       - Save current macro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ear         - Erase all curr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riteScreen   - Write the current 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int         - Print a file in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  - Quit and return from SUPER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nu appears,  you are presented with th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mpt "Choice&gt;".   To execute any available comman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the first letter of the corresponding  word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hrough 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,   you   will  find  instructions  on  us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Defines a single key as one or many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After summoning the menu,  type D for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 MACS  will  then prompt you for  a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.  At this point, simply strike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fine.   If you change your m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want  to define a key,  holding  Ctr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 the key with number 2 and the @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 strike a key to def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 to enter the expansion.   The expa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to  one thousand keystrokes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 the  key when it is subsequently 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entering the expansion,  you can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 just as you would type them.  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 will  appear as  highlighted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  Since  you can place a back-spac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,  the  back space will not act as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 Instead,  to erase one previous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old ALT then enter the lef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erase  everything in a macro and return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original  value,  hold ALT then  press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want to read a macro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prompted for the expansion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PACE pop-up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you are finished typing the 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 Ctrl  and pressing the key with 2  and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Loads a previously saved file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To  load a macro file,  first type L.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S  will then ask you for a macro file to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 enter an existing macro file  name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sk drive and path information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hit return.   SUPER MACS will then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keyboard macros and activate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 which  is  stored in the  name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Merges a previously saved file of keyboard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currently defined macros.   If a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oth currently and in the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th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Merge  works almost exactly the same as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 current macros are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Saves  all current macros to a disk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with the Load or Mer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To  save  a file of macros,  simply  type 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 MACS will then ask you for a file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.   Enter the name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,  along  with drive and path informa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 then  hit return.   All cur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in the file and if a file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Clears  all currently defined macros and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Type C.   SUPER MACS will ask you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 that you want to erase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.  If you type Y, all current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d.   If  instead of erasing all  macro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 want to temporarily disable  macro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 ALT  and strike  the  single  quo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toggles macro processing bot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e  SUPER  MACS menu is  popped  up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is alway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Writes the current screen (without the SUPER 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) to an ASCII file.  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Type W.   SUPER MACS will ask you for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Enter a file name, including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f necessary,  then hit return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S will then write the scre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ints  an ASCII file while you continue to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with DOS 3.0 or gre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Type  P.   SUPER MACS will ask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to print.   Enter the file name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drive and path inforrmation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ll start printing and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v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using this command,  you must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Returns   you  to  the  program  that  SUPER 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noted above,  ALT-SPACE provides a means whereb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characters  from the screen and into the  keyboard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press ALT-SPACE,  you will know tha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is  active  because  the cursor  grows  fat. 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cursor keypad, ctrl, and tab keys will help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e cursor movement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- Move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- Move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eft arrow,Shift-Tab - Tab to next 8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ight arrow,Tab      - Tab left to last 8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- Mov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-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ome,Ctl-Pg Up       -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End,Ctl-Pg Down      - Move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         - Move up to closest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own                  - Move down to closest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               - Mark beginning and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- Back out one step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select a window by marking the upper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&lt;RETURN&gt;  then  marking the lower right  corn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  the characters within the marked window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 into the currently running program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defining a keyboard macro,  the charact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to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 included two  macro  files.   The  first,  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few pre-defined macros to make DOS a  little 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=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=  erase , ( 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=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=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=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=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=  F5          { edit on new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=  F3          { restores previous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RIGHT ARROW = F3  { restores previous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LEFT ARROW  = Esc { rejects current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macro file,  TURBO.MAC has som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de specially for Turbo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=  Sets up a proced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 it,  type the name of the  procedure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),  place the cursor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and press ALT the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=  Sets up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 type the name,  a colon (":"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of  the function (no semicolon),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on the line with the name,  and press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=  Sets up a Begin - 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 position the curso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to appear, the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=  Indent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s  two  spaces,  backs up two  spac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 down to the next line.   It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ing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=  Undent 2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 two characters then moves down 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undenting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=  If  then,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=  While  do,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  =  press ALT then the EQUAL sign and you get  :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=  Sets up a ca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move to an empty line, then press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=  else , (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=  Sets up the beginning of a Var declaration (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macros for Turbo,   make sure that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