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DOS Command Synonym Translator - Version 1.00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Copyright (C) 1990 by CodeCrafters. All rights reserved.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ynonym Translator is a TSR which translates arbitrary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into thier longhand forms. It allows notations such as "D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DIR /P", for example. It also provides a facility for "ch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S commands on a single command line using a user definab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Synonym Translator consists of the following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.COM</w:t>
        <w:tab/>
        <w:t>- Synonym trans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END.COM</w:t>
        <w:tab/>
        <w:t>- Command chaining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s and command line syntax were chosen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M/CMS mainframe programs which offer similar functionality to CM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provided are similar to the synonym features provided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ord's CED (or PCED) and Jack Gersbach's DOSEDIT. This TSR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mmand line editing features provided by the latter or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for use with superior command line editors which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or command chaining capability such as Multisoft's ReDO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ose who prefer the primitive (!) command line editing (?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COMMAND.COM, but wish to utilize synonyms or command chai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AFTER any command line editors being used!!!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run the FIRST time) from the command line OR from a batch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uses VERY little memory, approximately 1.2K plus the size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including some free space for updating the synonym defini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install the TSR via a reboot. The amount of free spac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amount of space used by synonym definition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100 bytes of synonyms defined</w:t>
        <w:tab/>
        <w:t>33% of allocated spa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500 bytes of synonyms defined</w:t>
        <w:tab/>
        <w:t>20% of allocated spa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1000 bytes of synonyms defined</w:t>
        <w:tab/>
        <w:t>11% of allocated spa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1000 bytes of synonyms defined</w:t>
        <w:tab/>
        <w:t>6% of allocated spa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Translator is installed (and subsequently updated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</w:t>
        <w:tab/>
        <w:t>[ definition_file | SYNONYM.DE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"definition_file" (SYNONYM.DEF by default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_token</w:t>
        <w:tab/>
        <w:t>replacement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lacement_text" may contain any number of characters which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_token" when it appears as the FIRST token in a DOS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ment_text" contains "%0", then the entir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synonym_token" will replace "%0". If "replacement_text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1" through "%9", then the appropriate original command line to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%1" through "%9". If "replacement_text" does not contain "%0" or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%9", then the entire original command line EXCLUDING "synonym 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"replacement_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ment_text" may also contain the current comman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" by default) to delimit multiple commands. The command separat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irectly from the DOS command line. Multiple command process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command chaining is enabled, which is the default state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may be enabled or disabled and/or the command separator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using the LINEEND command. The format of the LINEE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END [ { OFF | ON [char]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onym translation occurs ONLY is the first character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blank. To enter a command which begins with "synonym_token"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onym_token" translated, preceed "synonym_token"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ynonym definitions, typed commands and thier resul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nonym</w:t>
        <w:tab/>
        <w:tab/>
        <w:tab/>
        <w:t>Typed command</w:t>
        <w:tab/>
        <w:tab/>
        <w:t>Resulting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ab/>
        <w:t>-------------</w:t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DIR /P      </w:t>
        <w:tab/>
        <w:tab/>
        <w:t>D C:\BIN                DIR /P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%0 /P     </w:t>
        <w:tab/>
        <w:tab/>
        <w:tab/>
        <w:t>DIR C:\BIN              DIR C:\BI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 COPY %1 &gt;PRN</w:t>
        <w:tab/>
        <w:tab/>
        <w:t>PRT ABC.TXT</w:t>
        <w:tab/>
        <w:tab/>
        <w:t>COPY ABC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PY %1 %2%1#ERASE %1</w:t>
        <w:tab/>
        <w:t>MOVE ABC.TXT \</w:t>
        <w:tab/>
        <w:tab/>
        <w:t>COPY ABC.TXT \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RASE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NCD</w:t>
        <w:tab/>
        <w:tab/>
        <w:tab/>
        <w:t xml:space="preserve"> CD \TMP</w:t>
        <w:tab/>
        <w:tab/>
        <w:t xml:space="preserve"> CD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NOTE: Leading space</w:t>
        <w:tab/>
        <w:t>^NOTE: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ynonym definition file, SYNONYM.DEF, which contains several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used DOS commands has been inclu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xperience any problems or would like to offe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 If you find this TSR of value, a small contribu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Contributors will be notified of bug fixe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via CompuServe E-Mail, U.S. Mail or telephone. NO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NON-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Cr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 Office Box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donderry, NH   03053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03) 883-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3647,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