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otype System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37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: IBM PC/XT/AT and compatibles, 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Cursor  allows  you  to set the speed of curs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run-on. It  was  designed  especially  for  use  with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(r),  MS  WORD(r),  LOTUS  123(r) and SUPERCALC(r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with many other application programs. It also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larm  clock  and  time and date display which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an application program. We are putting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public  domain. If you find it useful, you may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d in other Prototype Systems Ltd progra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s templates for LOTUS 123(r) and SUPERCALC(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 Square, Analysis of Variance, Repeated M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lation, Linear Regression and Multiple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entific symbol-creating program for use with EPSO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 and most popular word processors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ecially for linguists, mathematician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require unusual alphabets in popular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enhanced graphics toolkit for us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(r) and TURBO C(r), with ability to ma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, very fast spline routines (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) and fast RAM-buffered get/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16-color images. 90 functions. Small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um and large models.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these products, write  to  above  addres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303 447 9081 or 303 449 3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-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TCURS.COM  should  be copied to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 program. Put  the  disk  containing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the A drive and the TURBOCURSOR disk o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the command: A&gt;COPY B:TCU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URS  must be loaded into memory before call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Put the disk containing application program and T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 drive, make sure time and dat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the command: A&gt;T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set up the program on a hard disk is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URS.COM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URS.COM must be loaded into memory before calling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rogram. First make sure time and date are set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 in response to DOS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(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quence  may  be placed in an AUTOEXEC.BAT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command(s) setting the system clock. If you use 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 utilities, such as SIDEKICK(r), rememb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land utilities after TCURS, as specified by Borland. T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ompatible with some memory-resid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 CURSOR-SPEED CONTROL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and 5 key on numeric keypad. When the  cursor-spee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ggled  on,  computer  emits a high-pitched beep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off, computer emits a low-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ZIP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5 key on the numeric  keypad  (with  NUM  LOCK 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 with an arrow key causes the cursor to "zip"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 the  maximum  speed  possible  with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CURRENT TIME AND DATE IN UPPER RIGHT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 and  UP ARROW. The display remains on until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 and DOWN ARROW. A menu will appear with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 pause (0-9)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speed (1-9)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 or down arrow key to change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INITIAL PAUSE AND CURSOR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  when you hold down an arrow key, the cursor 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, pauses, and then moves at a fixed speed  across  the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adjust the pause and cursor speed to whatever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; highlight the appropriate menu option  and  type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number keys at the top of the keyboard.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y highlighting the "Return to program" option and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RETURN. Try out the new cursor speed. If you do not lik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 the  process.  When you exit the menu, the new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on disk, and will  be  operative  when  you  again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E AL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the  "Set  alarm" option and press RETUR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ppears in the upper right corner of the screen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verlays the "main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rm time: 12:00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IME: Press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GGLE ALARM ON/OFF: Press 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: Press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alarm  rings, the computer stops whatever it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ime is displayed in the upper righ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a display of the following kind pops up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boCurso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larm was set for: 4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any arrow key to turn alar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n arrow key on the numeric keypad is press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whatever it was doing at the time the alarm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Cursor alarm operates in the same manner as an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,  with  certain  "smart"  features. These are best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orning, you set the alarm  for  4:00  PM.  You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off  and go to lunch at noon. When you return,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back on, reloading  TCURS  (with  your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 The  alarm  sounds  at  4:00 PM, notwith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as turned off in the interim. If you do  not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on  until after 4:00 PM, the alarm sounds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is turned on, reminding you that the set tim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riday afternoon, you set the alarm for 10:00 AM,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ff for the weekend. On Monday morning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 and TCURS is reloaded, the alarm rings at 10:00 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expected,  or, if you do not turn the computer on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00 AM, the alarm  sounds  when  the  computer  is  turn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ing you that the set tim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eneral rules governing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hould  change  to  the drive/directory containing TCU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loading TCURS since it looks for the file TCURS.C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directory from which it was loaded when it atte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annot find the file TCURS.COM,  it  beeps  and  flash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Curs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find TCU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s retained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message means that the new settings will be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 current  session only; the original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ve if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URS will not display its "pop-up" messages while  opera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raphics  mode.  Nevertheless, the cursor-speed contro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ues to operate in the graphics mode, and if the alarm wa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ing at the appointed time. If the alarm  sou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mode, press any arrow key on the numeric keypa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 with WORDSTAR(r) and SIDEKICK's NOTEPAD(r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URS is intended for use with WORD PERFECT(r), MS WORD(r)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(r), and SUPERCALC(r), and it works with  most  other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processors  and spreadsheets. However, with WORDSTAR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KICK's NOTEPAD(r) editor, the cursor may  behave  er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CURS's cursor-speed control is turned on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CTRL-5 to turn the cursor-speed  control  off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using  the  program, and press CTRL-5 again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-control back on when you leave the program.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functional even when the cursor speed-control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