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LD-ES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s the role of the &lt;Escape&gt; and &lt;Tilde&gt; keys. 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l 5060 AT keyboard, which has the &lt;Escape&gt;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wrong'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D-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command line parameters or othe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memory (i.e., is a TSR) and hooks INT 09.  Does no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keyboard buffer is too full to accept one of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keys (simply terminates without changing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ke Geyer.  Can be contacted via Channel 1 BBS in 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