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SPEED 1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FAB Softwar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with you.  Should the program prove defecti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t FAB Software or it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FAB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se programs, even if the FAB Softwa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9 by FAB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nd User's Guide is protected by both United St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Law and international treaty provisions. 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or copied only in accordance with the terms outl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"Restricted Permission to Copy" later in this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a shareware keyboard utility which will dra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up the repetition rate of your keyboard, and it do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overrun.  What is "overrun"?  Overrun occurs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the key you have been holding down and yet the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s to repeat.  In addition, WarpSpeed does it using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K of mem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WarpSpeed type "warpsped" at the DOS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will load itself with a set of default parameters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may need to be changed in order for WarpSpeed to work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me programs or to suit your personal tastes.  If Warp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ready loaded then it will just set the parameters specifi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and ex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highly customizable.  Parameters may be specifi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loaded or at any other time through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r a batch file.  The following parameters may be specifi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lor WarpSpeed to meet your preferences and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n               turn Warp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              turn WarpSp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lay=xxx        "xxx" is a number from 0-255 specifying how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wait in 1/18's of a second before speed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default is 4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sdelay=xxx      "xxx" is a number from 0-255 specifying how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ake in 1/18's of a second while acceler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full speed (default is 18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verrun=xxxxx    "xxxxx" is a number from 0-65534 specifying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sitive your software is to overrun. 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kely your software is to overrun the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number should be set.  The repetition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slow down depending on how high overru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and how your software read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.  Generally speaking the default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38 works well for most programs and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ove 100 will noticeably slow d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etition r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ate=xxx         "xxx" is a number from 1-255 specify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repetitions per second (default is 40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        unload WarpSpeed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        display a brief description of WarpSpee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s, this will not load Warp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unday morning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25 /delay=12 /fsdelay=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arpSpeed, set the keyboard repetition rate to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12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/4) of a second, set the delay before reaching full sp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6/18 (2) seco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interstate highway comm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55 /delay=9 /fsdelay=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5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9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/2) of a second, set the delay before reaching full speed to 9/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/2) o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hot-rod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100 /delay=1 /fsdelay=9 /overrun=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1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/second, set the delay before starting speedup to 1/18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cond, set the delay before reaching full speed to 9/18 (1/2)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, and reduce overrun protection to 1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Living in the fast lane, breaking the land speed recor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ville fl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rate=255 /delay=0 /fsdelay=0 /overrun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WarpSpeed, set the keyboard repetition rate to maximum r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5 characters/second, set the delay before starting speed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/18 of a second (start speedup immediately), set the full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ay to 0/18 of a second (start at maximum rate immediately)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verrun protection to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load WarpSpeed and reclai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splay brief description of WarpSpeed's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rn WarpSp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appropriate settings for your software and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will take some experi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t is impossible to give firm rules about loading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programs, generally speaking WarpSpeed will probably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if it is loaded first.  If other memory resident program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 to be loaded first then some experimentation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REPETITION DOES NOT REACH SPEED SPECIFIED IN RATE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the actual repetition rate reaches the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RATE= parameter depends on several facto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ype of computer (PC vs AT vs 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w the computer program (or DOS) reads from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ow high the RATE= parameter is set to (255 is much ha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than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ow high the OVERRUN= parameter is set.  The higher it is s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will be to achieve the desir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rate of 255 keystrokes per second is probably ou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ange of most programs even on the most powerful PC's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Most computers and the programs which run on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process keystrokes that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EPETITION DOES NOT SPEEDUP WHEN RUNNING SOM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speaking, WarpSpeed should speedup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tition rate for all programs.  But, some programs,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com take over one or more of the interrupts WarpSpeed us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nothing which can be done about thi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VERRUN OC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overrun protection by issu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ped /overrun=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50 is not adequate then increase it by 10-20 until an adequ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REPETITION CONTINUES EVEN AFTER KEY IS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keyboards, including the Omnikey/102, do not always gene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ct key codes when a key is pressed.  If this occurs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ny key and the repetition should stop.  This is probabl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Warp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WARPSPE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.DOC - Documentation on Warp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D.EXE - The WarpSpeed keyboard speed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and mail support is available to licensed user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from FAB Software.  Support is provided on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:  Telephone support is generally available from 7 PM - 9 P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 weekdays and 10 AM - 9 PM EST weekends.  If we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an answering machine will take your message.  For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enclose a self-addressed stamped envelope for a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: (508) 358-63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 75206,13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PORTING WARPSPEED BU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believe you have discovered a WarpSpeed bu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ability with your other software, follow these step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reate a disk which may be used to recreate the problem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copy of Warp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y other programs that must be present to recreate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adme file describing the problem and how to re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nd the dis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orted software (also known as "shareware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in distributing computer programs based o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f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at the creation of personal computer software c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may legally obtain an evaluation copy of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 or computer club.  After you have had a chance to u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the program in your own environment, you are tru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orward a payment to FAB Software or to discontinu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tribution of software eliminates costs for adverti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protection schemes.  Users obtain quality software at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d cost.  They can try it out before buying, and do so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own pace and in the comfort of their own home or offic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programs will survive, based purely on their qual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-SUPPORTED SOFTWARE AND DISK VEND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 acknowledgement to Eric Isaacson, author of A86, on w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this next question and answer is based, we off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ose of you who have purchased WarpSpeed from a disk vend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:  "I bought this keyboard speedup routine from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house, that advertised great software for $5 per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's going on here?  Have I already bought a keyboard speed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, or what?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:  Well, no, not exactly.  You've bought a disk tha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software on it; you haven't bought the software y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, like the vast majority of software offered by the $5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istribution houses, is free-distribution software, also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"shareware", or "user-supported software".  That means I re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to WarpSpeed, but I choose to let people pass it 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ave no business relationship with any distribution houses. 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get a penny of the $5 (or whatever) you paid the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containing WarpSpeed.  So I need and expect to be paid by yo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'm trying to make a living out of making and sup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distribution houses do a poor job of revealing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ure of the software they sell.  If you thought you had purch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ree and clear, you might feel justified in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ry with them for having misled you.  And you might look a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ouses that do a better job of informing the public.  But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pe you'll take the time to consider everybody's ro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marketing scheme.  If you do, I think you'll co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lthough you may have been misled, you haven't really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ated out of anyth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great for authors like me who haven't go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urces to run expensive ad campaigns.  We simply cast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the winds.  They are distributed at pracically no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.  That's why we can charge a lot less than the co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ercial"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also great for customers like you.  You can try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before paying for it.  You'll know that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duct is good, because only satisfied customers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existence of shareware infuses healthy competitio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software market, for both price and qua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let's consider the distribution houses.  They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timate service, for which they charge a reasonable price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houses act as librarians, evaluating and cataloguing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pay thousands of dollars for advertising. Their cut i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the distributor's cut for "commercial" software (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sper 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houses are repeat customers, who are aware of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, what they are getting.  If it weren't for your XY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se, you might never have heard of WarpSpeed, or might never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d out where to obtain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I hope you'll be happy with shareware, and actively desi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it.  You'll feel good about promoting a healthy sit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verybody.  And you'll encourage the best programm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 to keep writing for you, instead of for the big corpor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TRICTED PERMISSION TO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is NOT a public domain program.  This software and Us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treaty provisions.  The software may be us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nly in accordance with the terms outl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reat this software just like a book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.  FAB Software authorizes you to make archival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for the sole purpose of backing-up your softwa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ng your investment from lo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aying, "just like a book", FAB Software mean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which can't be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can the software be used by two different people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CENS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are granted a 30 day period in which to act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e WarpSpeed.  If after 30 days of active evaluation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censed users should either license WarpSpeed or stop us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evaluation consists of actually using the software, not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of whether WarpSpeed is licensed or not, it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and shared a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, schools, universities, government,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are granted permission to copy the WarpSpeed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 on other computers and at other locations in the compan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long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full registration fee of $20 has been paid for ea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ystem on which the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licenses and volume discounts are available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are granted permission to freely copy the WarpSpe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own evaluation or for others to evaluate, so long 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or other consideration is cha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lubs and other non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freely copy the WarpSpeed disk and share it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for the purposes of evaluation, so long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 price or other consideration is charged. 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ost may be charged for the  cost of the disket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it is not more than US $10 total.  This includes shipp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, and all other 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lub members who receive the programs are informed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-supported concept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y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programs and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DUCTS FROM FAB SOFTWAR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WarpSpeed then you may also like to try New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is a keyboard macro enhancer which simplifies the ent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keystroke sequences by allowing these sequenc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to any key desired.  Then, when that key is struck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ed keystrokes will be played back.  For example, al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defined as "copy ".  Whenever alt c is struck, "copy 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back, just as if you had typed it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er plate passages, help menus, keyboard redefinition, cu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, cursor speed up, screen blanker, extended keyboard buff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useful purposes.  Macros may be created using the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or by recording the keystrokes as they are entered wh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do the task you want the macro to d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JOR FEATURES OF NEWKEY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isplay macros allow you to build your own pop-up windows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ven be used to prompt for input.  The display macro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 it easy to build your own help and data entry pop-up wind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enu macros allow you to build your own custom menu system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enu pops up you are given a choice from selections defin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cro was created.  Selecting a choice by using a moving ba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 the appropriate letter causes the associated macro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rthand mode watches your keystrokes and when they matc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name, automatically plays back the macro.  No special hot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, no wasted keystrok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-featured macro editor allows you to edit your macros,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being recorded.  You can also move or copy other macro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py the keyboard buffer into a macr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bility to define almost any key, including many not norm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ast key option speeds up cursor movement with no overru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nd time functions can be used to playback the date and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y format des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Multi-character macros allows mnemonic names to be given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.  For example, a macro named "salesrpt" could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ales repor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ad and save macro files at any time, ev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Macro files may also be loaded and saved in batch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t and paste from screen to a mac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creen saver mode can blank the screen protecting the disp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from being etched with the current im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ustomize Newkey to meet your needs.  Most of Newkey'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t keys can be easily customized to meet your nee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Full support for both the 84 and 101/102 key keyboa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xecute macros from a batch file allowing programs to be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without any input from the keybo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128 keystroke type-ahead buffer, Pop-up in graphics mode, 64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 buffer, EMS support for macro and screen buffers, and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oo numerous to m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ewkey supports a full range of macro functions.  When a macro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back these functions ca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shift status (alt, ctrl, and scro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ad and merge macros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macro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a macro to a specific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Newkey options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 a macro from with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 a macro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next key, but kee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specifi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a fixed or variabl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cursor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t text from the screen to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up to MM:SS:HH to ela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rn the screen off/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uard macros so that they will not be overwritten when loa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macro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s introduction in 1984 Newkey has consistently recei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llent reviews.  In its latest major review of macro process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Magazine, Sept. 29, 1987, in "Ram- Resident Macro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oso Keyboard" selected Newkey as the Editor's Choice s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t's ... an excellent keyboard enhancement progra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key 5.1 will operate under all versions of DOS from 2.0 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ork with most software and all true IBM PC compatibles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43.00 you will become a licensed user and receive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including a printed manual describing all of Newke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.  If you are not completely satisfied, return New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for a full refund.  Like WarpSpeed, New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 Software                     FED ID# 04-286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336                     (508) 358-635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land, MA 017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ICE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                        QTY      EACH      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---      -----    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pSpeed 1.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1 to  4            ___      $20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5 to  9            ___      $16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10 to 49            ___      $15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50 to 99            ___      $14.00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100+                 ___      $13.00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pSpeed Evaluation disk       ___      $10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(For each item        ___       $1.00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 above to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instead of 5.25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(not prepaid or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orders, except Canada, add(*)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achusetts sales tax (5%)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$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learn about WarpSpeed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 [ ]  MasterCard [ ]  Check [ ] (U. S. fu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#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eign orders paid by check must be in US $ and 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a US bank or through the US branch of a foreign bank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