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KE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KEY.COM is a resident program that can be used with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extended ASCII characters like �, �, � or �,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examples. It is invoked with the ALT-Right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24th row you will see 80 characters displayed,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ternately green and cyan, except for the cen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highlighted in magenta. That character is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at is the character you want, you just hit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's it. The character will be inserted into your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4th row display will disappear, together with all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at's not the character you want, you use the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 to slew the characters on the 24th row til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red character in the center magenta window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the character in the window also appear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. Again, you just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up/down arrow keys rather than the left\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, you jump 40 characte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ange your mind and want to exit without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you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not conflict with e.g. SIDEKICK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e.g. the BRIEF editor. However, with some PCs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insert the characters in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any resident program be 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like MARK.COM or INSTALL.COM, so that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removed later with such programs as RELEAS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 REMO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gram you are requested to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0 drawn on a U.S. ba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nar Ric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av Kyrresg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-0273 Osl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get the assembly source code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minor custom change, send instead a check for $25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.S. bank. It's a small world, but allow 3-4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