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D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atch File Menuing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D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YVILLE, MO 644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9 by ASD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DEMENU and it's associated programs are distribu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concept of distribution, and as such come with no warranties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rchantability and/or fitness for any purpose.  ASDE SOFTWARE sha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 including, but not limited to property and/or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ASDEMENU and/or it's associat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DE SOFTWARE warrants the distribution disk, if order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DE SOFTWARE, contains a usable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is program, please register it at a cost of $2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ee registration information at the end of this file ). Registr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bove address.  Please include your name, company n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, and address.  Registration entitles you to the next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"ASDE PASSWORD" a password program for ASDEMENU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sistance line"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distribute ASDEMENU in every way consistent with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. Any problems that may be encountered with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desired should be sent to ASDE INC.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as written after trying several different menu systems.</w:t>
      </w:r>
    </w:p>
    <w:p>
      <w:pPr>
        <w:pStyle w:val="PreformattedText"/>
        <w:bidi w:val="0"/>
        <w:jc w:val="left"/>
        <w:rPr/>
      </w:pPr>
      <w:r>
        <w:rPr/>
        <w:t>All of them had as many or more "bells and whistles" as ASDEMENU yet</w:t>
      </w:r>
    </w:p>
    <w:p>
      <w:pPr>
        <w:pStyle w:val="PreformattedText"/>
        <w:bidi w:val="0"/>
        <w:jc w:val="left"/>
        <w:rPr/>
      </w:pPr>
      <w:r>
        <w:rPr/>
        <w:t>eventually all were abandoned in favor of a batch menu system that simply</w:t>
      </w:r>
    </w:p>
    <w:p>
      <w:pPr>
        <w:pStyle w:val="PreformattedText"/>
        <w:bidi w:val="0"/>
        <w:jc w:val="left"/>
        <w:rPr/>
      </w:pPr>
      <w:r>
        <w:rPr/>
        <w:t>used the DOS "TYPE" command to display a text file with numbers or letters,</w:t>
      </w:r>
    </w:p>
    <w:p>
      <w:pPr>
        <w:pStyle w:val="PreformattedText"/>
        <w:bidi w:val="0"/>
        <w:jc w:val="left"/>
        <w:rPr/>
      </w:pPr>
      <w:r>
        <w:rPr/>
        <w:t>and descriptions to the screen.  The numbers and letters were the names of</w:t>
      </w:r>
    </w:p>
    <w:p>
      <w:pPr>
        <w:pStyle w:val="PreformattedText"/>
        <w:bidi w:val="0"/>
        <w:jc w:val="left"/>
        <w:rPr/>
      </w:pPr>
      <w:r>
        <w:rPr/>
        <w:t>batch files to load various programs.  The other menu systems were dropped</w:t>
      </w:r>
    </w:p>
    <w:p>
      <w:pPr>
        <w:pStyle w:val="PreformattedText"/>
        <w:bidi w:val="0"/>
        <w:jc w:val="left"/>
        <w:rPr/>
      </w:pPr>
      <w:r>
        <w:rPr/>
        <w:t>because they all used ram and no matter how small an amount they took there</w:t>
      </w:r>
    </w:p>
    <w:p>
      <w:pPr>
        <w:pStyle w:val="PreformattedText"/>
        <w:bidi w:val="0"/>
        <w:jc w:val="left"/>
        <w:rPr/>
      </w:pPr>
      <w:r>
        <w:rPr/>
        <w:t>was always a better use for it then holding a menu system.  Batch file menu</w:t>
      </w:r>
    </w:p>
    <w:p>
      <w:pPr>
        <w:pStyle w:val="PreformattedText"/>
        <w:bidi w:val="0"/>
        <w:jc w:val="left"/>
        <w:rPr/>
      </w:pPr>
      <w:r>
        <w:rPr/>
        <w:t>systems don't hold onto ram and ASDEMENU allows creating, modifying, and</w:t>
      </w:r>
    </w:p>
    <w:p>
      <w:pPr>
        <w:pStyle w:val="PreformattedText"/>
        <w:bidi w:val="0"/>
        <w:jc w:val="left"/>
        <w:rPr/>
      </w:pPr>
      <w:r>
        <w:rPr/>
        <w:t>displaying menu screens in an effici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DEMENU limits a screen to 12 program entries but the number of </w:t>
      </w:r>
    </w:p>
    <w:p>
      <w:pPr>
        <w:pStyle w:val="PreformattedText"/>
        <w:bidi w:val="0"/>
        <w:jc w:val="left"/>
        <w:rPr/>
      </w:pPr>
      <w:r>
        <w:rPr/>
        <w:t>screens isn't limited.  In a system using two screens the screens could be</w:t>
      </w:r>
    </w:p>
    <w:p>
      <w:pPr>
        <w:pStyle w:val="PreformattedText"/>
        <w:bidi w:val="0"/>
        <w:jc w:val="left"/>
        <w:rPr/>
      </w:pPr>
      <w:r>
        <w:rPr/>
        <w:t>activated by pressing M or M1, where M and M1 are the name of batch files</w:t>
      </w:r>
    </w:p>
    <w:p>
      <w:pPr>
        <w:pStyle w:val="PreformattedText"/>
        <w:bidi w:val="0"/>
        <w:jc w:val="left"/>
        <w:rPr/>
      </w:pPr>
      <w:r>
        <w:rPr/>
        <w:t>that use ASDEDRAW to display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DEMENU also contains a useful batch editor. If you don't already </w:t>
      </w:r>
    </w:p>
    <w:p>
      <w:pPr>
        <w:pStyle w:val="PreformattedText"/>
        <w:bidi w:val="0"/>
        <w:jc w:val="left"/>
        <w:rPr/>
      </w:pPr>
      <w:r>
        <w:rPr/>
        <w:t xml:space="preserve">have a favorite editor ASDEMENU's batch editor can be used to write the batch </w:t>
      </w:r>
    </w:p>
    <w:p>
      <w:pPr>
        <w:pStyle w:val="PreformattedText"/>
        <w:bidi w:val="0"/>
        <w:jc w:val="left"/>
        <w:rPr/>
      </w:pPr>
      <w:r>
        <w:rPr/>
        <w:t xml:space="preserve">files necessary to implement the menu system.  It can also be used in a </w:t>
      </w:r>
    </w:p>
    <w:p>
      <w:pPr>
        <w:pStyle w:val="PreformattedText"/>
        <w:bidi w:val="0"/>
        <w:jc w:val="left"/>
        <w:rPr/>
      </w:pPr>
      <w:r>
        <w:rPr/>
        <w:t xml:space="preserve">"stand-alone" manner to edit any ASCII files that are not larger than </w:t>
      </w:r>
    </w:p>
    <w:p>
      <w:pPr>
        <w:pStyle w:val="PreformattedText"/>
        <w:bidi w:val="0"/>
        <w:jc w:val="left"/>
        <w:rPr/>
      </w:pPr>
      <w:r>
        <w:rPr/>
        <w:t>ASDEMENU'S 98 character x 98 line limits.  To use this editor as a "stand-</w:t>
      </w:r>
    </w:p>
    <w:p>
      <w:pPr>
        <w:pStyle w:val="PreformattedText"/>
        <w:bidi w:val="0"/>
        <w:jc w:val="left"/>
        <w:rPr/>
      </w:pPr>
      <w:r>
        <w:rPr/>
        <w:t>alone" program, the word "edit" is added as a command line parameter when</w:t>
      </w:r>
    </w:p>
    <w:p>
      <w:pPr>
        <w:pStyle w:val="PreformattedText"/>
        <w:bidi w:val="0"/>
        <w:jc w:val="left"/>
        <w:rPr/>
      </w:pPr>
      <w:r>
        <w:rPr/>
        <w:t>loading ASDEMENU.  If desired the file to be edited can be typed after edit</w:t>
      </w:r>
    </w:p>
    <w:p>
      <w:pPr>
        <w:pStyle w:val="PreformattedText"/>
        <w:bidi w:val="0"/>
        <w:jc w:val="left"/>
        <w:rPr/>
      </w:pPr>
      <w:r>
        <w:rPr/>
        <w:t>and a space. If not the program will prompt for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ASDEMENU.COM  (Main program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DEDRAW.COM  (Program to display menu scree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DEMENU.DOC  (This Fi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CFG      (Configuration file for menu scree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IMG      (Image of menu scree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DEMENU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program is used to set up the menu screens and to writ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batch files for implementation of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can be started by insuring that the directory you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 the disk that you are using contains the file ASDEMENU.COM.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DEMENU and press the enter or return key.  The main entry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ppear.  This screen displays the copyright notice, and a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entry of a configuration file name.  If this is the first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program has been used you can either type MENU.CFG (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included as an example, and must be located in the a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ath, or it's DOS address must be entered - see examp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screen) or by typing "Q" or "q".  If MENU.CFG or any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file is entered the program will display a menu screen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window.  If Q is entered you will be prompted to quit ASDE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have ASDEMENU create a new generic menu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a file name is entered that can't be found in any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 in your computer's PATH statement, an error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and you can re-enter a file name, if the CONFIG file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 in your path or the current directory, enter the full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o ASDEMENU can find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MENU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  </w:t>
      </w:r>
      <w:r>
        <w:rPr/>
        <w:t>COLORS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SET COLORS������Ķ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EDIT TEXT�����Ŀ � OUTER BORDE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NFIG SAVE �  � � INNER BORDER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QUIT        �  � � TEXT         �</w:t>
      </w:r>
    </w:p>
    <w:p>
      <w:pPr>
        <w:pStyle w:val="PreformattedText"/>
        <w:bidi w:val="0"/>
        <w:jc w:val="left"/>
        <w:rPr/>
      </w:pPr>
      <w:r>
        <w:rPr/>
        <w:t xml:space="preserve">            �             �  � � </w:t>
      </w:r>
      <w:r>
        <w:rPr/>
        <w:t>FILL         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</w:t>
      </w:r>
      <w:r>
        <w:rPr/>
        <w:t>ͼ  � � MAIN MENU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         </w:t>
      </w:r>
      <w:r>
        <w:rPr/>
        <w:t>CHOICES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</w:t>
      </w:r>
      <w:r>
        <w:rPr/>
        <w:t>EDIT TEXT�����ͻ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�    � </w:t>
      </w:r>
      <w:r>
        <w:rPr/>
        <w:t>SAV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HEADER AREA  �    � RENAM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PROGRAM AREA �    � CONTINU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BATCH FILE�������Ķ NEW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MAIN MENU    �    � EXI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            �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ͼ    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 items can be selected by using the up arrow or down arrow to </w:t>
      </w:r>
    </w:p>
    <w:p>
      <w:pPr>
        <w:pStyle w:val="PreformattedText"/>
        <w:bidi w:val="0"/>
        <w:jc w:val="left"/>
        <w:rPr/>
      </w:pPr>
      <w:r>
        <w:rPr/>
        <w:t xml:space="preserve">place the cursor bar over the selection desired, and then pressing the enter </w:t>
      </w:r>
    </w:p>
    <w:p>
      <w:pPr>
        <w:pStyle w:val="PreformattedText"/>
        <w:bidi w:val="0"/>
        <w:jc w:val="left"/>
        <w:rPr/>
      </w:pPr>
      <w:r>
        <w:rPr/>
        <w:t xml:space="preserve">key.  Menu items can also be selected by pressing the first letter of the </w:t>
      </w:r>
    </w:p>
    <w:p>
      <w:pPr>
        <w:pStyle w:val="PreformattedText"/>
        <w:bidi w:val="0"/>
        <w:jc w:val="left"/>
        <w:rPr/>
      </w:pPr>
      <w:r>
        <w:rPr/>
        <w:t xml:space="preserve">selection desired.  In most cases, pressing the escape key will return you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ing "SET COLORS" will display the "COLORS" menu.  "OU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","INNER BORDER", "TEXT", and "FILL" represent area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that can have individual colors.  When one of these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osen a "COLOR_PICK" window will appear at the left of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is window the 8 horizontal color bars represent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s and the rectangle color blocks represent the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eground colors.  Colors are selected by using the arrow keys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 the blinking cursor at the desired combination of foregroun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ckground colors then pressing the enter key.  NOTE: Monochr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s can adjust intensities and use reverse video with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ing the enter key will remove the "COLOR_PICK" window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colors of the area selected and return you to the "COLOR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enu window selection "EDIT TEXT" displays the "EDIT TEXT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.  "HEADER AREA" allows changes to the top two lines of te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OGRAM AREA" is used to make changes to the lower 12 lines of tex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either of these two selections are chosen an "F KEYS" window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ar at the left of the screen.  This window displays 4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with their associated actions, a line counter, a column coun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otal number of lines, and the status of the inse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 KEY descri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3 = BLANK LINE - Pressing the F3 key will erase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ne that the blinking cursor is on, and leave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4 = DELETE LINE - The F4 key will delete the contents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line the cursor is on, and move all lines be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ursor up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5 = INSERT LINE - The F5 key moves the line the cursor is a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nd all lines below it, down 1 line.  It will lea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blank line at the cursor position.  NOTE: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diting in the header area or program area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erting a line will cause the last line of th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be lost.  This is not true of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ditor, where the last line may disappear from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creen yet be held in memory and reappear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ndow is scro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6 = MENU - This key returns to the edit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ERT KEY status - Pressing the insert key causes the F ke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ndow insert status indicator to switch between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"ON" and "OFF" status.  When the status is "INSER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N", typing causes the letter to be placed 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ursor position and all text to be shif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ight. When the insert is "OFF" any text type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verwrite  whatever is at the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. EDITOR KEYS: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SPACE - Deletes character one space left of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osition then shifts all characters on the same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ight of the deleted character 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LETE    - Deletes the character at cursor location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hifts all characters to the right of the curs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OME      - Moves cursor to the left of the line it is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less the cursor is already there, in which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ursor will move to the upper left corner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D       - Moves the cursor to the end of the current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less the cursor is already there, in which ca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sor is moved to the end of the last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UP/PAGE DOWN - These keys only work when in the batch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hird selection in the "EDIT TEXT" window is "BA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". Choosing "BATCH FILE" brings up the batch editor.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or is for creating or modifying batch files fo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the editor appears it will prompt for a batch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me to edit.  Enter the DOS address if the batch file is in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ther than the one ASDEMENU was executed from. 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file doesn't exist you will be prompted to create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ancel the operation.  Create will bring up the editor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blank screen and allow you to create a batch file. 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cel the file name will be removed to allow entry of anoth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Q or q to qu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editor operates the same as described for editing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ader and program areas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Page-up and page-down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Lines wider than the editor window are allowed.  The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hift screens to allow the display of all parts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Up to 98 lines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) When exiting the editor a "CHOICES" menu will appear.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allows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- Saves the text to the fil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AME   - Prompts for a new file name then save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der the name. If a DOS address is specifi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will be saved at that address with it'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- Abandons the "CHOICES" menu and returns to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FILE - Abandons old file and prompts for new o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    -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 See "BATCH FILE COMMANDS" for information on how to wri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files to run the menu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 SA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NFIG SAVE selection of the main menu window is for s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tha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wo files will be created by selecting this option.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indow will prompt you for the name (and DOS address) of the .CF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nfiguration) file.  This file is an ASCII file that stor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vidual color information and the lines of text needed to creat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dit the screen.  This is the file that is needed when ASDEMEN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lly prompts for a .CFG file. ASDEMENU reads the file and use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to redraw the menu screen so it can be edited.  Thi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also used by ASDEDRAW when the "CENTER DRAW" option is selec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description of ASDEDRAW.COM).  After this file is saved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ndow will prompt you for an .IMG (IMAGE) file name.  This fil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 binary file that is simply a "picture" of the screen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eated.  The .IMG file is used by ASDEDRAW.COM when the "FAST DRAW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quit option of the main menu window exits the program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urns control to the operating system.  Note that if config s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selected, any changes that may have been made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SDEMENU can be executed using the following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) Typing ASDEMENU MENU.CFG will start the program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ad the .CFG file with the name MENU.CFG.  When loading the .CFG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ASDEMENU will search your computer's PATH for the file, s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doesn't have to be located in the same directory as ASDEMENU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it is in a directory included on your PATH statement (see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manual for instructions on the PATH stat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) Typing ASDEMENU EDIT ([file name] optional) will load the AS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TCH EDITOR by itself.  This allows you to use the editor a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-alone program for creating or modifying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DEDRAW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program is used to display the menu screens cre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DEMENU.COM.  Two command line arguments are required.  The firs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hoose which type of display method you desire, and the seco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ssociated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a 1: Is for the fast or instant screen display, and require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IMG file name that ASDEMENU.COM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ing a 2: Is for a draw from the center type of display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quires the .CFG file name.  This display method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better suited for faster machines because of the time 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kes to draw the screen from the center.  This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method makes the screen grow from the middle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ne way to implement the ASDEDRAW program is to create a bat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lled M.BAT or MENU.BAT and have it's contents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Use a subdirectory named SHELL to hold the ASDEMENU progra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o hold the batch files used for menu system, SHELL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 name and not required. The idea is to insure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files for the menuing system are in one directory a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included in the "PATH" statement for the 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DEDRAW 1 C:\SHELL\MENU.IMG  (for fast draw)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DEDRAW 2 C:\SHELL\MENU.CFG  (for center dra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insuring that M.BAT is in you computers PATH, pressing M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OS prompt will display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order for the menuing system to be as flexible as possible, all </w:t>
      </w:r>
    </w:p>
    <w:p>
      <w:pPr>
        <w:pStyle w:val="PreformattedText"/>
        <w:bidi w:val="0"/>
        <w:jc w:val="left"/>
        <w:rPr/>
      </w:pPr>
      <w:r>
        <w:rPr/>
        <w:t xml:space="preserve">batch files for loading programs or performing other desired functions should </w:t>
      </w:r>
    </w:p>
    <w:p>
      <w:pPr>
        <w:pStyle w:val="PreformattedText"/>
        <w:bidi w:val="0"/>
        <w:jc w:val="left"/>
        <w:rPr/>
      </w:pPr>
      <w:r>
        <w:rPr/>
        <w:t xml:space="preserve">be located in a subdirectory that is located in your computer's "PATH" </w:t>
      </w:r>
    </w:p>
    <w:p>
      <w:pPr>
        <w:pStyle w:val="PreformattedText"/>
        <w:bidi w:val="0"/>
        <w:jc w:val="left"/>
        <w:rPr/>
      </w:pPr>
      <w:r>
        <w:rPr/>
        <w:t xml:space="preserve">statement.  The "PATH" command is best executed in the AUTOEXEC.BAT file.  </w:t>
      </w:r>
    </w:p>
    <w:p>
      <w:pPr>
        <w:pStyle w:val="PreformattedText"/>
        <w:bidi w:val="0"/>
        <w:jc w:val="left"/>
        <w:rPr/>
      </w:pPr>
      <w:r>
        <w:rPr/>
        <w:t xml:space="preserve">(see your DOS manual for info on the autoexec.bat file)  The path's purpose is </w:t>
      </w:r>
    </w:p>
    <w:p>
      <w:pPr>
        <w:pStyle w:val="PreformattedText"/>
        <w:bidi w:val="0"/>
        <w:jc w:val="left"/>
        <w:rPr/>
      </w:pPr>
      <w:r>
        <w:rPr/>
        <w:t xml:space="preserve">to tell the computer's operating system (DOS) where to look for files that you </w:t>
      </w:r>
    </w:p>
    <w:p>
      <w:pPr>
        <w:pStyle w:val="PreformattedText"/>
        <w:bidi w:val="0"/>
        <w:jc w:val="left"/>
        <w:rPr/>
      </w:pPr>
      <w:r>
        <w:rPr/>
        <w:t>enter at a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an AUTOEXEC.BAT file with a PAT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      &lt; command to prevent printing following commands to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          &lt; clears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C:\;C:\SHELL;C:\DOS; &lt; path statement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$P$G               &lt; tells DOS to display prompt with directory inf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             &lt; the name of a batch file to display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ATH C:\;C:\SHELL;C:\DO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enter the name of an executable program or batch file at a </w:t>
      </w:r>
    </w:p>
    <w:p>
      <w:pPr>
        <w:pStyle w:val="PreformattedText"/>
        <w:bidi w:val="0"/>
        <w:jc w:val="left"/>
        <w:rPr/>
      </w:pPr>
      <w:r>
        <w:rPr/>
        <w:t xml:space="preserve">DOS prompt DOS looks in the current directory for the name.  If it can not </w:t>
      </w:r>
    </w:p>
    <w:p>
      <w:pPr>
        <w:pStyle w:val="PreformattedText"/>
        <w:bidi w:val="0"/>
        <w:jc w:val="left"/>
        <w:rPr/>
      </w:pPr>
      <w:r>
        <w:rPr/>
        <w:t xml:space="preserve">find the name it will follow the PATH statement in an attempt to find it.  If </w:t>
      </w:r>
    </w:p>
    <w:p>
      <w:pPr>
        <w:pStyle w:val="PreformattedText"/>
        <w:bidi w:val="0"/>
        <w:jc w:val="left"/>
        <w:rPr/>
      </w:pPr>
      <w:r>
        <w:rPr/>
        <w:t xml:space="preserve">you have your menu batch files in a subdirectory called C:\SHELL and you </w:t>
      </w:r>
    </w:p>
    <w:p>
      <w:pPr>
        <w:pStyle w:val="PreformattedText"/>
        <w:bidi w:val="0"/>
        <w:jc w:val="left"/>
        <w:rPr/>
      </w:pPr>
      <w:r>
        <w:rPr/>
        <w:t xml:space="preserve">are in a directory called UTILITIES, typing 1 (1.bat, a possible name for a </w:t>
      </w:r>
    </w:p>
    <w:p>
      <w:pPr>
        <w:pStyle w:val="PreformattedText"/>
        <w:bidi w:val="0"/>
        <w:jc w:val="left"/>
        <w:rPr/>
      </w:pPr>
      <w:r>
        <w:rPr/>
        <w:t xml:space="preserve">menu entry) and pressing the enter key will cause DOS to search the UTILITIES </w:t>
      </w:r>
    </w:p>
    <w:p>
      <w:pPr>
        <w:pStyle w:val="PreformattedText"/>
        <w:bidi w:val="0"/>
        <w:jc w:val="left"/>
        <w:rPr/>
      </w:pPr>
      <w:r>
        <w:rPr/>
        <w:t xml:space="preserve">directory for an executable file with the name 1.  If it does not find it, it </w:t>
      </w:r>
    </w:p>
    <w:p>
      <w:pPr>
        <w:pStyle w:val="PreformattedText"/>
        <w:bidi w:val="0"/>
        <w:jc w:val="left"/>
        <w:rPr/>
      </w:pPr>
      <w:r>
        <w:rPr/>
        <w:t xml:space="preserve">will then search the PATH.  The first statement in this path example is C:\ </w:t>
      </w:r>
    </w:p>
    <w:p>
      <w:pPr>
        <w:pStyle w:val="PreformattedText"/>
        <w:bidi w:val="0"/>
        <w:jc w:val="left"/>
        <w:rPr/>
      </w:pPr>
      <w:r>
        <w:rPr/>
        <w:t xml:space="preserve">which represents the "ROOT" directory.  If DOS does not find the file there it </w:t>
      </w:r>
    </w:p>
    <w:p>
      <w:pPr>
        <w:pStyle w:val="PreformattedText"/>
        <w:bidi w:val="0"/>
        <w:jc w:val="left"/>
        <w:rPr/>
      </w:pPr>
      <w:r>
        <w:rPr/>
        <w:t xml:space="preserve">will search the C:\SHELL directory.  1.bat will be in the shell subdirectory </w:t>
      </w:r>
    </w:p>
    <w:p>
      <w:pPr>
        <w:pStyle w:val="PreformattedText"/>
        <w:bidi w:val="0"/>
        <w:jc w:val="left"/>
        <w:rPr/>
      </w:pPr>
      <w:r>
        <w:rPr/>
        <w:t>so it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an example of 1.bat.  This batch file would load a word </w:t>
      </w:r>
    </w:p>
    <w:p>
      <w:pPr>
        <w:pStyle w:val="PreformattedText"/>
        <w:bidi w:val="0"/>
        <w:jc w:val="left"/>
        <w:rPr/>
      </w:pPr>
      <w:r>
        <w:rPr/>
        <w:t xml:space="preserve">processor which has an executable file name of WRP.EXE, and is located in the </w:t>
      </w:r>
    </w:p>
    <w:p>
      <w:pPr>
        <w:pStyle w:val="PreformattedText"/>
        <w:bidi w:val="0"/>
        <w:jc w:val="left"/>
        <w:rPr/>
      </w:pPr>
      <w:r>
        <w:rPr/>
        <w:t>subdirectory C:\WP.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             &lt; Prevents printing to screen of following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     &lt; Clears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                   &lt; Optional, Insures changing to C: d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\WP                      &lt; Change current directory to W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MPT (EXIT TO WRP) $P$G  &lt; Optional, If wordprocessor allows exit to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mpt will remind you that it is st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P                        &lt; Executable file name for word processo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$P$G                &lt; Return prompt to normal when exited form WR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              &lt; C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.BAT batch file above changes the prompt back to a normal drive &amp; </w:t>
      </w:r>
    </w:p>
    <w:p>
      <w:pPr>
        <w:pStyle w:val="PreformattedText"/>
        <w:bidi w:val="0"/>
        <w:jc w:val="left"/>
        <w:rPr/>
      </w:pPr>
      <w:r>
        <w:rPr/>
        <w:t xml:space="preserve">directory prompt, and calls the menu. This is done after exiting the word </w:t>
      </w:r>
    </w:p>
    <w:p>
      <w:pPr>
        <w:pStyle w:val="PreformattedText"/>
        <w:bidi w:val="0"/>
        <w:jc w:val="left"/>
        <w:rPr/>
      </w:pPr>
      <w:r>
        <w:rPr/>
        <w:t xml:space="preserve">processor program because DOS executes the 1.BAT batch file up to the point </w:t>
      </w:r>
    </w:p>
    <w:p>
      <w:pPr>
        <w:pStyle w:val="PreformattedText"/>
        <w:bidi w:val="0"/>
        <w:jc w:val="left"/>
        <w:rPr/>
      </w:pPr>
      <w:r>
        <w:rPr/>
        <w:t>that the word processor is executed (WRP). At this point DOS lets the word</w:t>
      </w:r>
    </w:p>
    <w:p>
      <w:pPr>
        <w:pStyle w:val="PreformattedText"/>
        <w:bidi w:val="0"/>
        <w:jc w:val="left"/>
        <w:rPr/>
      </w:pPr>
      <w:r>
        <w:rPr/>
        <w:t>processor control the system and waits until it is exited to complete the</w:t>
      </w:r>
    </w:p>
    <w:p>
      <w:pPr>
        <w:pStyle w:val="PreformattedText"/>
        <w:bidi w:val="0"/>
        <w:jc w:val="left"/>
        <w:rPr/>
      </w:pPr>
      <w:r>
        <w:rPr/>
        <w:t>instructions in 1.BAT. This is the only part of the menuing system that holds</w:t>
      </w:r>
    </w:p>
    <w:p>
      <w:pPr>
        <w:pStyle w:val="PreformattedText"/>
        <w:bidi w:val="0"/>
        <w:jc w:val="left"/>
        <w:rPr/>
      </w:pPr>
      <w:r>
        <w:rPr/>
        <w:t>onto ram. The amount needed for this operation is usually below 1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ing the menu with "BOOT UP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ing M as the last line in your AUTOEXEC.BAT batch file causes the </w:t>
      </w:r>
    </w:p>
    <w:p>
      <w:pPr>
        <w:pStyle w:val="PreformattedText"/>
        <w:bidi w:val="0"/>
        <w:jc w:val="left"/>
        <w:rPr/>
      </w:pPr>
      <w:r>
        <w:rPr/>
        <w:t>menu screen to be displayed when the computer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ully utilize this type of menu system it is important to know that </w:t>
      </w:r>
    </w:p>
    <w:p>
      <w:pPr>
        <w:pStyle w:val="PreformattedText"/>
        <w:bidi w:val="0"/>
        <w:jc w:val="left"/>
        <w:rPr/>
      </w:pPr>
      <w:r>
        <w:rPr/>
        <w:t xml:space="preserve">a batch file can execute any DOS command that you can type at a DOS prompt.  </w:t>
      </w:r>
    </w:p>
    <w:p>
      <w:pPr>
        <w:pStyle w:val="PreformattedText"/>
        <w:bidi w:val="0"/>
        <w:jc w:val="left"/>
        <w:rPr/>
      </w:pPr>
      <w:r>
        <w:rPr/>
        <w:t xml:space="preserve">You could have the line: "4) FORMAT DISK IN DRIVE A:" on your menu screen, and </w:t>
      </w:r>
    </w:p>
    <w:p>
      <w:pPr>
        <w:pStyle w:val="PreformattedText"/>
        <w:bidi w:val="0"/>
        <w:jc w:val="left"/>
        <w:rPr/>
      </w:pPr>
      <w:r>
        <w:rPr/>
        <w:t>write the following batch file: 4.BAT (Name of batch fil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CHO OFF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A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any time you entered 4 at the DOS prompt it would prompt you for </w:t>
      </w:r>
    </w:p>
    <w:p>
      <w:pPr>
        <w:pStyle w:val="PreformattedText"/>
        <w:bidi w:val="0"/>
        <w:jc w:val="left"/>
        <w:rPr/>
      </w:pPr>
      <w:r>
        <w:rPr/>
        <w:t>formatting a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your DOS USER'S REFERENCE for further information on batch files </w:t>
      </w:r>
    </w:p>
    <w:p>
      <w:pPr>
        <w:pStyle w:val="PreformattedText"/>
        <w:bidi w:val="0"/>
        <w:jc w:val="left"/>
        <w:rPr/>
      </w:pPr>
      <w:r>
        <w:rPr/>
        <w:t>and commands.  There are also several good books on th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ERING ASDE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ing ASDEMENU entitles you to a free copy of the next upgrade </w:t>
      </w:r>
    </w:p>
    <w:p>
      <w:pPr>
        <w:pStyle w:val="PreformattedText"/>
        <w:bidi w:val="0"/>
        <w:jc w:val="left"/>
        <w:rPr/>
      </w:pPr>
      <w:r>
        <w:rPr/>
        <w:t>(with printed manual), "ASDE PASSWORD", and an "assistance line"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entitles you to use the ASDEMENU software on the number </w:t>
      </w:r>
    </w:p>
    <w:p>
      <w:pPr>
        <w:pStyle w:val="PreformattedText"/>
        <w:bidi w:val="0"/>
        <w:jc w:val="left"/>
        <w:rPr/>
      </w:pPr>
      <w:r>
        <w:rPr/>
        <w:t xml:space="preserve">of machines (copies) registered.  You do not own the software and may not </w:t>
      </w:r>
    </w:p>
    <w:p>
      <w:pPr>
        <w:pStyle w:val="PreformattedText"/>
        <w:bidi w:val="0"/>
        <w:jc w:val="left"/>
        <w:rPr/>
      </w:pPr>
      <w:r>
        <w:rPr/>
        <w:t>repackage, distribute, or sell to 3rd parties (distribution as shareware, and</w:t>
      </w:r>
    </w:p>
    <w:p>
      <w:pPr>
        <w:pStyle w:val="PreformattedText"/>
        <w:bidi w:val="0"/>
        <w:jc w:val="left"/>
        <w:rPr/>
      </w:pPr>
      <w:r>
        <w:rPr/>
        <w:t>charges not to exceed $10.00 for shipping &amp; handling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HAR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1        computer  ............................. $20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2  to 10 computers ............................. $18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11 to 20 computers ............................. $15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21 to 99 computers ............................. $10.00 e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100+     computers ............................. $1000.00 t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If more than one printed manual is desired, include $5.00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cop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dd $3.00 shipping/handling (overseas $5.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) TERMS: personal check or money order drawn on a U.S.A. bank in U.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nds. Purchase orders (net 30) accepted from larg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porat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DE INC. ORDER FO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2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YVILLE, MO 644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IC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MPANY)    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ATE:  __________________________________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OMPANY)    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ITLE)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STATE:  __________________________________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O.: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:          ASDEMENU MENU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OF REGISTRATIONS : 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/REGISTRATION : _________  ($20 for single, multiple discounts on pg #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PING/HANDLING  : _________  ($3.00 U.S. / $5.00 OVERSEAS, ONCE/ORD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TAL AMOUNT       : 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