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 H A T    I S  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 H A T    I S    T H E    A S 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0 by Falk Dat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Concept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us Problem...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sociation of Shareware Professionals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ing ASP Members Via CompuServe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Address Changes.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 Ombudsman Statement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rmation....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R-WARE.DOC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 Definition and Description of Shareware and the ASP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Concep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familiar with the idea behind Shareware, then you know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the ultimate in money back guarant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 money back guarantees work  like this:  You  pay for the prod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have some period of time to try it out and see whether or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like it.  If you don't like it or find that it doesn't do w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,  you return it (undamaged) and at  some point - which might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s  - you get your money back.  Some software companies won't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 you try  their product!   In order  to qualify for  a refun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 envelope must have an unbroken seal.  With these "licensin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s,  you only qualify for your money back if you haven't tr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. How absurd!  Shareware is very different.  With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get to try it  for a limited time, without  spending a penny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decide not to continue using it, you throw it away and forge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 it. No paperwork, phone calls,  or correspondence to was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abl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 authors who  use the  Shareware method  of distribution fe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Shareware is the best way to try a product.  You are able to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on your own system(s), in  your own special work environment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 sales people looking over your shoulder. Have you ever purchas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  and realized that  if you could  have test driven  it for 30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purchase  decision might  have been  different?   With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problems can be avoided - you DO have a 30 day test-dr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trying a Shareware product and  deciding to continue to use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-  and only  then -  do  you pay  for it.    Not only  tha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 is traditionally MUCH less expensive simply because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ing  for  the  software,  not the  advertising  and  marketing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ises  the majority of the cost of most software (a one page a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  Magazine,  one time,  can cost  upwards of  $20,000). If  the tr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-you-buy  concept sounds like an ideal way to make your purc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sions, you're rig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 companies burden  their products  with annoying  copy prot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mes because they don't trust their users. Shareware developer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 don't use copy protection, they freely distribute their produ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y DO trust thei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one  once said that you should  never trust software which doe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st  you.   This  makes  a lot  of sense  -  no wonder  Sharewa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ing so popular among users and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R-WARE.DOC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 Definition and Description of Shareware and the ASP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 is a distribution method, NOT a type of software.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produced by  accomplished programmers, just  like retail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is good and bad Shareware, just as there is good and bad ret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   The  primary  difference  between  Shareware  and  ret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 is that with Shareware  you know if it's  good or bad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pay for it.   Registration of Shareware  products, in addi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 required, is also  an incentive for  programmers to contin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quality software for the Shareware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is another significant advantage to Shareware - it allows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ies  (like  Bristol Computing  Systems,  Inc.) to  mak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 without the  hundreds of  thousands of  dollars in expe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it takes to launch a traditional retail software product.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many programs on  the market today which  would never have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 without the Shareware  marketing method.   Please show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 for Shareware by registering  those programs you actually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y passing them on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rus Proble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've   all  heard   the  horror   stories  about   computer  viru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 we have also heard  lots of conflicting statistic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inions.    When it  comes to  the virus  problem there  is a  lo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usion among users and even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ad  truth is  that  some unscrupulous  publishers  of anti-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  are  using  half-truths,  overdramatizations,  and  out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brication  to  promote sales  of their  products.   They  deligh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ipulating  statistics to support their marketing efforts. Whil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egal, these snake-oil tactics are certainly not eth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 make  matters  worse,  the  media  has  frequently  promote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information  promulgated by  these unscrupulous  individuals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 the  straight  facts.   While  the  misinformation  may  b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ing than the actual facts, the media is not doing th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ustry  any favors by spreading inaccurate information.  To be fai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newspapers, magazines, and news networks are beginning to real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"virus experts" are reliable and which "experts" say whatev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ir own best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 of the most interesting myths  that has been promulgated by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ke-oil salesmen is that BBSs (Bulletin Board Systems) and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 are a major source of  virus infections. This is inter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 one of the  individuals who makes  this claim, also dis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virus detection system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R-WARE.DOC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 Definition and Description of Shareware and the ASP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orporations are now afraid of Shareware and BBS activity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mis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 October  11,  1988  issue  of  PC  Magazine,  publisher  B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rone's  editorial was entitled "Shareware  or Scareware?".  In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cle,  Bill Machrone points  out that "The truth  is that all maj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es  to date were transmitted  by commercial [retail] packag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 mail systems."  That sounds a little different than the cla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made by less knowledgeable journa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 consider  for a  moment,  the distribution  difference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ail  software and Shareware  software.  Company  XYZ releases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its retail software product.  At the same time that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ships  tens of  thousands of  copies  to its  retail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s,  it also ships 30,000 updates to loyal users.  Most of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yal  users will receive the update within  a few days of each o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a big problem if the update happened to be infecte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t likely", you say?  It has already happened!  Several times!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been seventeen  (17) major incidents  of virus  and trojan ho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in retail software.  Some of these incidents affected te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sand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 about Shareware?  To date there has been one case of a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 shipping an infected  product.  The virus  was det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vendors and the problem was corrected immediately.  No users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ut  it  makes sense  that programs  which are  passed around 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er  chance of virus infections, doesn't it?"  Think about it.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 the most  to lose  if viruses were  spread by  BBSs and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?  The BBS operators, Shareware disk vendors and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s,  of course.   Because of this,  reputable BBS operators,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s  and Shareware authors are very careful with the programs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k  about it.  Hundreds (even  thousands) of BBS operators and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s   are  carefully  examining  the  programs  they  receive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.   Their business depends on it.  This means that any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  program  can  go  through  hundreds  (even  thousands)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points  where the program is carefully examined.  If a probl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 the word spreads incredibly fast.   News travels "on the wir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 faster than  the proverbial  small town  gossip.   Program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ppeared  almost  overnight as  a result  of this  highly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R-WARE.DOC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 Definition and Description of Shareware and the ASP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a Shareware program has been around  for a few months, it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ed  for virii and  trojan horses many more  times than any ret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 could hope to  be checked.   Retail distributors don't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isks they sell.  Even if  the publisher checks their master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ii  (few do),  that is  still far less  than the  scrutiny to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grams are sub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's  something else to consider.   Most retail distributors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policy.  What do they do with packages that are returned?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rink-wrap them and resell them, of course.  How can you be 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are the first person  to purchase the package  you just bought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friendly neighborhood computer store?   You can't.  On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,  most  shareware authors  erase,  reformat, and  reduplic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s that are returned to them.  Which do you think is saf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  Machrone's article in PC Magazine goes on to say that "It's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recognize  that  there's  nothing  to fear  in  shareware.   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 medium, it  saves you  money and  helps you  try out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res of software with minimum ris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 this mean that  we should all start  buying Shareware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ail  software?   Not at all  (although few  Shareware authors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).  Let's face it, more data has been lost to power failur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illed  cups  of  coffee than  all  virii, trojan  horses,  and wo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d!   An even bigger threat is plain old human error, a mistak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wrong key press, turning off the power while files are open, an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h.  Accurate information and common sense (regular backups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 defense against los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, the virus problem is real.  Virii exist.  But shunning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not the answer.  Shareware and BBSs are, quite simply, NOT a maj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 of  virus  infections.   Some  corporations  have  even ban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 entirely because of  fear of infections.   This is n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asonable, it is also expensive.  Think how much they could sav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costs if they would only try software before they bu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there  anything you  can do  to help  protect yourself  from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ections?   Absolutely!   Fortunately, the  best preventive meas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lso the least expens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need  informative, accurate and  practical information,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treatise on "Computer Virus Myths" written by Rob Rosenber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Ross M. Greenberg.  This treatise  is available as a text fil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 BBSs and online services.   It not only  gives you the facts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 provides the best overall  strategy for protecting you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R-WARE.DOC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 Definition and Description of Shareware and the ASP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let fear stop you from saving money on software.  Don't let f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 you from trying some of the best software available.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mportant market for software.  Take advantage of it.  You'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ad you di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ociation of Shareware Professionals (ASP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 early  days  of  Shareware  there  were  no  real  stand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 authors had no efficient way  to learn from each oth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work together to improve the overall image of Shareware. There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 system  in place  to  ensure that  users  were treated  fairl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ly.   There was no way for users to find an address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 who  had  moved.    In  short,  the  Shareware  community 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organized  and each author did things the way he or she though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.   It was clear that if Shareware was ever to become a viab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ed marketing alternative, there had to be some standardiz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had to be some guidelines to best serve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1987 a  handful of  Shareware authors  founded the  Associ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 Professionals (ASP).  In forming this industry associ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hareware authors had several primary goals in mind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To inform users about Shareware programs and about Shareware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of distributing and market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To  foster  a  high  degree  of  professionalism  among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  by setting programming, marketing, and support standa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SP member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R-WARE.DOC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 Definition and Description of Shareware and the ASP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To  encourage  broader  distribution  of  Shareware  through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s  and disk  dealers who agree  to identify  and expla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ure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To assist members in marketing thei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To  provide a  forum through  which ASP  members may communic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 ideas, and 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newly  formed  Association  of  Shareware  Professionals  wo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 to draft a code of ethics for all present and future memb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de of  ethics included  several requirements  that soon bec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popular among users (customers)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A  member's  program (evaluation  version)  could not  be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rippled) in any way.  In the true spirit of Try-Before-You-Bu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 must be  able to  evaluate all  the features  in a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paying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Members  must respond to  every registration.   At the very le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must send a receipt for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Members  must provide technical support for their products for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90 days from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new system was put in place  to help ensure that users were t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rly  and professionally.  If a user was unable to resolve a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a member  author then the  user could contact  the ASP Ombuds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their complaint.   The Ombudsman would then  try to help re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ispute.   For  more  complete details  regarding  the Ombudsma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fer to the "ASP Ombudsman Statement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SP currently  has about 200  author members and  over 100 vend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, with new members joining every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ing ASP Members Via CompuServ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is an  easy and  convenient way to  speak directly  to many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  (both authors  and vendors).   Visit  the Shareware  forum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.   Simply type  "GO Shareware" -  or "GO SHARE"  - from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!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 you  will  be able  to  talk  to the  authors  of  your favo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 programs, learn  about other programs,  ask questions,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, and much more.  We'd love to meet you online, please 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it us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R-WARE.DOC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 Definition and Description of Shareware and the ASP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Address Chang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move.  Forwarding orders expire.  What can you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 got a copy of a Shareware program written by an ASP Member.  I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registration fee and the post office returned my letter s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was undeliverable.  Now what do I do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author has moved  then chances are very  good that you hav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 version of the program.   This is another  situation that the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help you to  resolve.  ASP  Members are required  to keep the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ed  of  address changes.    If you  need  to obtain 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for a member, simply write to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57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levue, WA  980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send a  CompuServe message  via CompuServe  MAIL to  ASP Execu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 71327,20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Ombudsman Stateme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program is produced by a 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  (ASP).    ASP wants  to  make sure  that 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ciple  works for you.   If you are unable  to resolve a Sharewa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 problem with an ASP member by contacting the member direc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 may be able  to help.  The  ASP Ombudsman can  help you resol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ute  or problem with an ASP member, but does not provide techn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57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levue, WA  980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send a  CompuServe message  via CompuServe  MAIL to  ASP Ombuds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R-WARE.DOC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 Definition and Description of Shareware and the ASP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would like to learn more about the Shareware phenomenon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several excellent sources  of additional information.  Two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 books ever written about Shareware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. File Finder's Guide to Sharew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ing  an Outstanding  Book/Disk NEW  from Dvorak*Osborne/McGraw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. File Finder's Guide to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Mike Callahan and Nick An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word by John C. Dvor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 One 5  1/4" Disk with  Dr. File  Finder's Favorit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modem 4.2     BackMail 1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OM 3.44      And many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 IBM PC &amp; Compati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[Mike's]  book distills thousands  of hours of  his online search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rown jewels of Shareware into one usable guide.  As such, i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most valuable computer book you'll ever buy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Jack Rickard, Publisher, Boardwatch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 one  combines Dr.  File Finder's  comprehensive knowledge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 genre with his good  taste in software. This  is sur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initive place to look for insight and program information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Barry  Simon,  Former  President  of  the  Association 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,   PC  Magazine  Columnist,  and  Coauthor  of  Stacke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util, and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REAT!    Every PC  user will  find something  of value  within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.  This book will save you a bundle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Alfred Glossbre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R-WARE.DOC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 Definition and Description of Shareware and the ASP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f I were going to buy only one computer book, this would be it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Tom Scott, Publisher, Telecomputing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body  knows Shareware  like the  illustrious Dr.  File Finder, 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 line  as Mike  Callahan.   Now,  in  Dr. File  Finder's  Guid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,  you can learn about  dozens of leading Shareware progr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where and how to get them.  In the true spirit of Share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book/disk package includes a disk  full of top programs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try out yourself before registering.  Send in the card at the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book and you'll get two additional disks with mor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Auth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ke  Callahan, AKA Dr. File Finder,  is the world's leading autho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Shareware.   He  regularly  accesses thousands  of  bulletin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 and  has been  a major  force  in promoting  many of 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ackages.  Callahan has spent several years and thousand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s helping people around the world learn more abou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k  Anis is  the coauthor of  several acclaimed  best-selle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orak*Osborne    imprint,    including   Dvorak's    Guide    to  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communications,  Dvorak's Guide to Desktop Telecommunication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ssbrenner's Complete Hard Disk Hand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39.95, ISBN: 0-07-881646-7, 950 pp. 7 3/8 X 9 1/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 NOW AT YOUR LOCAL BOOK  OR COMPUTER STORE OR CALL TOLL-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-800-227-0900 (M-F, 8:30 - 4:30 P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:  "Try Before You Buy" Softw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 you've read Rob Rosenberger's well known and highly acclai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ise  on the  computer virus problem.   If you  liked that artic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you'll love his excellent book on Shareware. This book is a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anyone who is interested in Shareware, what to look for (and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 for), and where to  find it.  In  this book, shareware autho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r  Rob  Rosenberger  delves  into the  very  heart  of Share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ing you who developed the concept and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know why these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undercut the price of retail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R-WARE.DOC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 Definition and Description of Shareware and the ASP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helped bring down the use of copy protection sche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receive numerous editorial and reader survey aw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generate more sales than retail software in some c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make retail OS/2 software developers so nerv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are falsely accused of spreading computer "virus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  shows you  where you  can find good  Shareware.   You'll lea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ware  of companies  that make money  by abusing the  "try befo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"  concept.  And you'll discover  where Shareware is heading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  lot of good books  devote just one or  two chapters to the con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history of  Shareware.   I'm pleased  to say  there is  finall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book on the subject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Jim Button, cofounder of 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t's  filled with accurate information for  anyone who wants to lea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one of the most significant sources of high- quality software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Edward Mendelson, contributing editor, PC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 all  the information  you  need to  obtain  your copy 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b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:  "Try Before You Buy"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Rob Rosenber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d E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$6.95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dise Publishing                 Phone:  (800) 233-24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11 S. Valley View Blv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ite B-1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 Vegas, NV  89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R-WARE.DOC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