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ght change have been made to the programs DL.EXE, 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B.EXE that is not described properly in the manu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 menu there is an option to toggle whethe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on the highlighted file or on the marked files.  D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B.EXE will say "HILIT" or "MARKED" on the bottom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ode is active.  In DA.EXE there is no room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which mode is active.  All of thes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the amount of marked files is 0 when hiligh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and the correct number of marked files and mark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marked is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