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 O S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CUMENTATION FOR THE SHAREWARE VERSION OF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ton,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Copyright (c) 1990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gard to the programs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manual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DOS MASTER! You are now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, most powerful and cheapest file manag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It has seemed to me that for the longest tim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mmercial packages either try to do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ttle or are too expensive. This progra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cause I found that 90 percen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chores that I do are the simple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deleting, moving, comparing, and editing.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OSE chores are just copying selec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. Unfortunately, it seems that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eel that you should be bombarded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nd pop-up screens that can oft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ter of copying a few fil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 challenge to the user. My basic philosophy i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!, but with enough extras available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basic utilities.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vigated' by either keyboard or mouse.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operations of the program as intuitiv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keep with some of the current 'conventional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or DOS programs. eg. F10 is usually Q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as i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usual routines, DOS MASTER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often found in other package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mpare routine, file archiving/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and the ability to re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ulti-level directory structure with just thre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's cleaning up! Please spend a little time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manual to get a feeling for all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 hope you find that DOS MASTER will hand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S chore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eatures of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-screen, detailed and scrollable listin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mouse support with easy 'point and shoot'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, move, delete files including read-only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with two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text editor with full mouse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or split screen VIEW/BROWSE utility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Batch files). Comes with built in text search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ase entire directories without having to firs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y contain or remove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a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types of sorting of directorie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hell out and run other programs or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ompare any two directories/disks and highl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fferent or are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 file anywhere on current drive (similar to WHERE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ny tex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 display of the room left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an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controls, including a direct-to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on CGA, EGA,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tree display of your disk drive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ize Analysis utility to quickly show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hard drive space has gon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ing utility IN REGISTERED VERSION to let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WARE'S PKZip utility to compress, decompress, ad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ASTER will work on any system with 512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i.e. CGA, EGA, VGA. As of this version,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Hercules equipped machines or on an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may not see any differen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select files, so us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640K memory is preferred, and is alm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 You should use DOS version 3.2 or higher;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right now because it provides more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the previous versions. The more fre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 better it will be, especial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inside DM or when shelling ou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f you have expanded memory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version of DOS MASTER, DM2.EXE. See the '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' section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fully mouse support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a mouse is NOT required. Personally, I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ndy, especially with file selection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is not required, but life su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complicated installation proced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recommend setting up DOS MASTER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y 'DM'. Copy the program, hel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is subdirectory and then add D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 in the AUTOEXEC.BAT file (hey, wh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DM to do this?). This way, anyti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, all you have to do is type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would install DM on a hard driv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floppy drive. Type the following and hit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your path command, enter DM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/E C:\AUTOEXEC.BAT    (use command 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aight to th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dit the path line in the file so that 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PATH=C:\DOS;C:\DM;C:\UTILITY;C:\WINDOWS;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ay put the .EXE file and the two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DM anywhere on your drive and once 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it can be launched from any directory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must remain together, otherwise D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its help files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US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"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Main Scree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DOS MASTER, you will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creen which consists of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creen split down the middle with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of the contents of the directory or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started the program.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entered at the top of each l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(color monitors) highlight bar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ft hand list. All files ar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long with each file's size,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f the file is read-only, hidden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re will be a small shaded square with a 'ho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 nex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third line from the bottom shows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 the current drive (middle screen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electing any files (see below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), below each list will appea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you've picked and their total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second line from the bottom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line. This line is used to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are to be displayed in each list. e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ed the list to show all the files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n sub-directory PROGS  with the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you would edit the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 to display "C:\PROGS\*.EXE".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t any time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re appears on thi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right hand side "Tag special= off".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to tell you whether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is turned on/off i.e. this signa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' files like hidden, read-only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'tagged' to indicate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This feature can be turned on or of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more detail under item 13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screen's bottom line contain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use users, in most cases, the left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something (instead of arrow keys)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s the same as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left to right directories (or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use: single click left or right button o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yboard: use TAB key OR left/righ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bar down the list of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ce mouse cursor over file name and click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FIRST LETTER of the file/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sends the highlight bar to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2 dots if you are not in the root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moves the bar to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s than will fit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will appear on the right of the list.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y holding down the left button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con in the scroll bar the lis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PgUp/PgDn will move the list of fil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into a directory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'open' or look at (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 '{-SUB-DIR-}' phrase to the right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nd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ngle click the RIGHT mouse button (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in my opinion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uble click the left mouse button (slow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into a directory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ts (..) at the top of the menu, and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ur actions. Unless you ar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, you will always see the two do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le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 for copying, deleting, editing, etc.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ingle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ile name will now be highlighted in ye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the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ld down Alt key and press S (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ele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ld down right mouse button and drag the mouse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ome of the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ld down the right mouse button and drag slow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you wa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Enter or Spacebar to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me keys and mouse action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all the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old down Alt key and press D ('D'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ag with 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ing input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asked to supply a file nam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, an input box appears on the screen, us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'buttons' below it marked OK and CANCEL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word or over typing something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can be edited with a number of keys.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go to the start of the line, the E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Arrow keys will move over any existing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it. The Backspace key will erase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nputting, hit Enter to accept the default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t any time if you wish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can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the tab key to move to CANCEL, then hit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ck mouse on CANC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mmary of function 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Displays a HELP screen listing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COPIES files that have been selected or th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MOVE files. i.e. First copy the file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nd then erase it from its ol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EDIT a selected ASCII text file (or,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 current file that the curso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VIEW any file, even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= SORT the directories by name, size, extension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COMPARES the two directories or disks and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DELETE files/directory or a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(i.e. directory need not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= displays a menu of 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Quits the program, when you're at the mai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tails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help screen. Pressing any key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dual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Copy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highlight bar on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SELECT the file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(right button), or by hitting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. Actually, it is not ev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en you are only copying ONE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highlight bar on the fil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enoug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the files you want to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procedure discussed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that the other half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that you wish to copy the file(s) to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Navigational Aids section if you nee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F2 key or left click with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key designati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op-up box appears. If there are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hit Enter or click on OK.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your mind, press Escape, click on Canc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r use tab key to move highlight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file already exists on th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box will appear. Three choice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WRITE ALL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verwrites the existing file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ore than one file, overwrite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the program may find also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WRI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the existing file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ore than one file, continue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encounters any more files ex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copy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option 1 (overwrite all)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Enter for this. To access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either hit the tab key and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with the mouse on one of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Mov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actly the same procedure as when copy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fference between this and COPY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rased from the source directory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Edit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grey highlight bar to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press F4. If the file is too large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 message will flas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tandard editing keys are suppor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ome and End move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PgUp and PgDn keys scroll the screen by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and Ctrl-PgDn move to the first and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spectively. The cursor may als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r bottom of the edit window with the Ctrl-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uses the Ctrl-Left and Ctrl-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y words, and blocks are mark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keys. Notice that blocks may als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bination of the Shift AND Ctrl arrows to ju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usual block operations, however, DM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block operations on COLUMNS.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tence mode, place the curso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press the Shift-Right arrow key.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as the cursor travels ov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entire lines may be mark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desired starting point and pressing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a column, place the cursor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lock and press the Shift-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highlight extends to the desired right edg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Down until the bottom of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Regardless of which marking mode is used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tured to a 'clipboard' as soon as any non-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pressed. If either Del or Shift-Del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ill first be captured and then deleted.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rom the clipboard into the tex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simply pres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 mouse is fully support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lieve its use is quite intuitive.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mouse button to highlight text for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To highlight a column, press and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drag it right as far as you want the column 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nd then drag down. Let go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bar on the right can be us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and holding the left mouse butt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 arrow or bottom 'down' arrow. You can also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he position square located i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to where you want to be in the documen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pplies to the bottom scroll bar.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most DOS text scroll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has its own help screen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when you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(F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file, press F3 and input a new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ld one. If you are going to over-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file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MAIN DM SCREEN (F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no changes in the file or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saving the file, pressing F10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Edit window and return you to D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you haven't saved prior to hitting F1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 giving you the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fore quitting. Use the mouse or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. The default is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, which is what happens if you just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hoosing the Save before quitting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OK or Enter will overwrit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 the Editor. You don't get a second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le name. Use F3 to do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reating a New File 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asy to create a new file with DOS 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Begin by opening any small file (eg.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). Next, erase the contents of the file by highligh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 with the mouse or keyboard, then pressing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ype whatever you wished to create as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comes in the following operation: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, hit F3 as usual, but back spac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ame and type a new name for your new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Enter, the file will be saved with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will be untouched. Eas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dit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urrently, you can add up to 500 lines of ext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existing file. If you need to add more tha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do this: add the 500 lines, save the file,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again with F4. Another 500 lines can now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one several times until the file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loa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f you try to load a file that is too bi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leasant message. Don't panic. Just 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stead (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View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grey highlight bar to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d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ts you scan through any file up to 16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which is a pretty big file when you think abou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a browse utility. Page-up, page-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supported. The scroll bars on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how you where you are in the file. The View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ed now, so you can jump to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clicking on the arrows in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eys, if the file you are viewing go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can use the right arrow key to se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Press Control - left arrow to return 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key moves you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first letter at the top of the screen)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you to the last page of the file.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screen line by line while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s will move you through the file 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plit Screen Feature of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your file on one side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 menu on the other. As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of files, the corresponding fi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window next to the menu. This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quickly scanning through several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quick peek at some of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is 1/2 screen mode, you fir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highlight bar on (either the left or right men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initially view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Now you can view in 1/2 screen by do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old down the Alt key and press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iew the file as before (hit F5)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F9 to bring up the Additional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ess V to go to the "View file 1/2 screen..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then press Enter (or use the mouse for all th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1/2 screen mode, you can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st of files and as you do so,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file. To scroll the view window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ile, move the cursor to the view window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pressing either the tab, or left/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mouse on the View window.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normal View window keys to look at your file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left/right PgUp, PgDn, Home, End; ev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will expand to full screen. F10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croll mode completely. Note that in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use to click on the small arrow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and right of the scroll bar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click on the arrows on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vertical scroll bar of the View window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d highlight bar on the top screen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 window to the file menu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ing around in the View window or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Why View is different to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alize that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when handling large files, Vie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mall bits of the file from the drive, as you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. It doesn't read the whole file into memor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hunk as does the Editor. So don't be surpr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gUp or PgDn keys is slower tha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's Editor. This is why View will often let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too large to be rea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ext search i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hrown in a text search feature; in View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nd you will be prompted for text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viewing. This functions in split screen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 If viewing a large file, be patient;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re-read the file in chunks agai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ext. Once it finds the text, if you wish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ccurrence of the text string, just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Sorting director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6 will bring up a menu list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you can choo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ouble clicking with the left mo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ingle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ving up/down with cursor key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ving to the selec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 of that selectio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y of the four sorting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by the hot keys listed below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F6 to pull up the menu to s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the sorting keys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:                          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     Ctr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                 Ctrl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                Ctrl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      Ctrl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ort is by Name. All of the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ut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ort by NAME: files are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letter. This is how files are al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DM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ort by EXTENSION: file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 their three letter extension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g all the .DOC files togethe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ort by SIZE: files are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size, smalles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ort by DATE: files are listed in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creation, the oldest file being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at the bottom. If two files have the sa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orted by their TIME of creation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being at the bottom. This sort real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g which are your la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first selected files for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, etc. and then choose to sort,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-selected and ignored. Always call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IRST before doing any compar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Comparing two directories/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mpare the two directories 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currently displayed and highlight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present in one 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disk. If the same file name i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, DM will next compare the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n the two directories, highlighting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file is the most recent. I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nd time appear in both directories,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F7, the selected fil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, moved or deleted (with F2, F3 or F8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very useful for updating fil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orking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wo directories/disks: examp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you've been working on sever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the hard drive and you'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backed-up on to your floppy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ut i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play the two drives with DM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irectory on the hard dri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ide, and the contents of the flopp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files will be shown in yellow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t for copying 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ve the grey highlight bar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here the highligh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F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ly updated files that you'd been working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pied to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Delete file(s) OR a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o 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opy or move, begin by SELECT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wish to delete. Press F8. You wi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umber of files you're about to era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if it is only one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, you can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CANCEL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b to CANCEL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delete Read only, Hidden or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warning will appear. HEED THIS WARNING! 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e happily erase ANY file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To Delete a Directory including all i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powerful feature in DOS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you a lot of time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-up your hard drive by getting rid of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sub-directories you no longer need.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we affectionately call this the ' Nuke 'em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! With just 3 keys you can save tons of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/dele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 CAREFUL. Make sure you really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because once you erase those directori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fficult to get them back. With that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use this very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bar to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. (DON'T select it, since this would only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). If you know the directory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subdirectories, just hit F8 and then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 were deleting another file.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contain files and/or subdirectorie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entire directory structure ver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y doing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ess F8, just like you we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warned if there are an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s in the directory. If you st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, hold down the Control key (Ctrl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4. Hitting any other key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An alternate way, once you've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s to just hold down Ctrl whil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. You will still be warned, but you'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ce to Cancel. To continue, you'd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ay, you must press Ctrl-F4 to era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afety feature, once the program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rcifully erasing everything, it can be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is Ctrl-F4 stuff sounds like rather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uitive keys than you'd expect, it is.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an entire directory structure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tentially dangerous tool. Not many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I've designed it so that you could never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, but that at the same time is stil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hat you won't have a problem using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The program will tell you which keys to h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USE THIS FEATURE WITH CARE. Onc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happily era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inside your chosen directory,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deep. Happy e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Additional utilit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ill immediately reveal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the first pull-down will appea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left of the screen. The many extra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detail in the section follow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ADDITIONAL UTILITIES"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 action, hit Escape or click with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ea outside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ways easy to get out of DM. To qu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F10 or click on the 'F10=Quit'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tra options/utiliti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mouse o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the mouse, click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pull-down menu bar will appear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one of the pull-down menues will show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reabouts on the top line you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the keyboard, just hit F9 (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ull-down menu has appeared, you can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by doin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ft button double clicking o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ight button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ing the LETTER that matches the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menu item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ing the UP/DOWN arrow keys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is menu with no action taken,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of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selection process is too slow for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mouse (shame on you!), each utility h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hortcut (hot-key) sequence and is described below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pulls up the routine for file searching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on't work if you've already pulled up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go the menu route, or use the Ctrl/Al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OF 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iz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+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+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Search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1/2 Screen +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ing/Unlabelling Hidden/Read Only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File Specif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--ONLY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all (Alt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ll files in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(on a color monitor they will appear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-select all (Alt-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eviously selected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-selected (on a color monit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white on blue from yellow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a File (Alt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search a drive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F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the file name that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wild card values. eg. to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.exe extension in d driv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use the program while searchin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bar key. F10 quits and put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finds a file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it will li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size, date, tim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attribute is only shown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a read-only or a system file. 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are to see if it was archiv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files are found than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ause and wait for you to hit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searching, or F1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earch up to 10 nested director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bably overkill since few of us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es that go deeper than 4 levels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Do w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the program lis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match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a file (Ctrl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bar to the file in questi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Ctrl and press F. An input box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name. Type the new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new directory (Alt-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M. An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for the name of the new directory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ress Enter or use Tab key (or mou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. Remember that the rules for new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for DOS file names. i.e.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ight letters followed by a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Extensions are not usually us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s it means more typing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rom the command line, so I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less you have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reated the new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directory list will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r new sub-directory in its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sort method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 a directory (Ctrl-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 the highlight bar on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rename. Now hold down the Ctrl key and pre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box will appear with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hosen to change. Just type over to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mouse click on OK. Remember th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must first be on a directory to change it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f you hit Ctrl-D while the highlight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Whole Directories (Alt-F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handy new feature of DM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. This routine makes use of the DOS X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available since DOS version 3.2.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that I feel is greatly underused, so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remedy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will copy entire directories very quick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I decided, Why improve on the wheel? 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so that all you have to do is tell D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to copy and it will shell-out and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XCOPY to rapidly copy all directories,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that the DOS file XCOPY.EX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th all your DOS command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probably C:\DOS) and that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your AUTOEXEC.BAT file is set-u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Check your DOS manual if you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, but virtually all PC,s have thei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ed in the PATH command somewher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probably won't hav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w change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/subdirectories are that you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rectories that you want to cop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, no problem. Just change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Now select the 'Copy Whole Directories'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down menu (or hit ALT-F2) an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the directori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which ones to copy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Enter or the mouse in the usual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py all of those listed hit Alt-S (hm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miliar? I didn't want you to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ress F2 to begin the copying. DM will shell-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XCOPY command and copy all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along with all the file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subdirectories they have. Confused?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very fast and saves an awful lot of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check that PATH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 Tree Display (Alt 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let you look at your entir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branching system that develop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. By using the arrow keys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"tree" and at a glance see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hole drive and quickly go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you want. By moving the highlight b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hitting Enter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and you'll find yourself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chos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utility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-scan the drive. 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the drive is scanned and the tre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file called DMTREE.DIR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urrent drive. This is so that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ook at your directory tre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to search through and anyalyz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each time. The next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the tree, the program just has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f you have erased, renamed or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since the tree was last scan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ell the program to re-scan your driv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re-scanning the default because I personally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changing directories and erasing.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ny changes since last scanned, just hit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click on "Don't 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member when you re-scan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on your drive to contain the DMTRE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usually &lt; 10K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of the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meric keypad/arrow keys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tree. They operate pretty much a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Moves to top of tree (usu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Moves to bottom (last directory) of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Moves 1 screen up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Moves 1 screen down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Moves to the dir. just abov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column (on the screen)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f there is no dir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the highlight will jum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ree, which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Moves to the dir. just below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column as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dir. immediately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will jump to the last di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Moves to the immediate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f a dir. doesn't ex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, then it goes to the dir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and to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Moves to the immediat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f a dir. doesn't ex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then it goes to the dir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and to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Quits the tree and puts you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program in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was located on when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/ Esc   Quits the tree and puts you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rogram in the sam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in before running the t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rectory Size Analysis (Alt F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new feature in DM.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you a list of every directory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sted up to 10 levels deep)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how many files and their total siz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is is very handy when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running out of hard drive space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fe of you figure out where all the ro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the screen will cl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rive will be scanned for all i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This scanning can be paused or brok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ote). You will then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ontaining the following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lumn will contain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, will show the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all the files in tha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lumn will list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message along the screen bottom sa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r PgUp/PgDn keys to scroll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. F10 or Esc will quit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hoose this utility and want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ing of the drive for any reason, while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your directories, I have let you esca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F10 to quit this and 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esirable sometimes on slowe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Command Line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 C will pull up an input box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a full line of text in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ell out and run a program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command line paramete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not in DM and were just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after Ctrl-C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 /S /COLOR /MUSIC /FULLSCRN /WHOABABY 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favorite program MYPROG (if it h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dd parameters!), with the settings you ne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nless MYPROG was in your PAT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run from the directory you were i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Ctrl-C. Once MYPROG was finished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DM automatically. If you wish to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n DOS but want DM to stay memory resid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ell (Alt 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Alt-L or the F9 menu item 9, activ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will temporarily 'shell out' of DM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hen do anything you normall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DM is still memory resident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top screen after shelling ou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amount of memory left. To re-enter D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is utility and number 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tay in the DOS command line worl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t, perhaps doing SEVERAL different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ype EXIT to return to DM.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, you run ONE program and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DM at the conclusion of that program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hell to DOS and run the selected program (Alt-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highlight the program file that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it has either an .EXE, .COM or .B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WORD.EXE. Now Press Alt and then P to 'shell 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and load and run the program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quit the program, you will be returned to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is option and OPTION 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S MASTER only runs the program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screen menu. You cannot enter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s in the above option 8.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less powerful, but the fastes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since DM stays memory resident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program, this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can run, but if you run out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load something too big, DM will tell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-display its directories with no harm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 problem, and you really do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DM, try running the DM2 overla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ASTER. See the section OTHER NOTES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t DM and run a selected program (Alt-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highlight bar on the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un (usually .EXE, .COM, or 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 press Q. DOS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, thereby freeing up memory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for text in a directory (Alt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T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the text you wish to look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. The program will then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in the directory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1/2 Screen and Scroll (Alt-F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to hitting F5 to VIEW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F5 again to view the file in 1/2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scroll through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half of the screen. I included th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shortcut to 1/2 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just like hitting the F5 key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highlight bar is sitting on a file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/off "tagging"Tagging of Hidden, Read-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s (Alt-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A toggles this featur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o enable you to turn on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at allows ability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directory are "special". i.e.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hidden, read-only, or system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your DOS manual if you are unsur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mean. If tagging is turned ON,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-only, hidden or a system fil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directory list a small shad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'hole' in it next to the file name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gging (whether on or off)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at the end of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s "Tag special= ON" or "Tag special= OFF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when you first start DM is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ould you ever want to turn off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ich files are "special" ? Becaus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each file for its attribute with tagg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ff tagging can greatly increase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rge directories ( &gt; 200 files) ar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machines with sluggish hard driv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ried about seeing whether the file ha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r hidden attribute, I recommend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le specification line (Alt-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E will let you edi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is always displayed on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ottom. A faster method is to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 the line to begin editing it.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is the current path plus '*.*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shown. This file spec.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displayed at the top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light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ould you want to bother chang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you ask ? For example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anted to display only th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EXE' extension in the current directory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c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file specification line: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E, then the End key (which will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pec. line) then backspace o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*' so that it reads '*.EXE'. Press Enter and voila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urrent directory will only show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ould use the mouse by clicking on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ximate point you want to edit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wherever you wanted on the edit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typ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interested to know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line is the only wa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ubdirectory when you are working insi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i.e. a hidden directory is o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hidden attribute by some other more nef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utility!). To open a subdirectory that'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press Alt-E, and edit the file spec.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ontains the full path of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Of course, the catch is tha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hidden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if VITALDATA is the directory in C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ly hidden when you do a DIR from DO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view the files in VITALDATA, you w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.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VITALDATA\*.*      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course, you can always change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y using the DOS CD\ command 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this version, you cannot copy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OF ADDITIONAL UTILITY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         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              Select all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               De-select all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               Search for a file anywher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F              Rename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       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       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F2              Copy who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G               Graphic directory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9              Directory siz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C              Enter text into the DO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              shell to DOS + execute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               Shell to DOS and run a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Q               Quit DM and Run a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               Search for Tex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5              View 1/2 screen and scro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              Turn on/off "tagging" of Hidden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,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               Edit the file specif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OMMAND LINE OPTIONS FOR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switches are typed after the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t the DOS command line. It doesn't matter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upper or lower case. Please note that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ctly optional, since all of these fe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D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puts you immediately into edit mode o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DM /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DM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scending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scending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base NAM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witch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earch for FILENAME on exis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preload the file specification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ever seen a program that didn't hav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ubt this one is no exception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ed of any problems you might fin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for color CGA/EGA/VGA an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have not designed it to handle Hercul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ext on the list ? Natural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unning it from a PC, XT, 386 or 486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will show hidden files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t to show hidden directories. Some thing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from prying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NG A PROBLEM WITH FILES DATED EARLIER THAN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encountered a bizarre proble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lock up when entering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ffort I found the problem to b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date 7-17-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happen if you try to enter or op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file dated earlier than 1980. File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rly should not normally exist (the first IBM PC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1981) and DOS will not normally let you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pre-1980. Corrupted files, or viruses can ca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ates to e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in DM to the lock-up would requi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 code so, considering that its prett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have this problem, I didn't both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zarr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directory that you suspect i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problem by using the old fashioned DIR/P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efore using DOS MASTER. Look at the file dates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blem file(s), (i.e pre-1980) either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use a utility program to change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file to any date you wish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COM from PC MAGAZINE. I continue to work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olution to this rare, but annoy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HI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've found the fastest way to move up or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is with single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n the directory name, rather th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left button or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quickest way to move to a file or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with many files/subdirectorie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IRST LETTER of the file/subdir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I like this feature and it seems f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n't forget that to select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copying/deletion/moving, use th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bination; you don't need to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ving from one side of the screen to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quickly with the left/right arrow keys or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ep file attribute detection off (TAG SPECIAL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speed in reading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the graphic tree display to get an overall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ive and move to a buried directo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my dear wife Doris for 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 and kind support through the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 What's that? Yes Dear, I'm coming to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hanks to Connie Kohut, Lito Arocena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herford and 'The Gang' for their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improvement. Also a big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upportive Dr. Graeme Spiers who manag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such a great name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shall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arise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Soil Science and the 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WAY affiliated with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ir name in this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consented to ONLY for the purposes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is program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I encourage you to do so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DOC documentation file and help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licensed to use DOS MASTER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i.e with a single CPU at a single location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license agreement that comes with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WHERE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comments, suggestions or criticis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please feel free to write or fax m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, the fee is $25 in Canadian fund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only, no VISA) which inclu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of course. Inexpensive site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stitutions, or corpor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ept. of Soi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 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03) 492-1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hone:(voice) (403) 483-1702 -after six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Upda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Graphic tree utility displaying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View utility with split screen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added to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Directory Structure Erase feature (F8 +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pull-down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directory size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copying whole directori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utility to add files to existing ZI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