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nuMedia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1993, EF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Media  is  a  simple,  stand-alone  light  bar  menu 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media and electronic publishing use.   Move  the  light  b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light a menu  item  and press &lt;enter&gt; to execute a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few things which make this menu un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Easy setup using a simple ASCII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Works  in either text or VGA graphics modes.   Custom WALLPAP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esigned for use as a  menu background.  Wallpaper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CX graphics (640 X 480 X 16 color) or ANSI graphics  (buil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cluded  ANSI screen editor).  The proper screen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utomatically set  for  the  specified  wallpaper.  Defaul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wallpaper is used if VGA is unavailable or if wallpap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Automatic screen layout and adjustment.  The menu "adapts"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 and  the  maximum  length  of  menu prompts so as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the menu in the center of the screen.  The menu scro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odate up to 100 items  per  menu.  Menu titl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ered and displayed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Unlimited menu chaining.  Any menu can load a second menu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a third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Execute any DOS command string 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your own presentation using  GRFBook  or   any  other 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  any  ad  hoc  collection of executables (file viewers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s,  animation  players,  batch   files,  etc.)  into  a  si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active, coherent  application  for  distribution  to  clie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Media is extremely efficient requiring less than 8K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ecute MenuMedia from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--&gt;    MM menufilename [wallpaper]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simple demon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--&gt;    MM DEMO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llpaper is optional.  A default text wallpaper is used if o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.  Wallpaper can be either an ANSI graphics screen (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, created w/ ANSIBlk) or a .PCX graphics mod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screen mode is selected automatically.  DEMO.MNU and DEMO2.M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3.MNU can be studied as exampl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nu is a simple ASCII file (use DOS EDIT)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1: titl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2: menuprompt1, commandstrin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3: menuprompt2, command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4: menuprompt3, commandstrin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9: menuprompt48, commandstring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itlestring'  and 'menuprompt#' can be any string up to 6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ommandstring#' is the command that  will  be executed when item 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by the user.  This is essentially the same as what you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at the DOS command line.  Max.  length is also 6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must either reside in the startup directory or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must be specified in commandstring#, or the files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 the  DOS file path.  MenuMedia always returns automat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tartup  drive  and   directory  after  commandstring#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.  This allows  a  batch  file  to  be  easily  specifi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ommandstring'  for  work  involving  drive and directory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CH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ad a second menu  in  response  to a menu selection,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menu  file  name  (must  have  a  .MNU  extension)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ommandstring'.   The  command will be recognized as a new menu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from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Media ignores any custom color  palette information stor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.PCX graphics file.  This was necessary to eliminate 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 shifts in the menu text.  To avoid color shift problems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default hardware  color  palette  when creating .PCX wall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solely "as is".  The author hereby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and all warranties, either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 the warranties of  merchantability  and fitness of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will the author be liable for  any  damages,  incid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 or otherwise, resulting from the use or mis-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 In any event,  the  author's  liability shall b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ial software license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 -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being distributed as "shareware". 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the software for a trial period of 30 days. 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trial period requires the  purchase of a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 Such license can only be purchased by sending  a  chec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 order for $8 to the address below.  A version with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screen (company name/address, message, etc.) version is only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F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4 Smokerise Circl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ietta, GA 30067             CIS:72627,3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distribute  this  software  to  others  for similiar u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No fee may be charged in connection with  distribution  other  tha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inal $5 fee to cover the cost of materials and postage. 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ly  stated that any such fees do not constitute a license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software is  distributed  in  it's entirety as originally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e shareware version may not be distributed  in  connection  with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porated  into  any  other  software, product or informa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, sold or offered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 -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purchaser of a  software license is granted the perpe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to use a single copy  of  the  enclosed  software  on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    In  addition,  the  original  purchaser  is  grant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mited, royalty free, non-transferable right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ed and licensed  version  of  MM.EXE in conjunc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ly distributable software and information strictly for  the 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 of  of  augmenting  said software and information. 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above, copies of the software may be made for backup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.  Copies made for any other purpose are express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OF FILE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