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key Menu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/2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enu Pro is a quick, easy, mouse driven system for accessing up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ll standard cursor movement is also supported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ergic to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enu Pro is a direct result of registered user's feedback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ore selections, so the number of selections has been incr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o 1000 per subdirectory. Users also wanted more sel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o the number of selections per screen has been increased fr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6. This makes Mickey Menu Pro an excellent system for WOR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enu supports the largest number of selections of ANY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enu also completely removes itself from memory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invoked. This leaves all of your precious memor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are configured as entries in the file, MMENU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MENU.CN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an asterisk are considered to be comments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 the information Mickey Menu uses to buil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access your chosen application.  An information li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three parts, seperated by commas,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NAME, PATH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LICATION NAME is any name you choose to display on the Mic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. An application name can be up to thirty-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 names can not contain commas, of cour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the DOS path where your application i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the command from DOS to start your application.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, .EXE file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MENU.CNF file is included with Mic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enu is NOT public domain. It was copyrighted by Gary Maddox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 retains all rights. Mickey Menu is "shareware" and by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everyone knows what that mean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enu to your friends and BBS's as long as all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act. If you find the program to be useful, then please,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of software distribution and send the author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the creation of this product. If Mickey Menu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ts users, then future updates will follow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notification of future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01 Spring Creek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4) 517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m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